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635674626"/>
      <w:bookmarkStart w:id="1" w:name="_1583036436"/>
      <w:bookmarkStart w:id="2" w:name="_1581234855"/>
      <w:bookmarkStart w:id="3" w:name="_1581234761"/>
      <w:bookmarkStart w:id="4" w:name="_1540875325"/>
      <w:bookmarkStart w:id="5" w:name="_1540874635"/>
      <w:bookmarkStart w:id="6" w:name="_1540874608"/>
      <w:bookmarkStart w:id="7" w:name="_1540874604"/>
      <w:bookmarkStart w:id="8" w:name="_1540874574"/>
      <w:bookmarkStart w:id="9" w:name="_1540874522"/>
      <w:bookmarkStart w:id="10" w:name="_1540874499"/>
      <w:bookmarkStart w:id="11" w:name="_1540874456"/>
      <w:bookmarkStart w:id="12" w:name="_15408743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10424" w:dyaOrig="11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450.85pt" filled="f" o:ole="">
            <v:imagedata r:id="rId3" o:title=""/>
          </v:shape>
          <o:OLEObject Type="Embed" ProgID="Excel.Sheet.12" ShapeID="ole_rId2" DrawAspect="Content" ObjectID="_31247034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15:00Z</dcterms:created>
  <dc:creator>MERKOVITI</dc:creator>
  <dc:description/>
  <dc:language>en-US</dc:language>
  <cp:lastModifiedBy>MERKOVITI</cp:lastModifiedBy>
  <dcterms:modified xsi:type="dcterms:W3CDTF">2022-12-22T07:15:00Z</dcterms:modified>
  <cp:revision>1</cp:revision>
  <dc:subject/>
  <dc:title/>
</cp:coreProperties>
</file>