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Υπόδειγμα οικονομικής προσφοράς </w:t>
      </w:r>
    </w:p>
    <w:tbl>
      <w:tblPr>
        <w:tblW w:w="106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180"/>
        <w:gridCol w:w="1416"/>
        <w:gridCol w:w="667"/>
        <w:gridCol w:w="1225"/>
        <w:gridCol w:w="1316"/>
        <w:gridCol w:w="1295"/>
      </w:tblGrid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ΕΠΩΝΥΜΙΑ    ΕΠΙΧΕΙΡΗΣΗΣ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ΑΡΤΑ         /   /    202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8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u w:val="single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u w:val="single"/>
                <w:lang w:val="el-GR" w:eastAsia="el-GR"/>
              </w:rPr>
              <w:t xml:space="preserve">ΟΙΚΟΝΟΜΙΚΗ    ΠΡΟΣΦΟΡΑ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A/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ΠΕΡΙΓΡΑΦΗ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ΑΡΙΘΜΟΣ ΤΙΜΟΛΟΓ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M.M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ΠΟΣΟΤΗΤΑ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(σε €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ΔΑΠΑΝΗ(σε €)</w:t>
            </w:r>
          </w:p>
        </w:tc>
      </w:tr>
      <w:tr>
        <w:trPr>
          <w:trHeight w:val="6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ΣΩΛΗΝΑΣ ΑΠΟ ΠΟΛΥΑΙΘΥΛΕΝΙΟ(PE) ΟΝΟΜΑΣΤΙΚΗΣ ΠΙΕΣΗΣ 6 atm Φ1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Η1.1.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ΜΕΤ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ΣΩΛΗΝΑΣ ΑΠΟ ΠΟΛΥΑΙΘΥΛΕΝΙΟ(PE) ΟΝΟΜΑΣΤΙΚΗΣ ΠΙΕΣΗΣ 6 atm Φ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Η1.1.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ΜΕΤ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3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ΣΩΛΗΝΑΣ ΑΠΟ ΠΟΛΥΑΙΘΥΛΕΝΙΟ(PE) ΟΝΟΜΑΣΤΙΚΗΣ ΠΙΕΣΗΣ 6 atm Φ2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Η1.1.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ΜΕΤ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3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ΣΩΛΗΝΑΣ ΑΠΟ ΠΟΛΥΑΙΘΥΛΕΝΙΟ(PE) ΟΝΟΜΑΣΤΙΚΗΣ ΠΙΕΣΗΣ 6 atm Φ3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Η1.1.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ΜΕΤ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3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ΣΤΑΛΑΚΤΗΦΟΡΟΙ Φ16 ή Φ17 ΑΠΌ ΠΟΛΥΑΙΘΥΛΕΝΙΟ ΜΕ ΣΤΑΛΑΚΤΕΣ ΜΑΚΡΑΣ ΔΙΑΔΡΟΜΗΣ ΜΕ ΑΠΟΣΤΑΣΗ ΣΤΑΛΑΚΤΩΝ 33 cm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Η8.2.1.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ΜΕΤ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3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ΣΤΑΛΑΚΤΗΦΟΡΟΙ Φ20 ΑΠΌ ΠΟΛΥΑΙΘΥΛΕΝΙΟ ΜΕ ΣΤΑΛΑΚΤΕΣ ΜΑΚΡΑΣ ΔΙΑΔΡΟΜΗΣ ΜΕ ΑΠΟΣΤΑΣΗ ΣΤΑΛΑΚΤΩΝ 33 cm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Η8.2.2.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ΜΕΤ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ΛΑΣΤΙΧΟ 1/2" ΓΙΑ ΠΟΤΙΣΜΑ ΠΛΕΚΤΟ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MET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ΛΑΣΤΙΧΟ 1" ΓΙΑ ΠΟΤΙΣΜΑ ΠΛΕΚΤΟ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MET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ΒΑΝΕΣ 3/4'' ΠΛΑΣΤΙΚΕ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ΒΑΝΕΣ 1" ΠΛΑΣΤΙΚΕ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ΝΙΠΕΛ 1/2''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ΝΙΠΕΛ 3/4''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ΝΙΠΕΛ 1''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ΣΥΣΤΟΛΙΚΑ ΝΙΠΕΛ 1/2'Χ3/4'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ΣΥΣΤΟΛΙΚΑ ΝΙΠΕΛ 1/2'Χ1'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ΣΥΣΤΟΛΙΚΑ ΝΙΠΕΛ 1'Χ1/2'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ΡΑΚΟΡ ΣΥΝΔΕΣΗΣ Φ1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ΡΑΚΟΡ ΣΥΝΔΕΣΗΣ Φ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ΡΑΚΟΡ ΣΥΝΔΕΣΗΣ Φ2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ΡΑΚΟΡ ΣΥΝΔΕΣΗΣ Φ3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ΡΑΚΟΡ ΣΥΝΔΕΣΗΣ Φ25-Φ3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ΓΩΝΙΕΣ ΑΡΣ.3/4'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ΓΩΝΙΕΣ ΘΗΛ.3/4'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ΓΩΝΙΕΣ ΑΡΣ.1'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ΓΩΝΙΕΣ ΘΗΛ.1'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ΓΩΝΙΕΣ ΑΡΣ.1/2'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ΓΩΝΙΕΣ ΘΗΛ.1/2'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ΓΩΝΙΕΣ Φ1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ΑΦ Φ2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3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ΑΦ Φ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3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ΑΦ Φ25 ΣΕ ΘΗΛ.3/4'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3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ΑΦ Φ20 ΣΕ ΘΗΛ.1/2'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3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ΜΠΕΚ ΣΤΑΛΑΚΤΗΣ ΚΟΚΚΙΝΟ(ΣΑΚ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ΣΑΚ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3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ΣΓΡΟΠΙΑ ΜΕ ΕΞΟΛΚΕΑ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3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ΠΑΛ ΜΙΝΙ ΣΤΡΕΥ ΠΟΡΤΟΚΑΛΙ(ΣΑΚ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ΣΑΚ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3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ΒΑΝΑ ΣΦΑΙΡΙΚΗ 3/4" ΘΗΛ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3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ΒΑΝΑ ΣΦΑΙΡΙΚΗ 3/4" Α-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3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ΒΑΝΑ ΣΦΑΙΡΙΚΗ 1" ΘΗΛ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3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ΒΑΝΑ ΣΦΑΙΡΙΚΗ 1" Α-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4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ΒΑΝΑ ΣΦΑΙΡΙΚΗ 1/2" ΘΗΛ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4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ΒΑΝΑ ΣΦΑΙΡΙΚΗ 1/2" Α-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4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ΒΑΝΑ ΓΩΝΙΑΚΗ 1' Α-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TEM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4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ΒΑΝΑ ΓΩΝΙΑΚΗ 3/4' Α-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TEM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4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ΚΑΝΟΥΛΑ 1/2' ΓΑΛ.ΜΠΙΛΙΑ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TEM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4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ΜΠΕΚ POP-UP ΓΡΑΝΑΖΩΤΑ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4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ΜΠΕΚ POP-UP ΚΟΝΤΑ ΣΤΑΤΙΚΑ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4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ΜΠΕΚ POP-UP ΜΕΣΑΙΑ ΣΤΑΤΙΚΑ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4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ΜΠΕΚ POP-UP ΜΕΓΑΛΑ ΣΤΑΤΙΚΑ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/>
            </w:pPr>
            <w:r>
              <w:rPr>
                <w:color w:val="000000"/>
                <w:szCs w:val="22"/>
                <w:lang w:val="el-GR" w:eastAsia="el-GR"/>
              </w:rPr>
              <w:t>4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ΦΛΟΝ ΜΕΓΑΛΑ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5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ΦΛΟΝ LOCTITE ΝΗΜΑ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5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ΑΚΡΟΦΥΣΙΑ Νο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ΣΑΚ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5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ΑΚΡΟΦΥΣΙΑ Νο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ΣΑΚ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5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ΑΚΡΟΦΥΣΙΑ Νο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ΣΑΚ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5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ΑΚΡΟΦΥΣΙΑ Νο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ΣΑΚ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5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ΑΚΡΟΦΥΣΙΑ Νο1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ΣΑΚ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5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ΑΚΡΟΦΥΣΙΑ Νο1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ΣΑΚ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5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ΦΡΕΑΤΙΑ Νο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5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ΦΡΕΑΤΙΑ Νο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5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ΦΡΕΑΤΙΑ Νο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6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ΠΡΟΓΡΑΜΜΑΤΙΣΤΕΣ ΜΠΑΤΑΡΙΑΣ ΑΠΛΟΥ ΤΥΠΟΥ ΕΛΕΓΧΟΜΕΝΕΣ ΗΛΕΚΤΡΟΒΑΝΕΣ 2-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Η.9.2.2.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6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ΠΡΟΓΡΑΜΜΑΤΙΣΤΗΣ ΡΕΥΜΑΤΟΣ ΕΞΩΤΕΡΙΚΟΥ ΧΩΡΟΥ ΕΛΕΓΧΟΜΕΝΕΣ ΗΛΕΚΤΡΟΒΑΝΕΣ 4-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Η.9.2.5.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6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ΗΛΕΚΤΡΟΒΑΝΑ 1 1/2' ΕΥΘΥΓΡΑΜΜΗ ΜΕ FLOW CONTROL 24V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6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ΜΠΑΤΑΡΙΕΣ 9V FUJITSU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6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ΜΠΑΤΑΡΙΕΣ 1.5V FUJITSU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6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ΣΕΛΛΕΣ Φ25Χ3/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6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ΣΕΛΛΕΣ Φ20Χ3/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6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ΓΩΝΙΑ ΦΙΣ ΝΙΠΕΛ ΑΡΣ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6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ΣΥΣΤΟΛΕΣ ΘΗΛ.1/2'Χ3/4'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7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ΣΥΣΤΟΛΕΣ ΘΗΛ.1'Χ3/4'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7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ΣΥΣΤΟΛΕΣ ΘΗΛ.1/2'Χ1'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7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ΚΡΟΥΝΟΣ ΣΦΑΙΡ.ΚΟΧΛ.3PN 16ATM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7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ΕΠΕΚΤΑΣΗ 3 ΣΤΑΣΕΩΝ ΓΙΑ ΠΡΟΓΡΑΜΜΑΤΙΣΤΗ HUNTER PRO-C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TEM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7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ΕΚΤΟΞΕΥΤΗΡΕΣ ΑΥΤΟΑΝΥΨΟΥΜΕΝΟΙ,ΓΡΑΝΑΖΩΤΟΙ,ΑΚΤΙΝΑΣ ΕΝΕΡΓΕΙΑΣ 7-14m ΠΛΑΣΤΙΚΟ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Η8.3.3.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TEM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7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ΕΚΤΟΞΕΥΤΗΡΕΣ ΑΥΤΟΑΝΥΨΟΥΜΕΝΟΙ,ΓΡΑΝΑΖΩΤΟΙ,ΑΚΤΙΝΑΣ ΕΝΕΡΓΕΙΑΣ 12-18m ΠΛΑΣΤΙΚΟ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Η8.3.4.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TEM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7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ΕΚΤΟΞΕΥΤΗΡΕΣ ΑΥΤΟΑΝΥΨΟΥΜΕΝΟΙ,ΓΡΑΝΑΖΩΤΟΙ,ΑΚΤΙΝΑΣ ΕΝΕΡΓΕΙΑΣ 15-22m ΠΛΑΣΤΙΚΟ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Η8.3.5.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7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rFonts w:eastAsia="Calibri"/>
                <w:color w:val="000000"/>
                <w:szCs w:val="22"/>
                <w:lang w:val="el-GR" w:eastAsia="el-GR"/>
              </w:rPr>
              <w:t xml:space="preserve"> </w:t>
            </w:r>
            <w:r>
              <w:rPr>
                <w:color w:val="000000"/>
                <w:szCs w:val="22"/>
                <w:lang w:val="el-GR" w:eastAsia="el-GR"/>
              </w:rPr>
              <w:t xml:space="preserve">ΕΚΤΟΞΕΥΤΗΡΕΣ AYTOΑΝΥΨΟΥΜΕΝΟΙ,ΓΡΑΝΑΖΩΤΟΙ,ΑΚΤΙΝΑΣ ΕΝΕΡΓΕΙΑΣ 18-28m ΣΤΑΘΕΡΟΥ ΤΟΜΕΑ ΜΕ ΗΛΕΚΤΡΟΒΑΝΑ ΚΑΙ ΡΥΘΜΙΣΤΗ ΠΙΕΣΗΣ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Η8.3.6.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7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rFonts w:eastAsia="Calibri"/>
                <w:color w:val="000000"/>
                <w:szCs w:val="22"/>
                <w:lang w:val="el-GR" w:eastAsia="el-GR"/>
              </w:rPr>
              <w:t xml:space="preserve"> </w:t>
            </w:r>
            <w:r>
              <w:rPr>
                <w:color w:val="000000"/>
                <w:szCs w:val="22"/>
                <w:lang w:val="el-GR" w:eastAsia="el-GR"/>
              </w:rPr>
              <w:t>ΕΚΤΟΞΕΥΤΗΡΕΣ AYTOΑΝΥΨΟΥΜΕΝΟΙ,ΓΡΑΝΑΖΩΤΟΙ,ΑΚΤΙΝΑΣ ΕΝΕΡΓΕΙΑΣ 18-28m ΡΥΘΜΙΖΟΜΕΝΟ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Η8.3.6.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7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rFonts w:eastAsia="Calibri"/>
                <w:color w:val="000000"/>
                <w:szCs w:val="22"/>
                <w:lang w:val="el-GR" w:eastAsia="el-GR"/>
              </w:rPr>
              <w:t xml:space="preserve"> </w:t>
            </w:r>
            <w:r>
              <w:rPr>
                <w:color w:val="000000"/>
                <w:szCs w:val="22"/>
                <w:lang w:val="el-GR" w:eastAsia="el-GR"/>
              </w:rPr>
              <w:t xml:space="preserve">ΕΚΤΟΞΕΥΤΗΡΕΣ AYTOΑΝΥΨΟΥΜΕΝΟΙ,ΓΡΑΝΑΖΩΤΟΙ,ΑΚΤΙΝΑΣ ΕΝΕΡΓΕΙΑΣ 24-30m ΣΤΑΘΕΡΟΥ ΤΟΜΕΑ ΜΕ ΗΛΕΚΤΡΟΒΑΝΑ ΚΑΙ ΡΥΘΜΙΣΤΗ ΠΙΕΣΗΣ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Η8.3.7.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8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rFonts w:eastAsia="Calibri"/>
                <w:color w:val="000000"/>
                <w:szCs w:val="22"/>
                <w:lang w:val="el-GR" w:eastAsia="el-GR"/>
              </w:rPr>
              <w:t xml:space="preserve"> </w:t>
            </w:r>
            <w:r>
              <w:rPr>
                <w:color w:val="000000"/>
                <w:szCs w:val="22"/>
                <w:lang w:val="el-GR" w:eastAsia="el-GR"/>
              </w:rPr>
              <w:t>ΕΚΤΟΞΕΥΤΗΡΕΣ AYTOΑΝΥΨΟΥΜΕΝΟΙ,ΓΡΑΝΑΖΩΤΟΙ,ΑΚΤΙΝΑΣ ΕΝΕΡΓΕΙΑΣ 24-30m ΡΥΘΜΙΖΟΜΕΝΟ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Η8.3.7.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8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ΕΚΤΟΞΕΥΤΗΡΑΣ ΠΕΡΙΣΤΡΟΦΙΚΟΣ ΚΡΟΥΣΤΙΚΟΣ POP-UP  ΓΗΠΕΔΟΥ ΠΛΗΡΟΥΣ ΚΥΚΛΟΥ ΜΕ ΟΡΕΙΧΑΛΚΙΝΟ ΕΚΤΟΞΕΥΤΗΤΑ ΚΑΙ ΚΑΠΑΚΙ ΓΙΑ ΦΥΣΙΚΟ ΧΛΟΟΤΑΠΗΤΑ-ΕΣΩΤΕΡΙΚΟ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8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ΕΚΤΟΞΕΥΤΗΡΑΣ ΠΕΡΙΣΤΡΟΦΙΚΟΣ ΚΡΟΥΣΤΙΚΟΣ POP-UP  ΓΗΠΕΔΟΥ ΠΛΗΡΟΥΣ ΚΥΚΛΟΥ ΜΕ ΟΡΕΙΧΑΛΚΙΝΟ ΕΚΤΟΞΕΥΤΗΤΑ ΚΑΙ ΚΑΠΑΚΙ ΓΙΑ ΦΥΣΙΚΟ ΧΛΟΟΤΑΠΗΤΑ-ΚΑΠΑΚ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8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ΧΡΟΝΟΔΙΑΚΟΠΤΗΣ ΑΡΔΕΥΣΗ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ΙΜΗ ΕΜΠΟΡΙΟ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ΣΥΝΟΛΟ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ΦΠΑ 24%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ΛΙΚΟ ΣΥΝΟΛΟ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</w:tr>
    </w:tbl>
    <w:p>
      <w:pPr>
        <w:pStyle w:val="Normal"/>
        <w:spacing w:before="0" w:after="120"/>
        <w:rPr>
          <w:lang w:val="el-GR"/>
        </w:rPr>
      </w:pPr>
      <w:r>
        <w:rPr>
          <w:lang w:val="el-GR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Webdings">
    <w:charset w:val="02"/>
    <w:family w:val="roman"/>
    <w:pitch w:val="variable"/>
  </w:font>
  <w:font w:name="Angsana New">
    <w:altName w:val="Arial Unicode MS"/>
    <w:charset w:val="de"/>
    <w:family w:val="roman"/>
    <w:pitch w:val="variable"/>
  </w:font>
  <w:font w:name="Verdana">
    <w:charset w:val="a1"/>
    <w:family w:val="swiss"/>
    <w:pitch w:val="variable"/>
  </w:font>
  <w:font w:name="Palatino Linotype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 Symbol">
    <w:charset w:val="00"/>
    <w:family w:val="swiss"/>
    <w:pitch w:val="variable"/>
  </w:font>
  <w:font w:name="Times New Roman">
    <w:charset w:val="a1"/>
    <w:family w:val="roman"/>
    <w:pitch w:val="variable"/>
  </w:font>
  <w:font w:name="Comic Sans MS">
    <w:charset w:val="a1"/>
    <w:family w:val="script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8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eastAsia="Times New Roman"/>
        <w:kern w:val="2"/>
        <w:sz w:val="18"/>
        <w:szCs w:val="18"/>
        <w:lang w:val="el-GR" w:eastAsia="zh-CN"/>
      </w:rPr>
    </w:pPr>
    <w:r>
      <w:rPr>
        <w:rFonts w:eastAsia="Times New Roman"/>
        <w:kern w:val="2"/>
        <w:sz w:val="18"/>
        <w:szCs w:val="18"/>
        <w:lang w:val="el-GR" w:eastAsia="zh-CN"/>
      </w:rPr>
    </w:r>
  </w:p>
  <w:p>
    <w:pPr>
      <w:pStyle w:val="Footer"/>
      <w:spacing w:before="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18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6z0">
    <w:name w:val="WW8Num6z0"/>
    <w:qFormat/>
    <w:rPr>
      <w:b/>
      <w:bCs/>
      <w:szCs w:val="22"/>
      <w:lang w:val="el-GR"/>
    </w:rPr>
  </w:style>
  <w:style w:type="character" w:styleId="WW8Num7z0">
    <w:name w:val="WW8Num7z0"/>
    <w:qFormat/>
    <w:rPr>
      <w:b/>
      <w:bCs/>
      <w:szCs w:val="22"/>
      <w:lang w:val="el-GR"/>
    </w:rPr>
  </w:style>
  <w:style w:type="character" w:styleId="WW8Num7z1">
    <w:name w:val="WW8Num7z1"/>
    <w:qFormat/>
    <w:rPr>
      <w:rFonts w:eastAsia="Calibri"/>
      <w:lang w:val="el-GR"/>
    </w:rPr>
  </w:style>
  <w:style w:type="character" w:styleId="WW8Num8z0">
    <w:name w:val="WW8Num8z0"/>
    <w:qFormat/>
    <w:rPr>
      <w:rFonts w:ascii="Symbol" w:hAnsi="Symbol" w:cs="OpenSymbol"/>
      <w:color w:val="5B9BD5"/>
    </w:rPr>
  </w:style>
  <w:style w:type="character" w:styleId="WW8Num9z0">
    <w:name w:val="WW8Num9z0"/>
    <w:qFormat/>
    <w:rPr>
      <w:rFonts w:ascii="Angsana New;Arial Unicode MS" w:hAnsi="Angsana New;Arial Unicode MS" w:cs="Angsana New;Arial Unicode MS"/>
      <w:color w:val="000000"/>
      <w:kern w:val="2"/>
      <w:szCs w:val="22"/>
      <w:shd w:fill="FFFFFF" w:val="clear"/>
      <w:lang w:val="el-GR"/>
    </w:rPr>
  </w:style>
  <w:style w:type="character" w:styleId="WW8Num10z0">
    <w:name w:val="WW8Num10z0"/>
    <w:qFormat/>
    <w:rPr>
      <w:rFonts w:ascii="Symbol" w:hAnsi="Symbol" w:cs="Symbol"/>
      <w:lang w:val="el-GR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ascii="Verdana" w:hAnsi="Verdana" w:cs="Times New Roman"/>
      <w:b/>
      <w:i w:val="false"/>
      <w:sz w:val="20"/>
      <w:szCs w:val="20"/>
      <w:u w:val="singl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Times New Roman"/>
      <w:b/>
      <w:i w:val="false"/>
      <w:sz w:val="20"/>
      <w:szCs w:val="20"/>
      <w:u w:val="singl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Palatino Linotype" w:hAnsi="Palatino Linotype" w:eastAsia="Palatino Linotype" w:cs="Palatino Linotype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sz w:val="35"/>
      <w:szCs w:val="35"/>
      <w:u w:val="none" w:color="000000"/>
      <w:shd w:fill="auto" w:val="clear"/>
      <w:vertAlign w:val="superscript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/>
      <w:bCs/>
      <w:szCs w:val="22"/>
      <w:lang w:val="el-GR"/>
    </w:rPr>
  </w:style>
  <w:style w:type="character" w:styleId="WW8Num29z0">
    <w:name w:val="WW8Num29z0"/>
    <w:qFormat/>
    <w:rPr>
      <w:rFonts w:ascii="Palatino Linotype" w:hAnsi="Palatino Linotype" w:eastAsia="Palatino Linotype" w:cs="Palatino Linotype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Verdana" w:hAnsi="Verdana" w:cs="Times New Roman"/>
      <w:b/>
      <w:i w:val="false"/>
      <w:sz w:val="20"/>
      <w:szCs w:val="20"/>
      <w:u w:val="singl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Palatino Linotype" w:hAnsi="Palatino Linotype" w:eastAsia="Palatino Linotype" w:cs="Palatino Linotype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Palatino Linotype" w:hAnsi="Palatino Linotype" w:eastAsia="Palatino Linotype" w:cs="Palatino Linotype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Comic Sans MS" w:hAnsi="Comic Sans MS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/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">
    <w:name w:val="WW-Προεπιλεγμένη γραμματοσειρά"/>
    <w:qFormat/>
    <w:rPr/>
  </w:style>
  <w:style w:type="character" w:styleId="WWDefaultParagraphFont">
    <w:name w:val="WW-Default Paragraph Font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1">
    <w:name w:val="WW-Default Paragraph Font1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11">
    <w:name w:val="WW-Default Paragraph Font11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11">
    <w:name w:val="WW-Default Paragraph Font1111111"/>
    <w:qFormat/>
    <w:rPr/>
  </w:style>
  <w:style w:type="character" w:styleId="WW8Num13z1">
    <w:name w:val="WW8Num13z1"/>
    <w:qFormat/>
    <w:rPr>
      <w:rFonts w:eastAsia="Calibri"/>
      <w:lang w:val="el-GR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DefaultParagraphFont111111111111111">
    <w:name w:val="WW-Default Paragraph Font111111111111111"/>
    <w:qFormat/>
    <w:rPr/>
  </w:style>
  <w:style w:type="character" w:styleId="WWDefaultParagraphFont1111111111111111">
    <w:name w:val="WW-Default Paragraph Font1111111111111111"/>
    <w:qFormat/>
    <w:rPr/>
  </w:style>
  <w:style w:type="character" w:styleId="2">
    <w:name w:val="Προεπιλεγμένη γραμματοσειρά2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11">
    <w:name w:val="WW-Default Paragraph Font1111111111111111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trike/>
      <w:color w:val="0070C0"/>
      <w:position w:val="0"/>
      <w:sz w:val="24"/>
      <w:sz w:val="24"/>
      <w:vertAlign w:val="baseline"/>
      <w:lang w:val="el-G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MS Gothic" w:cs="Times New Roman"/>
      <w:sz w:val="24"/>
      <w:szCs w:val="24"/>
      <w:lang w:val="en-US" w:eastAsia="ja-JP"/>
    </w:rPr>
  </w:style>
  <w:style w:type="character" w:styleId="Style10">
    <w:name w:val="Παραπομπή σχολίου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11">
    <w:name w:val="Κείμενο κράτησης θέσης"/>
    <w:qFormat/>
    <w:rPr>
      <w:rFonts w:cs="Times New Roman"/>
      <w:color w:val="808080"/>
    </w:rPr>
  </w:style>
  <w:style w:type="character" w:styleId="Style12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13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4">
    <w:name w:val="Κουκκίδες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5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Παραπομπή υποσημείωσης2"/>
    <w:qFormat/>
    <w:rPr>
      <w:vertAlign w:val="superscript"/>
    </w:rPr>
  </w:style>
  <w:style w:type="character" w:styleId="22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7">
    <w:name w:val="Σύνδεση ευρετηρίου"/>
    <w:qFormat/>
    <w:rPr/>
  </w:style>
  <w:style w:type="character" w:styleId="Style18">
    <w:name w:val="Παραπομπή υποσημείωσης"/>
    <w:qFormat/>
    <w:rPr>
      <w:vertAlign w:val="superscript"/>
    </w:rPr>
  </w:style>
  <w:style w:type="character" w:styleId="Style19">
    <w:name w:val="Παραπομπή σημείωσης τέλους"/>
    <w:qFormat/>
    <w:rPr>
      <w:vertAlign w:val="superscript"/>
    </w:rPr>
  </w:style>
  <w:style w:type="character" w:styleId="3Char">
    <w:name w:val="Επικεφαλίδα 3 Char"/>
    <w:qFormat/>
    <w:rPr>
      <w:rFonts w:ascii="Arial" w:hAnsi="Arial" w:cs="Arial"/>
      <w:b/>
      <w:bCs/>
      <w:sz w:val="22"/>
      <w:szCs w:val="26"/>
      <w:lang w:val="en-GB" w:eastAsia="zh-CN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CommentReference">
    <w:name w:val="Comment Reference"/>
    <w:qFormat/>
    <w:rPr>
      <w:sz w:val="16"/>
    </w:rPr>
  </w:style>
  <w:style w:type="character" w:styleId="1Char">
    <w:name w:val="Επικεφαλίδα 1 Char"/>
    <w:qFormat/>
    <w:rPr>
      <w:rFonts w:ascii="Arial" w:hAnsi="Arial" w:cs="Arial"/>
      <w:b/>
      <w:bCs/>
      <w:color w:val="333399"/>
      <w:sz w:val="28"/>
      <w:szCs w:val="32"/>
      <w:lang w:val="en-US" w:eastAsia="zh-CN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 w:eastAsia="zh-CN"/>
    </w:rPr>
  </w:style>
  <w:style w:type="character" w:styleId="2Char1">
    <w:name w:val="Σώμα κείμενου 2 Char"/>
    <w:qFormat/>
    <w:rPr>
      <w:sz w:val="24"/>
      <w:szCs w:val="24"/>
    </w:rPr>
  </w:style>
  <w:style w:type="character" w:styleId="3Char1">
    <w:name w:val="Σώμα κείμενου 3 Char"/>
    <w:qFormat/>
    <w:rPr>
      <w:rFonts w:ascii="Calibri" w:hAnsi="Calibri" w:cs="Calibri"/>
      <w:sz w:val="16"/>
      <w:szCs w:val="16"/>
      <w:lang w:val="en-GB" w:eastAsia="zh-CN"/>
    </w:rPr>
  </w:style>
  <w:style w:type="character" w:styleId="Char4">
    <w:name w:val="Σώμα κείμενου με εσοχή Char"/>
    <w:qFormat/>
    <w:rPr>
      <w:rFonts w:ascii="Arial" w:hAnsi="Arial" w:cs="Arial"/>
      <w:sz w:val="22"/>
      <w:szCs w:val="24"/>
      <w:lang w:val="en-GB" w:eastAsia="zh-CN"/>
    </w:rPr>
  </w:style>
  <w:style w:type="character" w:styleId="Pagesheaderall">
    <w:name w:val="pages_header_all"/>
    <w:basedOn w:val="Style9"/>
    <w:qFormat/>
    <w:rPr/>
  </w:style>
  <w:style w:type="character" w:styleId="Char5">
    <w:name w:val="Κεφαλίδα Char"/>
    <w:qFormat/>
    <w:rPr>
      <w:rFonts w:ascii="Calibri" w:hAnsi="Calibri" w:cs="Calibri"/>
      <w:sz w:val="22"/>
      <w:szCs w:val="24"/>
      <w:lang w:val="en-GB" w:eastAsia="zh-CN"/>
    </w:rPr>
  </w:style>
  <w:style w:type="character" w:styleId="Char6">
    <w:name w:val="Υποσέλιδο Char"/>
    <w:qFormat/>
    <w:rPr>
      <w:rFonts w:ascii="Calibri" w:hAnsi="Calibri" w:eastAsia="MS Mincho;MS Gothic" w:cs="Calibri"/>
      <w:sz w:val="22"/>
      <w:szCs w:val="24"/>
      <w:lang w:val="en-US" w:eastAsia="ja-JP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bCs w:val="false"/>
      <w:sz w:val="24"/>
      <w:lang w:val="el-GR"/>
    </w:rPr>
  </w:style>
  <w:style w:type="character" w:styleId="Char7">
    <w:name w:val="Παράγραφος λίστας Char"/>
    <w:qFormat/>
    <w:rPr>
      <w:rFonts w:ascii="Calibri" w:hAnsi="Calibri" w:cs="Calibri"/>
      <w:sz w:val="22"/>
      <w:szCs w:val="24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Style21">
    <w:name w:val="Λεζάντα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Style22">
    <w:name w:val="Ευρετήριο"/>
    <w:basedOn w:val="Normal"/>
    <w:qFormat/>
    <w:pPr>
      <w:suppressLineNumbers/>
    </w:pPr>
    <w:rPr>
      <w:rFonts w:cs="Mangal;Courier"/>
    </w:rPr>
  </w:style>
  <w:style w:type="paragraph" w:styleId="WW1">
    <w:name w:val="WW-Λεζάντα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3">
    <w:name w:val="Λεζάντα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4">
    <w:name w:val="Λεζάντα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MS Gothic"/>
      <w:sz w:val="22"/>
      <w:lang w:val="en-US" w:eastAsia="ja-JP"/>
    </w:rPr>
  </w:style>
  <w:style w:type="paragraph" w:styleId="Style23">
    <w:name w:val="Ημερομηνία"/>
    <w:basedOn w:val="Normal"/>
    <w:next w:val="Normal"/>
    <w:qFormat/>
    <w:pPr>
      <w:spacing w:before="0" w:after="100"/>
    </w:pPr>
    <w:rPr>
      <w:rFonts w:eastAsia="MS Mincho;MS Gothic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MS Gothic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MS Gothic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Κείμενο σχολίου"/>
    <w:basedOn w:val="Normal"/>
    <w:qFormat/>
    <w:pPr/>
    <w:rPr>
      <w:sz w:val="20"/>
      <w:szCs w:val="20"/>
    </w:rPr>
  </w:style>
  <w:style w:type="paragraph" w:styleId="Style26">
    <w:name w:val="Θέμα σχολίου"/>
    <w:basedOn w:val="Style25"/>
    <w:next w:val="Style25"/>
    <w:qFormat/>
    <w:pPr/>
    <w:rPr>
      <w:b/>
      <w:bCs/>
    </w:rPr>
  </w:style>
  <w:style w:type="paragraph" w:styleId="Style27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8">
    <w:name w:val="Παράγραφος λίστας"/>
    <w:basedOn w:val="Normal"/>
    <w:qFormat/>
    <w:pPr>
      <w:spacing w:before="0" w:after="200"/>
      <w:ind w:left="720" w:right="0" w:hanging="0"/>
      <w:contextualSpacing/>
    </w:pPr>
    <w:rPr>
      <w:rFonts w:cs="Times New Roman"/>
    </w:rPr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;Courier"/>
      <w:color w:val="000000"/>
      <w:sz w:val="24"/>
      <w:szCs w:val="24"/>
      <w:lang w:val="el-GR" w:eastAsia="zh-CN" w:bidi="hi-IN"/>
    </w:rPr>
  </w:style>
  <w:style w:type="paragraph" w:styleId="Style29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4">
    <w:name w:val="Σώμα κείμενου με εσοχή 3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30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31">
    <w:name w:val="Περιεχόμενα πίνακα"/>
    <w:basedOn w:val="Normal"/>
    <w:qFormat/>
    <w:pPr>
      <w:suppressLineNumbers/>
    </w:pPr>
    <w:rPr/>
  </w:style>
  <w:style w:type="paragraph" w:styleId="Style32">
    <w:name w:val="Επικεφαλίδα πίνακα"/>
    <w:basedOn w:val="Style31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5">
    <w:name w:val="Σώμα κείμενου 3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5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6">
    <w:name w:val="Κείμενο σχολίου1"/>
    <w:basedOn w:val="Normal"/>
    <w:qFormat/>
    <w:pPr/>
    <w:rPr>
      <w:sz w:val="20"/>
      <w:szCs w:val="20"/>
    </w:rPr>
  </w:style>
  <w:style w:type="paragraph" w:styleId="17">
    <w:name w:val="Θέμα σχολίου1"/>
    <w:basedOn w:val="16"/>
    <w:next w:val="16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8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4">
    <w:name w:val="Λίστα με κουκκίδες 2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22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33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Para2">
    <w:name w:val="para-2"/>
    <w:basedOn w:val="Normal"/>
    <w:qFormat/>
    <w:pPr>
      <w:widowControl w:val="false"/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588" w:hanging="1588"/>
    </w:pPr>
    <w:rPr>
      <w:rFonts w:ascii="Arial" w:hAnsi="Arial" w:eastAsia="Andale Sans UI;Times New Roman" w:cs="Arial"/>
      <w:spacing w:val="5"/>
      <w:kern w:val="2"/>
    </w:rPr>
  </w:style>
  <w:style w:type="paragraph" w:styleId="25">
    <w:name w:val="Σώμα κείμενου 2"/>
    <w:basedOn w:val="Normal"/>
    <w:qFormat/>
    <w:pPr>
      <w:suppressAutoHyphens w:val="false"/>
      <w:spacing w:lineRule="auto" w:line="480"/>
      <w:jc w:val="left"/>
    </w:pPr>
    <w:rPr>
      <w:rFonts w:ascii="Times New Roman" w:hAnsi="Times New Roman" w:cs="Times New Roman"/>
      <w:sz w:val="24"/>
      <w:lang w:val="el-GR"/>
    </w:rPr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lang w:val="el-GR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76" w:before="120" w:after="360"/>
      <w:jc w:val="center"/>
    </w:pPr>
    <w:rPr>
      <w:b/>
      <w:kern w:val="2"/>
      <w:szCs w:val="22"/>
      <w:lang w:val="el-GR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76" w:before="120" w:after="360"/>
      <w:ind w:firstLine="397"/>
      <w:jc w:val="center"/>
    </w:pPr>
    <w:rPr>
      <w:b/>
      <w:smallCaps/>
      <w:kern w:val="2"/>
      <w:sz w:val="28"/>
      <w:szCs w:val="22"/>
      <w:lang w:val="el-GR"/>
    </w:rPr>
  </w:style>
  <w:style w:type="paragraph" w:styleId="PlainText">
    <w:name w:val="Plain Text"/>
    <w:basedOn w:val="Normal"/>
    <w:qFormat/>
    <w:pPr>
      <w:suppressAutoHyphens w:val="false"/>
      <w:spacing w:before="0" w:after="0"/>
      <w:jc w:val="left"/>
    </w:pPr>
    <w:rPr>
      <w:rFonts w:ascii="Courier New" w:hAnsi="Courier New" w:cs="Times New Roman"/>
      <w:sz w:val="20"/>
      <w:szCs w:val="20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0:19:00Z</dcterms:created>
  <dc:creator>eaadhsy</dc:creator>
  <dc:description/>
  <dc:language>en-US</dc:language>
  <cp:lastModifiedBy>ΑΓΓΕΛΟΣ ΠΕΤΣΙΜΕΡΗΣ</cp:lastModifiedBy>
  <cp:lastPrinted>2020-07-09T12:15:00Z</cp:lastPrinted>
  <dcterms:modified xsi:type="dcterms:W3CDTF">2020-07-09T10:19:00Z</dcterms:modified>
  <cp:revision>3</cp:revision>
  <dc:subject/>
  <dc:title/>
</cp:coreProperties>
</file>