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αρδευτικού υλικού, ελαστικών ποτίσματος, φρεάτια Δήμου Αρταίων, ΔΕ Βλαχερνών, ΔΕ Ξηροβουνίου, ΔΕ Φιλοθέης, ΔΕ Αμβρακικού  (</w:t>
            </w:r>
            <w:r>
              <w:rPr>
                <w:lang w:val="en-US"/>
              </w:rPr>
              <w:t>cpv</w:t>
            </w:r>
            <w:r>
              <w:rPr>
                <w:lang w:val="el-GR"/>
              </w:rPr>
              <w:t>: 43323000-3)</w:t>
            </w:r>
          </w:p>
          <w:p>
            <w:pPr>
              <w:pStyle w:val="Normal"/>
              <w:spacing w:before="0" w:after="0"/>
              <w:rPr/>
            </w:pPr>
            <w:r>
              <w:rPr>
                <w:lang w:val="el-GR"/>
              </w:rPr>
              <w:t>- Κωδικός στο ΚΗΜΔΗΣ: [20PROC006998012]</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b/>
          <w:i/>
          <w:lang w:val="el-GR"/>
        </w:rPr>
        <w:t xml:space="preserve"> όταν τα σχετικά κριτ</w:t>
      </w:r>
      <w:r>
        <w:rPr/>
        <w:t xml:space="preserve">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r>
        <w:rPr>
          <w:rFonts w:cs="Times New Roman" w:ascii="Times New Roman" w:hAnsi="Times New Roman"/>
          <w:szCs w:val="24"/>
          <w:lang w:val="el-GR"/>
        </w:rPr>
        <w:t xml:space="preserve">ΠΑΡΑΡΤΗΜΑ IV – Υπόδειγμα οικονομικής προσφοράς </w:t>
      </w:r>
    </w:p>
    <w:tbl>
      <w:tblPr>
        <w:tblW w:w="10655" w:type="dxa"/>
        <w:jc w:val="left"/>
        <w:tblInd w:w="-289" w:type="dxa"/>
        <w:tblLayout w:type="fixed"/>
        <w:tblCellMar>
          <w:top w:w="0" w:type="dxa"/>
          <w:left w:w="108" w:type="dxa"/>
          <w:bottom w:w="0" w:type="dxa"/>
          <w:right w:w="108" w:type="dxa"/>
        </w:tblCellMar>
      </w:tblPr>
      <w:tblGrid>
        <w:gridCol w:w="556"/>
        <w:gridCol w:w="4180"/>
        <w:gridCol w:w="1416"/>
        <w:gridCol w:w="667"/>
        <w:gridCol w:w="1225"/>
        <w:gridCol w:w="1316"/>
        <w:gridCol w:w="1295"/>
      </w:tblGrid>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41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ΠΩΝΥΜΙΑ    ΕΠΙΧΕΙΡΗΣΗΣ</w:t>
            </w:r>
          </w:p>
        </w:tc>
        <w:tc>
          <w:tcPr>
            <w:tcW w:w="141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66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1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ΡΤΑ         /   /    2020</w:t>
            </w:r>
          </w:p>
        </w:tc>
        <w:tc>
          <w:tcPr>
            <w:tcW w:w="129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2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2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8804" w:type="dxa"/>
            <w:gridSpan w:val="5"/>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b/>
                <w:b/>
                <w:bCs/>
                <w:color w:val="000000"/>
                <w:szCs w:val="22"/>
                <w:u w:val="single"/>
                <w:lang w:val="el-GR" w:eastAsia="el-GR"/>
              </w:rPr>
            </w:pPr>
            <w:r>
              <w:rPr>
                <w:b/>
                <w:bCs/>
                <w:color w:val="000000"/>
                <w:szCs w:val="22"/>
                <w:u w:val="single"/>
                <w:lang w:val="el-GR" w:eastAsia="el-GR"/>
              </w:rPr>
              <w:t xml:space="preserve">ΟΙΚΟΝΟΜΙΚΗ    ΠΡΟΣΦΟΡΑ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A/A</w:t>
            </w:r>
          </w:p>
        </w:tc>
        <w:tc>
          <w:tcPr>
            <w:tcW w:w="4180"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ΠΕΡΙΓΡΑΦΗ</w:t>
            </w:r>
          </w:p>
        </w:tc>
        <w:tc>
          <w:tcPr>
            <w:tcW w:w="141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ΑΡΙΘΜΟΣ ΤΙΜΟΛΟΓ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M.M</w:t>
            </w:r>
          </w:p>
        </w:tc>
        <w:tc>
          <w:tcPr>
            <w:tcW w:w="122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ΣΟΤΗΤΑ</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σε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ΑΠΑΝΗ(σε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ΩΛΗΝΑΣ ΑΠΟ ΠΟΛΥΑΙΘΥΛΕΝΙΟ(PE) ΟΝΟΜΑΣΤΙΚΗΣ ΠΙΕΣΗΣ 6 atm Φ16</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1.1.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4180"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ΣΩΛΗΝΑΣ ΑΠΟ ΠΟΛΥΑΙΘΥΛΕΝΙΟ(PE) ΟΝΟΜΑΣΤΙΚΗΣ ΠΙΕΣΗΣ 6 atm Φ20</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1.1.2</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4180"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ΣΩΛΗΝΑΣ ΑΠΟ ΠΟΛΥΑΙΘΥΛΕΝΙΟ(PE) ΟΝΟΜΑΣΤΙΚΗΣ ΠΙΕΣΗΣ 6 atm Φ25</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1.1.3</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ΩΛΗΝΑΣ ΑΠΟ ΠΟΛΥΑΙΘΥΛΕΝΙΟ(PE) ΟΝΟΜΑΣΤΙΚΗΣ ΠΙΕΣΗΣ 6 atm Φ3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1.1.4</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ΑΛΑΚΤΗΦΟΡΟΙ Φ16 ή Φ17 ΑΠΌ ΠΟΛΥΑΙΘΥΛΕΝΙΟ ΜΕ ΣΤΑΛΑΚΤΕΣ ΜΑΚΡΑΣ ΔΙΑΔΡΟΜΗΣ ΜΕ ΑΠΟΣΤΑΣΗ ΣΤΑΛΑΚΤΩΝ 33 cm</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2.1.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ΑΛΑΚΤΗΦΟΡΟΙ Φ20 ΑΠΌ ΠΟΛΥΑΙΘΥΛΕΝΙΟ ΜΕ ΣΤΑΛΑΚΤΕΣ ΜΑΚΡΑΣ ΔΙΑΔΡΟΜΗΣ ΜΕ ΑΠΟΣΤΑΣΗ ΣΤΑΛΑΚΤΩΝ 33 cm</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2.2.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ΑΣΤΙΧΟ 1/2" ΓΙΑ ΠΟΤΙΣΜΑ ΠΛΕΚΤΟ</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MET</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w:t>
            </w:r>
          </w:p>
        </w:tc>
        <w:tc>
          <w:tcPr>
            <w:tcW w:w="4180"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ΛΑΣΤΙΧΟ 1" ΓΙΑ ΠΟΤΙΣΜΑ ΠΛΕΚΤΟ</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MET</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w:t>
            </w:r>
          </w:p>
        </w:tc>
        <w:tc>
          <w:tcPr>
            <w:tcW w:w="4180"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ΒΑΝΕΣ 3/4'' ΠΛΑΣΤΙΚΕΣ</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ΕΣ 1" ΠΛΑΣΤΙΚΕΣ</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ΝΙΠΕΛ 1/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ΝΙΠΕΛ 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ΝΙΠΕΛ 1''</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7</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ΤΟΛΙΚΑ ΝΙΠΕΛ 1/2'Χ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6</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ΤΟΛΙΚΑ ΝΙΠΕΛ 1/2'Χ1'</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9</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ΤΟΛΙΚΑ ΝΙΠΕΛ 1'Χ1/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ΑΚΟΡ ΣΥΝΔΕΣΗΣ Φ16</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ΑΚΟΡ ΣΥΝΔΕΣΗΣ Φ20</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ΑΚΟΡ ΣΥΝΔΕΣΗΣ Φ25</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ΑΚΟΡ ΣΥΝΔΕΣΗΣ Φ3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ΑΚΟΡ ΣΥΝΔΕΣΗΣ Φ25-Φ3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ΕΣ ΑΡΣ.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ΕΣ ΘΗΛ.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ΕΣ ΑΡΣ.1'</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ΕΣ ΘΗΛ.1'</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ΕΣ ΑΡΣ.1/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7</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ΕΣ ΘΗΛ.1/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ΕΣ Φ16</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4</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9</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ΑΦ Φ25</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ΑΦ Φ20</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ΑΦ Φ25 ΣΕ ΘΗΛ.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ΑΦ Φ20 ΣΕ ΘΗΛ.1/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ΕΚ ΣΤΑΛΑΚΤΗΣ ΚΟΚΚΙΝΟ(ΣΑΚ)</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ΓΡΟΠΙΑ ΜΕ ΕΞΟΛΚΕ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ΑΛ ΜΙΝΙ ΣΤΡΕΥ ΠΟΡΤΟΚΑΛΙ(ΣΑΚ)</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ΣΦΑΙΡΙΚΗ 3/4" ΘΗΛ.</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7</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ΣΦΑΙΡΙΚΗ 3/4" Α-Θ</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ΣΦΑΙΡΙΚΗ 1" ΘΗΛ.</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ΣΦΑΙΡΙΚΗ 1" Α-Θ</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ΣΦΑΙΡΙΚΗ 1/2" ΘΗΛ.</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ΣΦΑΙΡΙΚΗ 1/2" Α-Θ</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ΓΩΝΙΑΚΗ 1' Α-Θ</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TEM</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ΑΝΑ ΓΩΝΙΑΚΗ 3/4' Α-Θ</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TEM</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ΝΟΥΛΑ 1/2' ΓΑΛ.ΜΠΙΛΙ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TEM</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ΕΚ POP-UP ΓΡΑΝΑΖΩΤ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ΕΚ POP-UP ΚΟΝΤΑ ΣΤΑΤΙΚ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7</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ΕΚ POP-UP ΜΕΣΑΙΑ ΣΤΑΤΙΚ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ΕΚ POP-UP ΜΕΓΑΛΑ ΣΤΑΤΙΚ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9</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ΦΛΟΝ ΜΕΓΑΛ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ΦΛΟΝ LOCTITE ΝΗΜΑ</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ΚΡΟΦΥΣΙΑ Νο6</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ΚΡΟΦΥΣΙΑ Νο8</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ΚΡΟΦΥΣΙΑ Νο10</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ΚΡΟΦΥΣΙΑ Νο1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ΚΡΟΦΥΣΙΑ Νο15</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ΚΡΟΦΥΣΙΑ Νο18</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Κ</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7</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ΡΕΑΤΙΑ Νο6</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8</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ΡΕΑΤΙΑ Νο10</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9</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ΡΕΑΤΙΑ Νο12</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ΡΟΓΡΑΜΜΑΤΙΣΤΕΣ ΜΠΑΤΑΡΙΑΣ ΑΠΛΟΥ ΤΥΠΟΥ ΕΛΕΓΧΟΜΕΝΕΣ ΗΛΕΚΤΡΟΒΑΝΕΣ 2-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9.2.2.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ΡΟΓΡΑΜΜΑΤΙΣΤΗΣ ΡΕΥΜΑΤΟΣ ΕΞΩΤΕΡΙΚΟΥ ΧΩΡΟΥ ΕΛΕΓΧΟΜΕΝΕΣ ΗΛΕΚΤΡΟΒΑΝΕΣ 4-6</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9.2.5.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ΛΕΚΤΡΟΒΑΝΑ 1 1/2' ΕΥΘΥΓΡΑΜΜΗ ΜΕ FLOW CONTROL 24V</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ΑΤΑΡΙΕΣ 9V FUJITSU</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ΑΤΑΡΙΕΣ 1.5V FUJITSU</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ΕΛΛΕΣ Φ25Χ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ΕΛΛΕΣ Φ20Χ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8</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ΩΝΙΑ ΦΙΣ ΝΙΠΕΛ ΑΡΣ.</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9</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ΤΟΛΕΣ ΘΗΛ.1/2'Χ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ΤΟΛΕΣ ΘΗΛ.1'Χ3/4'</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ΤΟΛΕΣ ΘΗΛ.1/2'Χ1'</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ΡΟΥΝΟΣ ΣΦΑΙΡ.ΚΟΧΛ.3PN 16ATM</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ΕΚΤΑΣΗ 3 ΣΤΑΣΕΩΝ ΓΙΑ ΠΡΟΓΡΑΜΜΑΤΙΣΤΗ HUNTER PRO-C</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TEM</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4</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ΚΤΟΞΕΥΤΗΡΕΣ ΑΥΤΟΑΝΥΨΟΥΜΕΝΟΙ,ΓΡΑΝΑΖΩΤΟΙ,ΑΚΤΙΝΑΣ ΕΝΕΡΓΕΙΑΣ 7-14m ΠΛΑΣΤΙΚΟΙ</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3.3.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TEM</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5</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ΚΤΟΞΕΥΤΗΡΕΣ ΑΥΤΟΑΝΥΨΟΥΜΕΝΟΙ,ΓΡΑΝΑΖΩΤΟΙ,ΑΚΤΙΝΑΣ ΕΝΕΡΓΕΙΑΣ 12-18m ΠΛΑΣΤΙΚΟΙ</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3.4.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TEM</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6</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ΚΤΟΞΕΥΤΗΡΕΣ ΑΥΤΟΑΝΥΨΟΥΜΕΝΟΙ,ΓΡΑΝΑΖΩΤΟΙ,ΑΚΤΙΝΑΣ ΕΝΕΡΓΕΙΑΣ 15-22m ΠΛΑΣΤΙΚΟΙ</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3.5.1</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7</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ΕΚΤΟΞΕΥΤΗΡΕΣ AYTOΑΝΥΨΟΥΜΕΝΟΙ,ΓΡΑΝΑΖΩΤΟΙ,ΑΚΤΙΝΑΣ ΕΝΕΡΓΕΙΑΣ 18-28m ΣΤΑΘΕΡΟΥ ΤΟΜΕΑ ΜΕ ΗΛΕΚΤΡΟΒΑΝΑ ΚΑΙ ΡΥΘΜΙΣΤΗ ΠΙΕΣΗΣ </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3.6.2</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8</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ΕΚΤΟΞΕΥΤΗΡΕΣ AYTOΑΝΥΨΟΥΜΕΝΟΙ,ΓΡΑΝΑΖΩΤΟΙ,ΑΚΤΙΝΑΣ ΕΝΕΡΓΕΙΑΣ 18-28m ΡΥΘΜΙΖΟΜΕΝΟΣ</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3.6.3</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9</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ΕΚΤΟΞΕΥΤΗΡΕΣ AYTOΑΝΥΨΟΥΜΕΝΟΙ,ΓΡΑΝΑΖΩΤΟΙ,ΑΚΤΙΝΑΣ ΕΝΕΡΓΕΙΑΣ 24-30m ΣΤΑΘΕΡΟΥ ΤΟΜΕΑ ΜΕ ΗΛΕΚΤΡΟΒΑΝΑ ΚΑΙ ΡΥΘΜΙΣΤΗ ΠΙΕΣΗΣ </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3.7.2</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ΕΚΤΟΞΕΥΤΗΡΕΣ AYTOΑΝΥΨΟΥΜΕΝΟΙ,ΓΡΑΝΑΖΩΤΟΙ,ΑΚΤΙΝΑΣ ΕΝΕΡΓΕΙΑΣ 24-30m ΡΥΘΜΙΖΟΜΕΝΟΣ</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8.3.7.3</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1</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ΚΤΟΞΕΥΤΗΡΑΣ ΠΕΡΙΣΤΡΟΦΙΚΟΣ ΚΡΟΥΣΤΙΚΟΣ POP-UP  ΓΗΠΕΔΟΥ ΠΛΗΡΟΥΣ ΚΥΚΛΟΥ ΜΕ ΟΡΕΙΧΑΛΚΙΝΟ ΕΚΤΟΞΕΥΤΗΤΑ ΚΑΙ ΚΑΠΑΚΙ ΓΙΑ ΦΥΣΙΚΟ ΧΛΟΟΤΑΠΗΤΑ-ΕΣΩΤΕΡΙΚΟ</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2</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ΚΤΟΞΕΥΤΗΡΑΣ ΠΕΡΙΣΤΡΟΦΙΚΟΣ ΚΡΟΥΣΤΙΚΟΣ POP-UP  ΓΗΠΕΔΟΥ ΠΛΗΡΟΥΣ ΚΥΚΛΟΥ ΜΕ ΟΡΕΙΧΑΛΚΙΝΟ ΕΚΤΟΞΕΥΤΗΤΑ ΚΑΙ ΚΑΠΑΚΙ ΓΙΑ ΦΥΣΙΚΟ ΧΛΟΟΤΑΠΗΤΑ-ΚΑΠΑΚΙ</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3</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ΧΡΟΝΟΔΙΑΚΟΠΤΗΣ ΑΡΔΕΥΣΗΣ</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ΙΜΗ ΕΜΠΟΡΙΟΥ</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Μ</w:t>
            </w:r>
          </w:p>
        </w:tc>
        <w:tc>
          <w:tcPr>
            <w:tcW w:w="1225"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2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ΝΟΛΟ</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2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ΠΑ 24%</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418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4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667"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2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1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ΛΙΚΟ ΣΥΝΟΛΟ</w:t>
            </w:r>
          </w:p>
        </w:tc>
        <w:tc>
          <w:tcPr>
            <w:tcW w:w="129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bl>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MS Gothic"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21">
    <w:name w:val="Λεζάντα"/>
    <w:basedOn w:val="Normal"/>
    <w:qFormat/>
    <w:pPr>
      <w:suppressLineNumbers/>
      <w:spacing w:before="120" w:after="120"/>
    </w:pPr>
    <w:rPr>
      <w:rFonts w:cs="Mangal;Courier"/>
      <w:i/>
      <w:iCs/>
      <w:sz w:val="24"/>
      <w:szCs w:val="24"/>
    </w:rPr>
  </w:style>
  <w:style w:type="paragraph" w:styleId="Style22">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58:00Z</dcterms:created>
  <dc:creator>eaadhsy</dc:creator>
  <dc:description/>
  <cp:keywords/>
  <dc:language>en-US</dc:language>
  <cp:lastModifiedBy>ΑΓΓΕΛΟΣ ΠΕΤΣΙΜΕΡΗΣ</cp:lastModifiedBy>
  <cp:lastPrinted>2019-10-03T12:17:00Z</cp:lastPrinted>
  <dcterms:modified xsi:type="dcterms:W3CDTF">2020-07-09T09:27:00Z</dcterms:modified>
  <cp:revision>3</cp:revision>
  <dc:subject/>
  <dc:title/>
</cp:coreProperties>
</file>