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 ΑΡΤΑΙΩΝ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ΘΑ ΑΝΤΑΠΟΚΡΙΝΟΜΑΙ ΑΜΕΣΑ ΚΑΙ ΟΤΙ ΕΧΩ ΤΗ ΔΥΝΑΤΟΤΗΤΑ ΑΜΕΣΗΣ ΕΠΕΜΒΑΣΗΣ (ΕΝΤΟΣ 1 ΩΡΑΣ)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ΣΕ ΟΠΟΙΑΔΗΠΟΤΕ ΠΕΡΙΟΧΗ ΕΥΘΗΝΗΣ ΤΟΥ ΔΗΜΟΥ ΑΡΤΑΙΩΝ ΜΟΥ ΖΗΤΗΘΕΙ ΕΙΤΕ ΕΓΓΡΑΦΩΣ ΕΙΤΕ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ΗΛΕΦΩΝΙΚΩΣ ΚΑΘ ΟΛΗ ΤΗ ΔΙΑΡΚΕΙΑ 24 ΩΡΟΥ Κ ΓΙΑ ΟΛΟ ΤΟ ΧΡΟΝΙΚΟ ΔΙΑΣΤΗΜΑ ΑΠΟ      /     /201 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ΩΣ     /     /201     ΑΠΟ ΤΗΝ ΠΟΛΙΤΙΚΗ ΠΡΟΣΤΑΣΙΑ ΤΟΥ ΔΗΜΟΥ ΑΡΤΑΙΩΝ  ΜΕ ΟΣΑ, ΟΧΗΜΑΤΑ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ΜΗΧΑΝΗΜΑΤΑ ,ΥΛΙΚΑ &amp; ΠΡΟΣΩΠΙΚΟ ΑΠΑΙΤΗΘΕ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ΟΡΙΖΩ ΕΚΠΡΟΣΩΠΟ ΜΟΥ ΤΟΝ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Ε ΑΡΙΘΜΟ ΤΗΛΕΦΩΝΟΥ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2:44:00Z</dcterms:created>
  <dc:creator>ΧΙΟΣ</dc:creator>
  <dc:description/>
  <cp:keywords/>
  <dc:language>en-US</dc:language>
  <cp:lastModifiedBy>aggela</cp:lastModifiedBy>
  <cp:lastPrinted>2002-09-25T10:58:00Z</cp:lastPrinted>
  <dcterms:modified xsi:type="dcterms:W3CDTF">2016-12-01T09:46:00Z</dcterms:modified>
  <cp:revision>3</cp:revision>
  <dc:subject/>
  <dc:title>ΥΠΕΥΘΥΝΗ ΔΗΛΩΣΗ ΤΟΥ ΝΟΜΟΥ 105</dc:title>
</cp:coreProperties>
</file>