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84 /2019</w:t>
                            </w:r>
                          </w:p>
                          <w:p>
                            <w:pPr>
                              <w:pStyle w:val="Normal"/>
                              <w:rPr>
                                <w:rFonts w:ascii="Verdana" w:hAnsi="Verdana" w:cs="Verdana"/>
                                <w:b/>
                                <w:b/>
                                <w:sz w:val="20"/>
                                <w:szCs w:val="20"/>
                              </w:rPr>
                            </w:pPr>
                            <w:r>
                              <w:rPr>
                                <w:rStyle w:val="StrongEmphasis"/>
                              </w:rPr>
                              <w:t xml:space="preserve">      </w:t>
                            </w:r>
                          </w:p>
                          <w:p>
                            <w:pPr>
                              <w:pStyle w:val="Normal"/>
                              <w:rPr/>
                            </w:pPr>
                            <w:r>
                              <w:rPr>
                                <w:rStyle w:val="StrongEmphasis"/>
                              </w:rPr>
                              <w:t xml:space="preserve">     </w:t>
                            </w:r>
                            <w:r>
                              <w:rPr>
                                <w:rStyle w:val="StrongEmphasis"/>
                              </w:rPr>
                              <w:t xml:space="preserve">ΑΔΑ: </w:t>
                            </w:r>
                            <w:r>
                              <w:rPr/>
                              <w:t>ΨΕ7ΑΩΨΑ-ΚΚ6</w:t>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84 /2019</w:t>
                      </w:r>
                    </w:p>
                    <w:p>
                      <w:pPr>
                        <w:pStyle w:val="Normal"/>
                        <w:rPr>
                          <w:rFonts w:ascii="Verdana" w:hAnsi="Verdana" w:cs="Verdana"/>
                          <w:b/>
                          <w:b/>
                          <w:sz w:val="20"/>
                          <w:szCs w:val="20"/>
                        </w:rPr>
                      </w:pPr>
                      <w:r>
                        <w:rPr>
                          <w:rStyle w:val="StrongEmphasis"/>
                        </w:rPr>
                        <w:t xml:space="preserve">      </w:t>
                      </w:r>
                    </w:p>
                    <w:p>
                      <w:pPr>
                        <w:pStyle w:val="Normal"/>
                        <w:rPr/>
                      </w:pPr>
                      <w:r>
                        <w:rPr>
                          <w:rStyle w:val="StrongEmphasis"/>
                        </w:rPr>
                        <w:t xml:space="preserve">     </w:t>
                      </w:r>
                      <w:r>
                        <w:rPr>
                          <w:rStyle w:val="StrongEmphasis"/>
                        </w:rPr>
                        <w:t xml:space="preserve">ΑΔΑ: </w:t>
                      </w:r>
                      <w:r>
                        <w:rPr/>
                        <w:t>ΨΕ7ΑΩΨΑ-ΚΚ6</w:t>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274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2740"/>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3</w:t>
      </w:r>
      <w:r>
        <w:rPr>
          <w:rFonts w:cs="Comic Sans MS" w:ascii="Comic Sans MS" w:hAnsi="Comic Sans MS"/>
          <w:b/>
          <w:sz w:val="20"/>
          <w:szCs w:val="20"/>
          <w:vertAlign w:val="superscript"/>
        </w:rPr>
        <w:t>ο</w:t>
      </w:r>
      <w:r>
        <w:rPr>
          <w:rFonts w:cs="Comic Sans MS" w:ascii="Comic Sans MS" w:hAnsi="Comic Sans MS"/>
          <w:b/>
          <w:sz w:val="20"/>
          <w:szCs w:val="20"/>
        </w:rPr>
        <w:t>/2019  Της 22</w:t>
      </w:r>
      <w:r>
        <w:rPr>
          <w:rFonts w:cs="Comic Sans MS" w:ascii="Comic Sans MS" w:hAnsi="Comic Sans MS"/>
          <w:b/>
          <w:sz w:val="20"/>
          <w:szCs w:val="20"/>
          <w:vertAlign w:val="superscript"/>
        </w:rPr>
        <w:t xml:space="preserve">Ης    </w:t>
      </w:r>
      <w:r>
        <w:rPr>
          <w:rFonts w:cs="Comic Sans MS" w:ascii="Comic Sans MS" w:hAnsi="Comic Sans MS"/>
          <w:b/>
          <w:sz w:val="20"/>
          <w:szCs w:val="20"/>
        </w:rPr>
        <w:t>ΑΠΡΙΛΙΟΥ 2019</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b/>
          <w:sz w:val="20"/>
          <w:szCs w:val="20"/>
        </w:rPr>
        <w:t>’’</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Στην Άρτα, σήμερα, 22-4-2019 και ώρα 9:30 π.μ.. στο Δημοτικό     Κατάστημα του Δήμου Αρταίων συνήλθε σε  έκτακτη συνεδρίαση η Οικονομική Επιτροπή του Δήμου Αρταίων,  ύστερα από την </w:t>
      </w:r>
      <w:r>
        <w:rPr>
          <w:b/>
        </w:rPr>
        <w:t>8947</w:t>
      </w:r>
      <w:r>
        <w:rPr>
          <w:rFonts w:cs="Comic Sans MS" w:ascii="Comic Sans MS" w:hAnsi="Comic Sans MS"/>
          <w:b/>
          <w:i/>
          <w:sz w:val="20"/>
          <w:szCs w:val="20"/>
        </w:rPr>
        <w:t>/18-04-2019</w:t>
      </w:r>
      <w:r>
        <w:rPr>
          <w:rFonts w:cs="Comic Sans MS" w:ascii="Comic Sans MS" w:hAnsi="Comic Sans MS"/>
          <w:i/>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i/>
          <w:i/>
          <w:sz w:val="20"/>
          <w:szCs w:val="20"/>
        </w:rPr>
      </w:pPr>
      <w:r>
        <w:rPr>
          <w:rFonts w:cs="Arial" w:ascii="Comic Sans MS" w:hAnsi="Comic Sans MS"/>
          <w:b/>
          <w:i/>
          <w:sz w:val="20"/>
          <w:szCs w:val="20"/>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spacing w:lineRule="auto" w:line="276"/>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w:t>
            </w:r>
            <w:r>
              <w:rPr>
                <w:rFonts w:cs="Comic Sans MS" w:ascii="Comic Sans MS" w:hAnsi="Comic Sans MS"/>
                <w:b/>
                <w:i/>
                <w:sz w:val="20"/>
                <w:szCs w:val="20"/>
                <w:lang w:eastAsia="en-US"/>
              </w:rPr>
              <w:t xml:space="preserve">Τσιρογιάννης Χρήστος                           </w:t>
            </w:r>
          </w:p>
          <w:p>
            <w:pPr>
              <w:pStyle w:val="Normal"/>
              <w:spacing w:lineRule="auto" w:line="276"/>
              <w:ind w:left="480" w:hanging="0"/>
              <w:rPr>
                <w:rFonts w:ascii="Comic Sans MS" w:hAnsi="Comic Sans MS" w:cs="Comic Sans MS"/>
                <w:b/>
                <w:b/>
                <w:i/>
                <w:i/>
                <w:sz w:val="20"/>
                <w:szCs w:val="20"/>
                <w:lang w:eastAsia="en-US"/>
              </w:rPr>
            </w:pPr>
            <w:r>
              <w:rPr>
                <w:rFonts w:eastAsia="Comic Sans MS" w:cs="Comic Sans MS" w:ascii="Comic Sans MS" w:hAnsi="Comic Sans MS"/>
                <w:b/>
                <w:i/>
                <w:sz w:val="20"/>
                <w:szCs w:val="20"/>
                <w:lang w:eastAsia="en-US"/>
              </w:rPr>
              <w:t xml:space="preserve">           </w:t>
            </w:r>
            <w:r>
              <w:rPr>
                <w:rFonts w:cs="Comic Sans MS" w:ascii="Comic Sans MS" w:hAnsi="Comic Sans MS"/>
                <w:b/>
                <w:i/>
                <w:sz w:val="20"/>
                <w:szCs w:val="20"/>
                <w:lang w:eastAsia="en-US"/>
              </w:rPr>
              <w:t xml:space="preserve">(Πρόεδ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 Βλάχος Μιχαήλ</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3. Σιαφάκας Χριστόφο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4. Λιλής Γεώργι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5. Ζέρβας Κων/ν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6.Χαρακλιάς Κων/νο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Normal"/>
              <w:spacing w:lineRule="auto" w:line="276"/>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Παπαϊωάννου Κων/νος</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Κοσμάς Ηλία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3.Βασιλάκη – Μητρογιώρου</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Βικτωρία</w:t>
            </w:r>
          </w:p>
          <w:p>
            <w:pPr>
              <w:pStyle w:val="Normal"/>
              <w:spacing w:lineRule="auto" w:line="276"/>
              <w:jc w:val="center"/>
              <w:rPr>
                <w:rFonts w:ascii="Comic Sans MS" w:hAnsi="Comic Sans MS" w:cs="Comic Sans MS"/>
                <w:b/>
                <w:b/>
                <w:i/>
                <w:i/>
                <w:sz w:val="20"/>
                <w:szCs w:val="20"/>
                <w:u w:val="single"/>
                <w:lang w:eastAsia="en-US"/>
              </w:rPr>
            </w:pPr>
            <w:r>
              <w:rPr>
                <w:rFonts w:cs="Comic Sans MS" w:ascii="Comic Sans MS" w:hAnsi="Comic Sans MS"/>
                <w:b/>
                <w:i/>
                <w:sz w:val="20"/>
                <w:szCs w:val="20"/>
                <w:u w:val="single"/>
                <w:lang w:eastAsia="en-US"/>
              </w:rPr>
            </w:r>
          </w:p>
          <w:p>
            <w:pPr>
              <w:pStyle w:val="2"/>
              <w:spacing w:lineRule="auto" w:line="240"/>
              <w:ind w:right="43" w:hanging="0"/>
              <w:rPr>
                <w:rFonts w:ascii="Comic Sans MS" w:hAnsi="Comic Sans MS" w:eastAsia="Comic Sans MS" w:cs="Comic Sans MS"/>
                <w:b/>
                <w:b/>
                <w:i/>
                <w:i/>
                <w:sz w:val="20"/>
                <w:lang w:eastAsia="en-US"/>
              </w:rPr>
            </w:pPr>
            <w:r>
              <w:rPr>
                <w:rFonts w:eastAsia="Comic Sans MS" w:cs="Comic Sans MS" w:ascii="Comic Sans MS" w:hAnsi="Comic Sans MS"/>
                <w:b/>
                <w:i/>
                <w:sz w:val="20"/>
                <w:lang w:eastAsia="en-US"/>
              </w:rPr>
              <w:t xml:space="preserve">           </w:t>
            </w:r>
          </w:p>
        </w:tc>
      </w:tr>
    </w:tbl>
    <w:p>
      <w:pPr>
        <w:pStyle w:val="2"/>
        <w:spacing w:lineRule="auto" w:line="276"/>
        <w:ind w:right="43" w:hanging="0"/>
        <w:rPr>
          <w:rFonts w:ascii="Comic Sans MS" w:hAnsi="Comic Sans MS" w:eastAsia="Comic Sans MS" w:cs="Comic Sans MS"/>
          <w:i/>
          <w:i/>
          <w:sz w:val="20"/>
        </w:rPr>
      </w:pPr>
      <w:r>
        <w:rPr>
          <w:rFonts w:eastAsia="Comic Sans MS" w:cs="Comic Sans MS" w:ascii="Comic Sans MS" w:hAnsi="Comic Sans MS"/>
          <w:i/>
          <w:sz w:val="20"/>
        </w:rPr>
        <w:t xml:space="preserve"> </w:t>
      </w:r>
    </w:p>
    <w:p>
      <w:pPr>
        <w:pStyle w:val="2"/>
        <w:spacing w:lineRule="auto" w:line="276"/>
        <w:ind w:right="43" w:hanging="0"/>
        <w:rPr>
          <w:rFonts w:ascii="Comic Sans MS" w:hAnsi="Comic Sans MS" w:cs="Comic Sans MS"/>
          <w:i/>
          <w:i/>
          <w:sz w:val="20"/>
        </w:rPr>
      </w:pPr>
      <w:r>
        <w:rPr>
          <w:rFonts w:cs="Comic Sans MS" w:ascii="Comic Sans MS" w:hAnsi="Comic Sans MS"/>
          <w:i/>
          <w:sz w:val="20"/>
        </w:rPr>
        <w:t>Στη συνεδρίαση παραβρέθηκε ως ειδικώς προσκεκλημένος  ο Γενικός Γραμματέας του Δήμου κ. Σερβετάς Ηλίας.</w:t>
      </w:r>
    </w:p>
    <w:p>
      <w:pPr>
        <w:pStyle w:val="2"/>
        <w:spacing w:lineRule="auto" w:line="276"/>
        <w:ind w:right="43" w:hanging="0"/>
        <w:rPr/>
      </w:pPr>
      <w:r>
        <w:rPr>
          <w:rFonts w:cs="Comic Sans MS" w:ascii="Comic Sans MS" w:hAnsi="Comic Sans MS"/>
          <w:i/>
          <w:sz w:val="20"/>
        </w:rPr>
        <w:t>Καθήκοντα Γραμματέα  Οικονομικής Επιτροπής εκτελεί ο  Θεόδωρος Ντέμσιας</w:t>
      </w:r>
    </w:p>
    <w:p>
      <w:pPr>
        <w:pStyle w:val="Normal"/>
        <w:jc w:val="both"/>
        <w:rPr/>
      </w:pPr>
      <w:r>
        <w:rPr>
          <w:rFonts w:cs="Comic Sans MS" w:ascii="Comic Sans MS" w:hAnsi="Comic Sans MS"/>
          <w:sz w:val="20"/>
          <w:szCs w:val="20"/>
        </w:rPr>
        <w:t xml:space="preserve">Η επιτροπή ομόφωνα έκανε πρόταση δεκτή του προέδρου να συζητηθούν (4) έκτακτα θέματα.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Normal"/>
        <w:spacing w:lineRule="auto" w:line="276"/>
        <w:ind w:firstLine="480"/>
        <w:jc w:val="both"/>
        <w:rPr>
          <w:rFonts w:ascii="Comic Sans MS" w:hAnsi="Comic Sans MS" w:cs="Comic Sans MS"/>
          <w:i/>
          <w:i/>
          <w:sz w:val="20"/>
          <w:szCs w:val="20"/>
        </w:rPr>
      </w:pPr>
      <w:r>
        <w:rPr>
          <w:rFonts w:cs="Comic Sans MS" w:ascii="Comic Sans MS" w:hAnsi="Comic Sans MS"/>
          <w:i/>
          <w:sz w:val="20"/>
          <w:szCs w:val="20"/>
        </w:rPr>
      </w:r>
    </w:p>
    <w:p>
      <w:pPr>
        <w:pStyle w:val="Normal"/>
        <w:spacing w:lineRule="auto" w:line="276"/>
        <w:ind w:firstLine="48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ind w:firstLine="48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ind w:firstLine="48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ind w:firstLine="48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ind w:firstLine="48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ind w:firstLine="48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ind w:firstLine="480"/>
        <w:jc w:val="both"/>
        <w:rPr>
          <w:rFonts w:ascii="Comic Sans MS" w:hAnsi="Comic Sans MS" w:cs="Comic Sans MS"/>
          <w:sz w:val="20"/>
          <w:szCs w:val="20"/>
        </w:rPr>
      </w:pPr>
      <w:r>
        <w:rPr>
          <w:rFonts w:cs="Comic Sans MS" w:ascii="Comic Sans MS" w:hAnsi="Comic Sans MS"/>
          <w:sz w:val="20"/>
          <w:szCs w:val="20"/>
        </w:rPr>
      </w:r>
    </w:p>
    <w:p>
      <w:pPr>
        <w:pStyle w:val="Normal"/>
        <w:ind w:firstLine="426"/>
        <w:jc w:val="both"/>
        <w:rPr/>
      </w:pPr>
      <w:r>
        <w:rPr>
          <w:rFonts w:cs="Comic Sans MS" w:ascii="Comic Sans MS" w:hAnsi="Comic Sans MS"/>
          <w:sz w:val="20"/>
          <w:szCs w:val="20"/>
        </w:rPr>
        <w:t>Ο Πρόεδρος   εισηγούμενος το 3</w:t>
      </w:r>
      <w:r>
        <w:rPr>
          <w:rFonts w:cs="Comic Sans MS" w:ascii="Comic Sans MS" w:hAnsi="Comic Sans MS"/>
          <w:sz w:val="20"/>
          <w:szCs w:val="20"/>
          <w:vertAlign w:val="superscript"/>
        </w:rPr>
        <w:t xml:space="preserve">ο </w:t>
      </w:r>
      <w:r>
        <w:rPr>
          <w:rFonts w:cs="Comic Sans MS" w:ascii="Comic Sans MS" w:hAnsi="Comic Sans MS"/>
          <w:sz w:val="20"/>
          <w:szCs w:val="20"/>
        </w:rPr>
        <w:t>έκτακτο θέμα:</w:t>
      </w:r>
      <w:r>
        <w:rPr>
          <w:rFonts w:cs="Arial" w:ascii="Comic Sans MS" w:hAnsi="Comic Sans MS"/>
          <w:sz w:val="20"/>
          <w:szCs w:val="20"/>
        </w:rPr>
        <w:t xml:space="preserve">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sz w:val="20"/>
          <w:szCs w:val="20"/>
        </w:rPr>
        <w:t>έθεσε υπόψη την εισήγηση της Υπηρεσίας η οποία αναφέρει τα εξής:</w:t>
      </w:r>
      <w:r>
        <w:rPr>
          <w:rFonts w:cs="Arial" w:ascii="Comic Sans MS" w:hAnsi="Comic Sans MS"/>
          <w:sz w:val="20"/>
          <w:szCs w:val="20"/>
        </w:rPr>
        <w:t xml:space="preserve"> Με το άρθρο 8 του Β.Δ. 17-5/15-6-59 (ΦΕΚ 114/59 τεύχος Α') ορίζονται τα εξής:</w:t>
      </w:r>
    </w:p>
    <w:p>
      <w:pPr>
        <w:pStyle w:val="Normal"/>
        <w:jc w:val="both"/>
        <w:rPr>
          <w:rFonts w:ascii="Comic Sans MS" w:hAnsi="Comic Sans MS" w:cs="Arial"/>
          <w:bCs/>
          <w:sz w:val="20"/>
          <w:szCs w:val="20"/>
        </w:rPr>
      </w:pPr>
      <w:r>
        <w:rPr>
          <w:rFonts w:cs="Arial" w:ascii="Comic Sans MS" w:hAnsi="Comic Sans MS"/>
          <w:bCs/>
          <w:sz w:val="20"/>
          <w:szCs w:val="20"/>
        </w:rPr>
        <w:t xml:space="preserve">«1. Διαρκούντος του οικονομικού έτους απαγορεύεται μεταφορά πιστώσεως από κεφαλαίου εις κεφάλαιον και από άρθρου εις άρθρον. </w:t>
      </w:r>
    </w:p>
    <w:p>
      <w:pPr>
        <w:pStyle w:val="Normal"/>
        <w:jc w:val="both"/>
        <w:rPr>
          <w:rFonts w:ascii="Comic Sans MS" w:hAnsi="Comic Sans MS" w:cs="Arial"/>
          <w:bCs/>
          <w:sz w:val="20"/>
          <w:szCs w:val="20"/>
        </w:rPr>
      </w:pPr>
      <w:r>
        <w:rPr>
          <w:rFonts w:cs="Arial" w:ascii="Comic Sans MS" w:hAnsi="Comic Sans MS"/>
          <w:bCs/>
          <w:sz w:val="20"/>
          <w:szCs w:val="20"/>
        </w:rPr>
        <w:t xml:space="preserve">2. Εξαιρετικώς πλην των εν τω προϋπολογισμώ εγγεγραμμένων πιστώσεων δι' εκτέλεσιν έργων, περί ών το άρθρον 161 του δημοτικού και κοινοτικού κώδικος, επιτρέπεται η μεταφορά πιστώσεως ως εκπληρωθέντος του σκοπού ή καταστάντος ανεφίκτου προς επαύξησιν άλλης πιστώσεως αναγεγραμμένης εν τω προϋπολογισμώ του αυτού ή άλλου κεφαλαίου ή προς δημιουργία πιστώσεων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 xml:space="preserve">3. Η κατά μεταφοράν διάθεσις των κατά την προηγουμένην παράγραφον πιστώσεων πραγματοποιείται δι' ειδικών αποφάσεων του δημοτικού συμβουλίου εγκρινομένων κατά τας διατάξεις του άρθρου 1 του Ν.Δ. 3777/1957. Αι αποφάσεις δέον να κατονομάζουν τα κεφάλαια και άρθρα, προς αύξησιν των πιστώσεων των οποίων μεταφέρονται τα αναλαμβανόμενα ποσά ή να καθορίζουν τα νέα κεφάλαια και άρθρα, άτινα δέον να δημιουργηθούν οσάκις πρόκειται περί απροόπτου δαπάνης. </w:t>
      </w:r>
    </w:p>
    <w:p>
      <w:pPr>
        <w:pStyle w:val="Normal"/>
        <w:jc w:val="both"/>
        <w:rPr>
          <w:rFonts w:ascii="Comic Sans MS" w:hAnsi="Comic Sans MS" w:cs="Arial"/>
          <w:bCs/>
          <w:sz w:val="20"/>
          <w:szCs w:val="20"/>
        </w:rPr>
      </w:pPr>
      <w:r>
        <w:rPr>
          <w:rFonts w:cs="Arial" w:ascii="Comic Sans MS" w:hAnsi="Comic Sans MS"/>
          <w:bCs/>
          <w:sz w:val="20"/>
          <w:szCs w:val="20"/>
        </w:rPr>
        <w:t xml:space="preserve">4. Προς πρόληψιν ενδεχομένης ανεπαρκείας των πιστώσεων δι' απροόπτους δαπάνας, αναγράφεται εν τω προϋπολογισμώ του δήμου πίστωσις υπό ίδιον κεφάλαιον υπό τίτλον «Αποθεματικόν» και άρθρον υπό τον τίτλον «Ποσόν διαθέσιμον προς αναπλήρωσιν των πιστώσεων, αίτινες ήθελον ευρεθή εν ανεπαρκεία, ως και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5. Δια την πληρεστέραν από πλευράς λογιστικής τάξεως παρακολούθησιν και εμφάνισιν της κινήσεως των δια μεταφοράς πραγματοποιουμένων κατά την παράγραφο 2 του παρόντος άρθρου αυξομειώσεων των πιστώσεων, η μεταφορά τούτων ενεργείται μέσω του εν τη παραγράφω 4 του παρόντος προβλεπομένου Κεφαλαίου του προϋπολογισμού».</w:t>
      </w:r>
    </w:p>
    <w:p>
      <w:pPr>
        <w:pStyle w:val="Normal"/>
        <w:ind w:firstLine="426"/>
        <w:jc w:val="both"/>
        <w:rPr>
          <w:rFonts w:ascii="Comic Sans MS" w:hAnsi="Comic Sans MS" w:cs="Arial"/>
          <w:bCs/>
          <w:sz w:val="20"/>
          <w:szCs w:val="20"/>
        </w:rPr>
      </w:pPr>
      <w:r>
        <w:rPr>
          <w:rFonts w:cs="Arial" w:ascii="Comic Sans MS" w:hAnsi="Comic Sans MS"/>
          <w:color w:val="000000"/>
          <w:sz w:val="20"/>
          <w:szCs w:val="20"/>
        </w:rPr>
        <w:t>Σύμφωνα με το Υπουργείο Εσωτερικών η αναμόρφωση του προϋπολογισμού αποτελεί κατ’ ουσίαν τροποποίηση της απόφασης με την οποία ψηφίστηκε αυτός. Άρα, για την έκδοση της τροποποιητικής του προϋπολογισμού απόφασης, απαιτείται η τήρηση του ίδιου τύπου και διαδικασίας, όπως ορίζεται στην κείμενη νομοθεσία. (</w:t>
      </w:r>
      <w:r>
        <w:rPr>
          <w:rFonts w:cs="Arial" w:ascii="Comic Sans MS" w:hAnsi="Comic Sans MS"/>
          <w:b/>
          <w:color w:val="000000"/>
          <w:sz w:val="20"/>
          <w:szCs w:val="20"/>
        </w:rPr>
        <w:t>ΥΠ.ΕΣ. 28376/18.07.2012</w:t>
      </w:r>
      <w:r>
        <w:rPr>
          <w:rFonts w:cs="Arial" w:ascii="Comic Sans MS" w:hAnsi="Comic Sans MS"/>
          <w:color w:val="000000"/>
          <w:sz w:val="20"/>
          <w:szCs w:val="20"/>
        </w:rPr>
        <w:t xml:space="preserve">). Σύμφωνα πάντα με το ίδιο έγγραφο, με τις διατάξεις της παρ. 5 του άρθρου 23 του ν. 3536/2007 ο νομοθέτης θέλει να ρυθμίσει ένα επιμέρους ζήτημα με τρόπο διαφορετικό από τα εν γένει ισχύοντα- και δη την προθεσμία εντός της οποίας η εποπτεύουσα αρχή ολοκληρώνει τον έλεγχο νομιμότητας της απόφασης αναμόρφωσης.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Από το παραπάνω έγγραφο συνάγεται ότι εκτός από την εισήγηση των αρμόδιων υπηρεσιών απαιτείται και η τήρηση του ίδιου τύπου και διαδικασίας, όπως ορίζεται στην κείμενη νομοθεσία, για τον προϋπολογισμό.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Το ισχύον θεσμικό πλαίσιο επιβάλλει τα τελευταία χρόνια την κατάρτιση του προϋπολογισμού σε χρόνο κατά πολύ προγενέστερο της λήξης του εκάστοτε οικονομικού έτους. Εξαιτίας της υποχρέωσης αυτής, δεν καθίσταται δυνατόν να συμπεριληφθούν στον υπό κατάρτιση προϋπολογισμό δαπάνες που προκύπτουν από έκτακτες και επείγουσες αιτίες κατά τη διάρκεια του έτους. Συνεπώς και προκειμένου να καλυφθούν τέτοιου είδους δαπάνες, οι οποίες δεν είχαν προβλεφθεί στον προϋπολογισμό του Δήμου του τρέχοντος έτους παρίσταται ανάγκη δημιουργίας ή ενίσχυσης πιστώσεων για την κάλυψη των αναγκών αυτών. Συγκεκριμένα,</w:t>
      </w:r>
    </w:p>
    <w:p>
      <w:pPr>
        <w:pStyle w:val="Normal"/>
        <w:jc w:val="both"/>
        <w:rPr>
          <w:rFonts w:ascii="Comic Sans MS" w:hAnsi="Comic Sans MS" w:cs="Arial"/>
          <w:sz w:val="20"/>
          <w:szCs w:val="20"/>
        </w:rPr>
      </w:pPr>
      <w:r>
        <w:rPr>
          <w:rFonts w:cs="Arial" w:ascii="Comic Sans MS" w:hAnsi="Comic Sans MS"/>
          <w:sz w:val="20"/>
          <w:szCs w:val="20"/>
        </w:rPr>
        <w:t>Με την αριθ. 6/2019 απόφαση της η Εκτελεστική Επιτροπή του Δήμου Αρταίων εισηγείται την τροποποίηση του τεχνικού προγράμματος εκτελεστέων έργων έτους 2019 ως εξής:</w:t>
      </w:r>
    </w:p>
    <w:p>
      <w:pPr>
        <w:pStyle w:val="Normal"/>
        <w:jc w:val="both"/>
        <w:rPr>
          <w:rFonts w:ascii="Comic Sans MS" w:hAnsi="Comic Sans MS" w:cs="Arial"/>
          <w:sz w:val="20"/>
          <w:szCs w:val="20"/>
        </w:rPr>
      </w:pPr>
      <w:r>
        <w:rPr>
          <w:rFonts w:cs="Arial" w:ascii="Comic Sans MS" w:hAnsi="Comic Sans MS"/>
          <w:sz w:val="20"/>
          <w:szCs w:val="20"/>
        </w:rPr>
        <w:t>Την αύξηση της πίστωσης στον ΚΑ 30-7322.002 με τίτλο ‘Διαμόρφωση παιδικών χαρών κατά 4.148,17 € σύμφωνα με το αριθ. 8925/18-4-2019 έγγραφο της Δ/νσης τεχν Υπηρεσιών, την αύξηση της πίστωσης στον ΚΑ 15-7311.002 με τίτλο ΄Μετατροπή πνευματικού κέντρου Κωστακιών σε παιδικό σταθμό κατά 34.455,61 € σύμφωνα με το 8921/18-4-2019 έγγραφο της Δ/νσης Τεχν. Υπηρεσιών, την μείωση πίστωσης κατά 9.000,00 € στον ΚΑ 30-7322.003 με τίτλο Διαμόρφωση πλατείας Κεραματών, την μείωση πίστωσης κατά 4.000,00 € στον ΚΑ 30-7312.001 με τ΄τιλο Κατασκευή συντήρηση ομβροδεξαμενών, την μείωση πίστωσης κατά 4.000,00 € στον ΚΑ 30-7334.001 με τίτλο Αναπλάσεις πεζοδρομίων στο Τρίγωνο, την μείωση της πίστωσης κατά 4.000,00 € στον ΚΑ 30-7412.021 με τίτλο Μελέτη ανάπλασης αναθεώρησης σχεδίου πόλης στην Ανατολική Βαλαώρα, την μέιωση πίστωςη κατά 4.000,00 € στον ΚΑ 30-7425.002 με τίτλο Ολοκλήρωση πολεοδόμησης οικισμών Χαλκιάδων-Καλαμιάς, Γραμμενίτσας-Βλαχέρνας, την μείωση πίστωσης κατά 4.000,00 € στον ΚΑ 30-7425.003 με τίτλο Αναθεώρηση σχεδίου πολεοδόμηση Κωστακιών και Κορωνησίας, την μείωση πίστωσης κατά 4.000,00 € στον ΚΑ 30-7413.021 με τίτλο Μελέτη οριοθέτησης και έργων διεύθέτησης ρέματος Παλιομάυρας Γραμμενίτσας, την μείωση πίστωσης κατά 5.603,78 € στον ΚΑ 30-7326.011 με τίτλο Παρεμβάσεις για την αναβάθμιση -αξιοποίηση των δημοτικών χώρων στάθμευσης.</w:t>
      </w:r>
    </w:p>
    <w:p>
      <w:pPr>
        <w:pStyle w:val="Normal"/>
        <w:jc w:val="both"/>
        <w:rPr>
          <w:rFonts w:ascii="Comic Sans MS" w:hAnsi="Comic Sans MS" w:cs="Arial"/>
          <w:sz w:val="20"/>
          <w:szCs w:val="20"/>
        </w:rPr>
      </w:pPr>
      <w:r>
        <w:rPr>
          <w:rFonts w:cs="Arial" w:ascii="Comic Sans MS" w:hAnsi="Comic Sans MS"/>
          <w:sz w:val="20"/>
          <w:szCs w:val="20"/>
        </w:rPr>
        <w:t>Επίσης την αλλαγή χρηματοδότησης από δημοτικού πόσρους σε ΣΑΤΑ των παρακάτω μελετών:</w:t>
      </w:r>
    </w:p>
    <w:p>
      <w:pPr>
        <w:pStyle w:val="Normal"/>
        <w:jc w:val="both"/>
        <w:rPr>
          <w:rFonts w:ascii="Comic Sans MS" w:hAnsi="Comic Sans MS" w:cs="Arial"/>
          <w:sz w:val="20"/>
          <w:szCs w:val="20"/>
        </w:rPr>
      </w:pPr>
      <w:r>
        <w:rPr>
          <w:rFonts w:cs="Arial" w:ascii="Comic Sans MS" w:hAnsi="Comic Sans MS"/>
          <w:sz w:val="20"/>
          <w:szCs w:val="20"/>
        </w:rPr>
        <w:t>Μεταφορά πίστωσης 3.815,11 € από τον ΚΑ 30-7412.015 με τίτλο ‘Πράξη εφαρμογής ΠΜΕ περιοχής πέραν Τριγώνου’, μεταφορά πίστωσης 2.000,00 € από τον ΚΑ 30-7412.003 με τίτλο ‘Επικαιροποίηση της ΠΜΕ πέραν του Τριγώνου’, μεταφορά πίστωσης 1.512,20 € από τον ΚΑ 30-7412.004 με τίλο ‘Μελέτη γεωλογικής καταλληλότητας Πολεοδομικής Ενότητας ΙΙΙ (Δυτική περιοχή Βαλαώρας)’, μεταφορά πίστωσης 4.536,59 € από τον ΚΑ 30-7412.013 με τίτλο ‘Διαμόρφωση ανατολικής και δυτικής εισόδου πόλης Άρτας’, μεταφορά πίστωσης 3.024,39 € από τον ΚΑ 30-7412.014 με τίτλο ‘Μελέτη ποδηλατόδρομου Άγιοι Ανάργυροι-Άρτα-Φιλοθέη’ μεταφορά πίστωσης 900,00 € από τον ΚΑ 30-7413.009 με τίτλο ‘Μελέτη φωτισμού τριών μνημείων της πόλης Κάστρου-Παρηγορήτριας-Αγίας Θεοδώρας’, μεταφορά πίστωσης 907,32 € από τον ΚΑ 30-7413.001 με τίτλο ‘Μελέτη ανάπλασης οικισμού Κορωνησίας’ ήτοι συνολική πίστωση 16.695,61 € προερχόμενη από δημοτικούς πόρους και εγγραφή αυτής στον ΚΑ 9111 (αποθεματικό κεφάλαιο) ενισχύοντας αυτόν.</w:t>
      </w:r>
    </w:p>
    <w:p>
      <w:pPr>
        <w:pStyle w:val="Normal"/>
        <w:jc w:val="both"/>
        <w:rPr>
          <w:rFonts w:ascii="Comic Sans MS" w:hAnsi="Comic Sans MS" w:cs="Arial"/>
          <w:sz w:val="20"/>
          <w:szCs w:val="20"/>
        </w:rPr>
      </w:pPr>
      <w:r>
        <w:rPr>
          <w:rFonts w:cs="Arial" w:ascii="Comic Sans MS" w:hAnsi="Comic Sans MS"/>
          <w:sz w:val="20"/>
          <w:szCs w:val="20"/>
        </w:rPr>
        <w:t>Την μεταφορά πίστωσης 4.000,00 € από τον ΚΑ 30-7326.007 με τίτλο ‘Φωτισμός ιστορικών μνημείων Άρτας’, μεταφορά πίστωσης 3.000,00 € από τον ΚΑ 45-7321.001 με τίτλο ‘Κατασκευή ιερού ναού στο νέο Δημοτικό Κοιμητήριο Άρτας (α φάση-φέρων οργανισμός)’, μεταφορά πίστωσης 7.407,11 € από τον ΚΑ 30-7326.012 με τίτλο ‘Οριζόντια σήμανση, διαγραμμίσεις, διαβάσεις πεζών’, μεταφορά πίστωσης 2.288,50 € από τον ΚΑ 30-7326.011 με τίτλο ‘Παρεμβάσεις για την αναβάθμιση -αξιοποίηση των δημοτικών χώρων στάθμευσης’ ήτοι συνολική πίστωση 16.695,61 € από πρόγραμμα ΣΑΤΑ  και κατανομή αυτής ως εξής:</w:t>
      </w:r>
    </w:p>
    <w:p>
      <w:pPr>
        <w:pStyle w:val="Normal"/>
        <w:jc w:val="both"/>
        <w:rPr>
          <w:rFonts w:ascii="Comic Sans MS" w:hAnsi="Comic Sans MS" w:cs="Arial"/>
          <w:sz w:val="20"/>
          <w:szCs w:val="20"/>
        </w:rPr>
      </w:pPr>
      <w:r>
        <w:rPr>
          <w:rFonts w:cs="Arial" w:ascii="Comic Sans MS" w:hAnsi="Comic Sans MS"/>
          <w:sz w:val="20"/>
          <w:szCs w:val="20"/>
        </w:rPr>
        <w:t>πίστωση 3.815,11 € στον ΚΑ 30-7412.015 με τίτλο ‘Πράξη εφαρμογής ΠΜΕ περιοχής πέραν Τριγώνου’, πίστωση 2.000,00 € στον ΚΑ 30-7412.003 με τίτλο ‘Επικαιροποίηση της ΠΜΕ πέραν του Τριγώνου’, πίστωσης 1.512,20 € στον ΚΑ 30-7412.004 με τίλο ‘Μελέτη γεωλογικής καταλληλότητας Πολεοδομικής Ενότητας ΙΙΙ (Δυτική περιοχή Βαλαώρας)’, πίστωση 4.536,59 € στον ΚΑ 30-7412.013 με τίτλο ‘Διαμόρφωση ανατολικής και δυτικής εισόδου πόλης Άρτας’, πίστωσης 3.024,39 € στον ΚΑ 30-7412.014 με τίτλο ‘Μελέτη ποδηλατόδρομου Άγιοι Ανάργυροι-Άρτα-Φιλοθέη’ πίστωση 900,00 € στον ΚΑ 30-7413.009 με τίτλο ‘Μελέτη φωτισμού τριών μνημείων της πόλης Κάστρου-Παρηγορήτριας-Αγίας Θεοδώρας’, πίστωση 907,32 € στον ΚΑ 30-7413.001 με τίτλο ‘Μελέτη ανάπλασης οικισμού Κορωνησίας’</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Με το από 19-4-2019 έγγραφό της η Διεύθυνση Καθαριότητας του Δήμου εισηγείται την αναμόρφωση του προυπολογισμού και την εγγραφή σε αυτόν πίτωσης 1.500,00 € για την εκτέλεση της υπηρεσίας ‘Επισκευή μικρών μηχανημάτων και εργαλείων (πιεστικά, φυσητήρια κ.λ.π.)  και το ποσό θα προέλθει από τον ΚΑ 20-6265.003 με τίτλο’ Απολύμανση κάδων απορριμμάτων’.</w:t>
      </w:r>
    </w:p>
    <w:p>
      <w:pPr>
        <w:pStyle w:val="Normal"/>
        <w:jc w:val="both"/>
        <w:rPr>
          <w:rFonts w:ascii="Comic Sans MS" w:hAnsi="Comic Sans MS" w:cs="Arial"/>
          <w:sz w:val="20"/>
          <w:szCs w:val="20"/>
        </w:rPr>
      </w:pPr>
      <w:r>
        <w:rPr>
          <w:rFonts w:cs="Arial" w:ascii="Comic Sans MS" w:hAnsi="Comic Sans MS"/>
          <w:sz w:val="20"/>
          <w:szCs w:val="20"/>
        </w:rPr>
        <w:t>Με το αριθ. 9142/22-4-2019 έγγραφό της η Δ/νσης προγραμματισμού εισηγείται την αναμόρφωση του προυπολογισμού με την μεταφρά πίστωσης 2.000,00 € από τον ΚΑ 9111 (αποθεματικό κεφάλαιο) στον ΚΑ 70-6117.011 με τίτλο ‘Εκπόνηση επιχειησιακού σχεδίου Δήμου Αρταίων για την έξυπνη πόλη μέσω προγραμματικής σύμβασης με το ΤΕΙ Ηπείρου (συνεχιζόμενο από το 2018)’ ενισχύοντας αυτόν.</w:t>
      </w:r>
    </w:p>
    <w:p>
      <w:pPr>
        <w:pStyle w:val="Normal"/>
        <w:jc w:val="both"/>
        <w:rPr>
          <w:rFonts w:ascii="Comic Sans MS" w:hAnsi="Comic Sans MS" w:cs="Arial"/>
          <w:sz w:val="20"/>
          <w:szCs w:val="20"/>
        </w:rPr>
      </w:pPr>
      <w:r>
        <w:rPr>
          <w:rFonts w:cs="Arial" w:ascii="Comic Sans MS" w:hAnsi="Comic Sans MS"/>
          <w:sz w:val="20"/>
          <w:szCs w:val="20"/>
        </w:rPr>
        <w:t>Με την αριθ. 57479/1908/18-4-2019 απόφαση έγκρισης διάθεσης πίστωσης του Περιφερειάρχη Ηπείρου αποφασίσθηκε η κατανομή πίστωσης 14.550,00 € στον Δήμο για την υλοποίηση της προμήθειας ‘Προμήθεια ενός ηλεκτρουδραυλικού ανελκυστήρα ατόμων με αναπηρία κθώς και πέντε απινιδωτών για την εύρυθμη και ασφαλή λειτουργία του Αθλητικού κένητρου Δήμου Αρταίων’. Η εν λόγω προμήθεια θα γίνει με προγραμματική σύμβαση με το ΚΚΜΠΑΠ του Δήμου μας.</w:t>
      </w:r>
    </w:p>
    <w:p>
      <w:pPr>
        <w:pStyle w:val="Normal"/>
        <w:jc w:val="both"/>
        <w:rPr>
          <w:rFonts w:ascii="Comic Sans MS" w:hAnsi="Comic Sans MS" w:cs="Arial"/>
          <w:sz w:val="20"/>
          <w:szCs w:val="20"/>
        </w:rPr>
      </w:pPr>
      <w:r>
        <w:rPr>
          <w:rFonts w:cs="Arial" w:ascii="Comic Sans MS" w:hAnsi="Comic Sans MS"/>
          <w:sz w:val="20"/>
          <w:szCs w:val="20"/>
        </w:rPr>
        <w:t>Εισηγούμαστε την αποδοχή πίστωσης 14.550,00 € και εγραφή αυτής στον ΚΑ 1321.039 με τίτλο ‘Επιχορήγηση για υλοποίηση προμήθειας ενός ηλεκτρουδραυλικού ανελκυστήρα ατόμων με αναπηρία καθώς και πέντε απινιδωτών για την εύρυθμη και ασφαλή λειτουργία του Αθλητικού κένητρου Δήμου Αρταίων (ΣΑΕΠ 530 Ηπείρου)’ στο σκέλος των εσόδων του προυπολογισμού του Δήμου και εγγραφή ισόποσης πίστωσης στον ΚΑ 64-7135.004 με τίτλο ‘Προμήθεια ενός ηλεκτρουδραυλικού ανελκυστήρα ατόμων με αναπηρία καθώς και πέντε απινιδωτών για την εύρυθμη και ασφαλή λειτουργία του Αθλητικού κένητρου Δήμου Αρταίων (ΣΑΕΠ 530 Ηπείρου)’ δημιουργώντας νέο ΚΑ.</w:t>
      </w:r>
    </w:p>
    <w:p>
      <w:pPr>
        <w:pStyle w:val="Normal"/>
        <w:jc w:val="both"/>
        <w:rPr/>
      </w:pPr>
      <w:r>
        <w:rPr>
          <w:rFonts w:cs="Arial" w:ascii="Comic Sans MS" w:hAnsi="Comic Sans MS"/>
          <w:sz w:val="20"/>
          <w:szCs w:val="20"/>
        </w:rPr>
        <w:t xml:space="preserve">Με το από 22-4-2019 έγγραφό του το τμήμα Προμηθειών του Δήμου αιτείται την αναμόρφωση του προυπολογισμού με την ενίσχυση του ΚΑ 70-6117.001 με τίτλο ‘Υπηρεσίες φύλαξης Δημοτικών εγκαταστάσεων’ με το ποσό των 6.651,84 € λόγω ότι με την 4241/127/30-1-2019 υπουργική απόφαση έγινε αναπροσαρμογή του κατώτατου μισθού και ημερομισθίου με αποτέλεσμα η προσφορά που κατέθεσε η εταιρία Ήφαιστος </w:t>
      </w:r>
      <w:r>
        <w:rPr>
          <w:rFonts w:cs="Arial" w:ascii="Comic Sans MS" w:hAnsi="Comic Sans MS"/>
          <w:sz w:val="20"/>
          <w:szCs w:val="20"/>
          <w:lang w:val="en-US"/>
        </w:rPr>
        <w:t>security</w:t>
      </w:r>
      <w:r>
        <w:rPr>
          <w:rFonts w:cs="Arial" w:ascii="Comic Sans MS" w:hAnsi="Comic Sans MS"/>
          <w:sz w:val="20"/>
          <w:szCs w:val="20"/>
        </w:rPr>
        <w:t xml:space="preserve"> ΕΠΕ για τον διαγωνισμό της εν λόγω υπηρεσίας να αναπροσαρμόζεται βασει των νέων ημερομισθίων από τα 78.875,01 € στα 84.977,75 €. </w:t>
      </w:r>
    </w:p>
    <w:p>
      <w:pPr>
        <w:pStyle w:val="Normal"/>
        <w:jc w:val="both"/>
        <w:rPr>
          <w:rFonts w:ascii="Comic Sans MS" w:hAnsi="Comic Sans MS" w:cs="Arial"/>
          <w:sz w:val="20"/>
          <w:szCs w:val="20"/>
        </w:rPr>
      </w:pPr>
      <w:r>
        <w:rPr>
          <w:rFonts w:cs="Arial" w:ascii="Comic Sans MS" w:hAnsi="Comic Sans MS"/>
          <w:sz w:val="20"/>
          <w:szCs w:val="20"/>
        </w:rPr>
        <w:t>Εισηγούμαστε την αναμόρφωση του προυπολογισμού με την μεταφορά πίστωσης 6.651,84 € από τον ΚΑ 9111 (αποθεματικό κεφάλαιο) στον ΚΑ 70-6117.001 με τίτλο ‘Υπηρεσίες φύλαξης Δημοτικών εγκαταστάσεων’  ενισχύοντας αυτόν.</w:t>
      </w:r>
    </w:p>
    <w:p>
      <w:pPr>
        <w:pStyle w:val="Normal"/>
        <w:jc w:val="both"/>
        <w:rPr>
          <w:rFonts w:ascii="Comic Sans MS" w:hAnsi="Comic Sans MS" w:cs="Arial"/>
          <w:sz w:val="20"/>
          <w:szCs w:val="20"/>
        </w:rPr>
      </w:pPr>
      <w:r>
        <w:rPr>
          <w:rFonts w:cs="Arial" w:ascii="Comic Sans MS" w:hAnsi="Comic Sans MS"/>
          <w:sz w:val="20"/>
          <w:szCs w:val="20"/>
        </w:rPr>
        <w:t xml:space="preserve">Με το από 22-4-2019 έγγραφό του ο Αντιδήμαρχος Τεχνικών Υπηρεσιών αιτείται την μεταφορά πίστωσης 40.000,00 € από τον ΚΑ 30-7111.018 με τίτλο ‘Απαλλοτρίωση πλατεία Αγ. Δημητρίου’ λόγω ότι δεν έχει ολοκληρωθεί η διαδικασία για την κατάθεση αίτησης προσδιορισμού προσωρινής τιμής μονάδος και το ποσό αυτό να μεταφεθερεί στον ΚΑ 9111 (αποθεματικό κεφάλαιο) </w:t>
      </w:r>
    </w:p>
    <w:p>
      <w:pPr>
        <w:pStyle w:val="Normal"/>
        <w:jc w:val="both"/>
        <w:rPr>
          <w:rFonts w:ascii="Comic Sans MS" w:hAnsi="Comic Sans MS" w:cs="Arial"/>
          <w:sz w:val="20"/>
          <w:szCs w:val="20"/>
        </w:rPr>
      </w:pPr>
      <w:r>
        <w:rPr>
          <w:rFonts w:cs="Arial" w:ascii="Comic Sans MS" w:hAnsi="Comic Sans MS"/>
          <w:sz w:val="20"/>
          <w:szCs w:val="20"/>
        </w:rPr>
        <w:t>Με το αριθ. 177/12-4-2019 έγγραφό του το ΚΚΜΠΑΠ αιτείται επιπλέον επιχορήγηση 30.000,00 € επειδή προέκυψαν κάποιες έκτακτες ανάγκες οι οποίες δεν μπορούν να καλυφθούν από τα εγγεγραμμένα έσοδα του προυπολογισμού έτους 2019.</w:t>
      </w:r>
    </w:p>
    <w:p>
      <w:pPr>
        <w:pStyle w:val="Normal"/>
        <w:jc w:val="both"/>
        <w:rPr>
          <w:rFonts w:ascii="Comic Sans MS" w:hAnsi="Comic Sans MS" w:cs="Arial"/>
          <w:sz w:val="20"/>
          <w:szCs w:val="20"/>
        </w:rPr>
      </w:pPr>
      <w:r>
        <w:rPr>
          <w:rFonts w:cs="Arial" w:ascii="Comic Sans MS" w:hAnsi="Comic Sans MS"/>
          <w:sz w:val="20"/>
          <w:szCs w:val="20"/>
        </w:rPr>
        <w:t>Εισηγούμαστε την αναμόρφωση προυπολογισμού με την μεταφορά πίστωσης 30.000,00 € από τον ΚΑ 9111 (αποθεματικό κεφάλαιο) στον ΚΑ 00-6715.001 με τίτλο ‘Επιχορήγηση ΝΠΔΔ Κέντρο Κοινωνικής Μέριμνας-Παιδείας-Αθλητισμού-Πολιτισμού Δήμου Αρταίων’ ενισχύοντας αυτόν.</w:t>
      </w:r>
    </w:p>
    <w:p>
      <w:pPr>
        <w:pStyle w:val="Normal"/>
        <w:jc w:val="both"/>
        <w:rPr/>
      </w:pPr>
      <w:r>
        <w:rPr>
          <w:rFonts w:cs="Arial" w:ascii="Comic Sans MS" w:hAnsi="Comic Sans MS"/>
          <w:sz w:val="20"/>
          <w:szCs w:val="20"/>
        </w:rPr>
        <w:t xml:space="preserve">Επίσης εισηγούμαστε την μεταφορά πίστωσης 17.000,00 € από τον ΚΑ 9111 (αποθεματικό κεφάλαιο και κατανομή αυτής ως εξής: πίστωση 15.000,00  € στον ΚΑ 00-8131.001 με τίτλο ‘Φορολογικά πρόστιμα εκκαθάρισης Αναπτυξιακής εταιρίας πρώην Δήμου Αμβρακικού’ δημιουργώντας νέο ΚΑ, πίστωση 2.000,00 € στον ΚΑ 10-6115.004 με τίτλο ‘Αμοιβή λογιστή για την εκκαθάριση της αναπτυξιακής εταιρίας πρώην Δήμου Αμβρακικού’ δημιουργώντας νέο ΚΑ, την μεταφορά πίστωσης 555,35 € από τον ΚΑ 9111 (αποθεματικό κεφάλαιο) στον ΚΑ 00-8113 με τίτλο ‘Αμοιβές και έξοδα τρίτων Παροχές τρίτων’ ενισχύοντας αυτόν και την μεταφορά πίστωσης 167,08 € από τον ΚΑ 20-6244 με τίτλο ‘Leasing μεταφορικών μέσων’ στον </w:t>
      </w:r>
      <w:r>
        <w:rPr>
          <w:rFonts w:cs="Arial" w:ascii="Comic Sans MS" w:hAnsi="Comic Sans MS"/>
          <w:sz w:val="20"/>
          <w:szCs w:val="20"/>
          <w:lang w:val="en-US"/>
        </w:rPr>
        <w:t>KA</w:t>
      </w:r>
      <w:r>
        <w:rPr>
          <w:rFonts w:cs="Arial" w:ascii="Comic Sans MS" w:hAnsi="Comic Sans MS"/>
          <w:sz w:val="20"/>
          <w:szCs w:val="20"/>
        </w:rPr>
        <w:t xml:space="preserve"> 20-8111 με τίτλο ‘Αμοιβές και έξοδα προσωπικού’ ενισχύοντας αυτόν.</w:t>
      </w:r>
    </w:p>
    <w:p>
      <w:pPr>
        <w:pStyle w:val="Normal"/>
        <w:jc w:val="both"/>
        <w:rPr>
          <w:rFonts w:ascii="Comic Sans MS" w:hAnsi="Comic Sans MS" w:cs="Arial"/>
          <w:sz w:val="20"/>
          <w:szCs w:val="20"/>
        </w:rPr>
      </w:pPr>
      <w:r>
        <w:rPr>
          <w:rFonts w:cs="Arial" w:ascii="Comic Sans MS" w:hAnsi="Comic Sans MS"/>
          <w:sz w:val="20"/>
          <w:szCs w:val="20"/>
        </w:rPr>
        <w:t>Με το αριθ. 9150/22-4-2019 έγγραφό της η Δ/νση Κοινωνικής Μέριμνας Παιδείας και αθλητισμού αιτείται την  αναμόρφωση του προυπολογισμού με την ενίσχυση του ΚΑ 00-6735 με τίτλο ‘Επιχορηγήσεις σε αθλητικούς συλλόγους και σωματεία’ με το ποσό των 5.000,00 €.</w:t>
      </w:r>
    </w:p>
    <w:p>
      <w:pPr>
        <w:pStyle w:val="Normal"/>
        <w:jc w:val="both"/>
        <w:rPr>
          <w:rFonts w:ascii="Comic Sans MS" w:hAnsi="Comic Sans MS" w:cs="Arial"/>
          <w:sz w:val="20"/>
          <w:szCs w:val="20"/>
        </w:rPr>
      </w:pPr>
      <w:r>
        <w:rPr>
          <w:rFonts w:cs="Arial" w:ascii="Comic Sans MS" w:hAnsi="Comic Sans MS"/>
          <w:sz w:val="20"/>
          <w:szCs w:val="20"/>
        </w:rPr>
        <w:t>Εισηγούμαστε την αναμόρφωση του προυπολογισμού με την μεταφορά πίστωσης 2.000,00 € από τον ΚΑ 00-6421 με τίτλο ‘Οδοιπορικά έξοδα και αποζημίωση μετακινούμενων αιρετών’, πίστωσης 1.000,00 € από τον ΚΑ 30-6262.017 με τίτλο ‘Εργασίες επισκευής πλωτής εξέδρας στο παραποτάμιο πάρκο’ πίστωσης 2.000,00 € από τον ΚΑ 30-6262.006 με τίτλο ‘Κατασκευή προστατευτικών κιγκλιδωμάτων και σχαρών σε διάφορα σημεία του Δήμου’ ήτοι συνολική πίστωση 5.000,00 € και εγγραφή αυτής στον ΚΑ 00-6735 με τίτλο ‘Επιχορηγήσεις σε αθλητικούς συλλόγους και σωματεία’ ενισχύοντας αυτόν.</w:t>
      </w:r>
    </w:p>
    <w:p>
      <w:pPr>
        <w:pStyle w:val="Normal"/>
        <w:jc w:val="both"/>
        <w:rPr>
          <w:rFonts w:ascii="Comic Sans MS" w:hAnsi="Comic Sans MS" w:cs="Arial"/>
          <w:sz w:val="20"/>
          <w:szCs w:val="20"/>
        </w:rPr>
      </w:pPr>
      <w:r>
        <w:rPr>
          <w:rFonts w:cs="Arial" w:ascii="Comic Sans MS" w:hAnsi="Comic Sans MS"/>
          <w:sz w:val="20"/>
          <w:szCs w:val="20"/>
        </w:rPr>
        <w:t>Με το από 22-4-2019 έγγραφό της η Δ/νση Ανάπτυξης αιτείται την αναμόρφωση του προυπολογισμού με την ενίσχυση του ΚΑ 70-6699.007 με τίτλο ‘Προμήθεια υδρομετρητών για τοποθέτηση σε αρδευτικές δημοτικές υδροληψίες’ με το ποσό των 2.000,00 € επιειδή το ποσό που είναι εγγεγραμμένο δεν επαρκεί για την αγορά δώδεκα υδρομέτρων.</w:t>
      </w:r>
    </w:p>
    <w:p>
      <w:pPr>
        <w:pStyle w:val="Normal"/>
        <w:jc w:val="both"/>
        <w:rPr>
          <w:rFonts w:ascii="Comic Sans MS" w:hAnsi="Comic Sans MS" w:cs="Arial"/>
          <w:sz w:val="20"/>
          <w:szCs w:val="20"/>
        </w:rPr>
      </w:pPr>
      <w:r>
        <w:rPr>
          <w:rFonts w:cs="Arial" w:ascii="Comic Sans MS" w:hAnsi="Comic Sans MS"/>
          <w:sz w:val="20"/>
          <w:szCs w:val="20"/>
        </w:rPr>
        <w:t xml:space="preserve">Εισηγούστε την αναμόρφωση του προυπολογισμού με την μεταφορά πίστωσης 2.000,00 € από τον ΚΑ 9111 (αποθεματικό κεφάλαιο) στον ΚΑ 70-6699.007 με τίτλο ‘Προμήθεια υδρομετρητών για τοποθέτηση σε αρδευτικές δημοτικές υδροληψίες’ ενισχύοντας αυτόν. </w:t>
      </w:r>
    </w:p>
    <w:p>
      <w:pPr>
        <w:pStyle w:val="Normal"/>
        <w:jc w:val="both"/>
        <w:rPr>
          <w:rFonts w:ascii="Comic Sans MS" w:hAnsi="Comic Sans MS" w:cs="Arial"/>
          <w:sz w:val="20"/>
          <w:szCs w:val="20"/>
        </w:rPr>
      </w:pPr>
      <w:r>
        <w:rPr>
          <w:rFonts w:cs="Arial" w:ascii="Comic Sans MS" w:hAnsi="Comic Sans MS"/>
          <w:sz w:val="20"/>
          <w:szCs w:val="20"/>
        </w:rPr>
        <w:t>Με το αριθ. 8468/15-4-2019 έγγραφό της η Δ/νση Τεχν. Υπηρεσιών μας ενημερώνει ότι λόγω έντονων και ισχυρών βροχοπτώσεων που εκδηλώθηκαν την Πέμπετη 11-4-2019, Παρασκευή 12-4-2019 και Σάββατο 13-4-2019 είχαν σαν αποτέλεσμα λόγω του μεγάλου όγκου νερού και των φερτών υλικών να υπερχειλίσουν χείμμαροι &amp; ρέμματα στην ΤΚ Γριμπόβου, ΤΚ. Αμμοτόπου και ΤΚ Ροδαυγής.</w:t>
      </w:r>
    </w:p>
    <w:p>
      <w:pPr>
        <w:pStyle w:val="Normal"/>
        <w:jc w:val="both"/>
        <w:rPr>
          <w:rFonts w:ascii="Comic Sans MS" w:hAnsi="Comic Sans MS" w:cs="Arial"/>
          <w:sz w:val="20"/>
          <w:szCs w:val="20"/>
        </w:rPr>
      </w:pPr>
      <w:r>
        <w:rPr>
          <w:rFonts w:cs="Arial" w:ascii="Comic Sans MS" w:hAnsi="Comic Sans MS"/>
          <w:sz w:val="20"/>
          <w:szCs w:val="20"/>
        </w:rPr>
        <w:t>Σύμφωνα με το αριθ. 8471/15-4-2019 τεκμηριωμένο αίτημα της Υπηρεσίας το κόστος της δαπάνης ανέρχεται στα 4.743,00 €.</w:t>
      </w:r>
    </w:p>
    <w:p>
      <w:pPr>
        <w:pStyle w:val="Normal"/>
        <w:jc w:val="both"/>
        <w:rPr>
          <w:rFonts w:ascii="Comic Sans MS" w:hAnsi="Comic Sans MS" w:cs="Arial"/>
          <w:sz w:val="20"/>
          <w:szCs w:val="20"/>
        </w:rPr>
      </w:pPr>
      <w:r>
        <w:rPr>
          <w:rFonts w:cs="Arial" w:ascii="Comic Sans MS" w:hAnsi="Comic Sans MS"/>
          <w:sz w:val="20"/>
          <w:szCs w:val="20"/>
        </w:rPr>
        <w:t xml:space="preserve">Επειδή στον προυπολογισμό του Δήμου δεν υπάρχει εγγεγραμμένη πίστωση και βάση των διατάξεων της παρ. 7 του άρθρου 158 του Ν. 3463/2006  εισηγούμαστε την αναμόρφωση του προυπολογισμού με την μεταφορά πίστωσης 4.743,00 € από τον ΚΑ 9111 (αποθεματικό κεφάλαιο) στον ΚΑ 30-6262.005 με τίτλο ‘Εργασίες για αντιμετώπιση προβλημάτων φυσικής καταστροφής’ ενισχύοντας αυτόν.  </w:t>
      </w:r>
    </w:p>
    <w:p>
      <w:pPr>
        <w:pStyle w:val="Normal"/>
        <w:jc w:val="both"/>
        <w:rPr>
          <w:rFonts w:ascii="Comic Sans MS" w:hAnsi="Comic Sans MS" w:cs="Arial"/>
          <w:sz w:val="20"/>
          <w:szCs w:val="20"/>
        </w:rPr>
      </w:pPr>
      <w:r>
        <w:rPr>
          <w:rFonts w:cs="Arial" w:ascii="Comic Sans MS" w:hAnsi="Comic Sans MS"/>
          <w:sz w:val="20"/>
          <w:szCs w:val="20"/>
        </w:rPr>
        <w:t xml:space="preserve">Επίσης επειδή εκ παραδρομής στο σκέλος των εσόδων δεν έχει εγγραφεί κωδικός αριθμός για την υλοποίηση του έργου Απόφραξη κιβωτοειδών - σωληνωτών οχετών για την αποφυγή πλημμυρικών φαινομένων στην Δ.Ε. Ξηροβουνίου με χρηματοδότηση ΣΑΕΠ 530 ΗΠΕΙΡΟΥ ενώ στο σκέλος των εξόδων έχει εγγραφεί πίστωση 24.775,20 € σε κωδικό ΠΟΕ εισηγούμαστε την εγγραφή πίστωσης 24.775,20 € στο σκέλος των εσόδων και στον  ΚΑ 1321.040 με τίτλο Επιχορήγηση για υλοποίηση του έργου Απόφραξη κιβωτοειδών-σωληνωτών οχετών για την αποφυγή πλημμυρικών φαινομένων στην ΔΕ Ξηροβουνίου (ΣΑΕΠ 530 Ηπείρου) δημιουργώντας νέο ΚΑ και εγγραφή ισόποσης πίστωσης για λογιστική τακτοποίηση στον ΚΑ 9111 (αποθεματικό κεφάλαιο) ενισχύοντας αυτόν.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mallCaps/>
          <w:color w:val="000000"/>
          <w:sz w:val="20"/>
          <w:szCs w:val="20"/>
        </w:rPr>
      </w:pPr>
      <w:r>
        <w:rPr>
          <w:rFonts w:cs="Arial" w:ascii="Comic Sans MS" w:hAnsi="Comic Sans MS"/>
          <w:sz w:val="20"/>
          <w:szCs w:val="20"/>
        </w:rPr>
        <w:t xml:space="preserve">Με βάση τα παραπάνω η οικονομική υπηρεσία του Δήμου αφού έλαβε υπόψη της </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ην παρ 5 άρθρο 23 Ν. 3536/07</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ο άρθρο 8 του Β.Δ. 17-5/15-6-59 (ΦΕΚ 114/59 τεύχος Α')</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ο εγγ. ΥΠ.ΕΣ. 28376/18.07.2012</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παρ 5 άρθρο 77 Ν. 4172/2013</w:t>
      </w:r>
    </w:p>
    <w:p>
      <w:pPr>
        <w:pStyle w:val="Normal"/>
        <w:numPr>
          <w:ilvl w:val="0"/>
          <w:numId w:val="4"/>
        </w:numPr>
        <w:jc w:val="both"/>
        <w:rPr>
          <w:rFonts w:ascii="Comic Sans MS" w:hAnsi="Comic Sans MS" w:cs="Arial"/>
          <w:b/>
          <w:b/>
          <w:sz w:val="20"/>
          <w:szCs w:val="20"/>
        </w:rPr>
      </w:pPr>
      <w:r>
        <w:rPr>
          <w:rFonts w:cs="Arial" w:ascii="Comic Sans MS" w:hAnsi="Comic Sans MS"/>
          <w:sz w:val="20"/>
          <w:szCs w:val="20"/>
        </w:rPr>
        <w:t>τον προϋπολογισμό του Δήμου Αρταίων, έτους 2019, ο οποίος ψηφίστηκε με την αριθ. 675/2018 Απόφαση του οικείου Δημοτικού Συμβουλίου και εγκρίθηκε με την αριθ. 18735/11-2-2019 απόφαση του Συντονιστή αποκεντρωμένης Διοίκησης Ηπείρου-Δυτικής Μακεδονίας.</w:t>
      </w:r>
    </w:p>
    <w:p>
      <w:pPr>
        <w:pStyle w:val="Normal"/>
        <w:ind w:left="360" w:hanging="0"/>
        <w:jc w:val="both"/>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t>εισηγείται προς την οικονομική επιτροπή και το Δημοτικό Συμβούλιο</w:t>
      </w:r>
    </w:p>
    <w:p>
      <w:pPr>
        <w:pStyle w:val="Normal"/>
        <w:rPr>
          <w:rFonts w:ascii="Comic Sans MS" w:hAnsi="Comic Sans MS" w:cs="Arial"/>
          <w:b/>
          <w:b/>
          <w:sz w:val="20"/>
          <w:szCs w:val="20"/>
        </w:rPr>
      </w:pPr>
      <w:r>
        <w:rPr>
          <w:rFonts w:cs="Arial" w:ascii="Comic Sans MS" w:hAnsi="Comic Sans MS"/>
          <w:b/>
          <w:sz w:val="20"/>
          <w:szCs w:val="20"/>
        </w:rPr>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αύξηση της πίστωσης στον ΚΑ 30-7322.002 με τίτλο ‘Διαμόρφωση παιδικών χαρών’ κατά 4.148,17 €</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αύξηση της πίστωσης στον ΚΑ 15-7311.002 με τίτλο ΄Μετατροπή πνευματικού κέντρου Κωστακιών σε παιδικό σταθμό’ κατά 34.455,61 €</w:t>
      </w:r>
    </w:p>
    <w:p>
      <w:pPr>
        <w:pStyle w:val="Normal"/>
        <w:numPr>
          <w:ilvl w:val="0"/>
          <w:numId w:val="3"/>
        </w:numPr>
        <w:ind w:left="426" w:hanging="360"/>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την μείωση πίστωσης κατά 9.000,00 € στον ΚΑ 30-7322.003 με τίτλο ‘Διαμόρφωση πλατείας Κεραματών’</w:t>
      </w:r>
    </w:p>
    <w:p>
      <w:pPr>
        <w:pStyle w:val="Normal"/>
        <w:numPr>
          <w:ilvl w:val="0"/>
          <w:numId w:val="3"/>
        </w:numPr>
        <w:ind w:left="426" w:hanging="360"/>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την μείωση πίστωσης κατά 4.000,00 € στον ΚΑ 30-7312.001 με τίτλο ‘Κατασκευή συντήρηση ομβροδεξαμενών’</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ίωση πίστωσης κατά 4.000,00 € στον ΚΑ 30-7334.001 με τίτλο ‘Αναπλάσεις πεζοδρομίων στο Τρίγωνο’</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 xml:space="preserve">την μείωση της πίστωσης κατά 4.000,00 € στον ΚΑ 30-7412.021 με τίτλο ‘Μελέτη ανάπλασης αναθεώρησης σχεδίου πόλης στην Ανατολική Βαλαώρα’ </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 xml:space="preserve">την μέιωση πίστωςη κατά 4.000,00 € στον ΚΑ 30-7425.002 με τίτλο ‘Ολοκλήρωση πολεοδόμησης οικισμών Χαλκιάδων-Καλαμιάς, Γραμμενίτσας-Βλαχέρνας’ </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 xml:space="preserve">την μείωση πίστωσης κατά 4.000,00 € στον ΚΑ 30-7425.003 με τίτλο ‘Αναθεώρηση σχεδίου πολεοδόμηση Κωστακιών και Κορωνησίας’ </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 xml:space="preserve">την μείωση πίστωσης κατά 4.000,00 € στον ΚΑ 30-7413.021 με τίτλο ‘Μελέτη οριοθέτησης και έργων διεύθέτησης ρέματος Παλιομάυρας Γραμμενίτσας’ </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ίωση πίστωσης κατά 5.603,78 € στον ΚΑ 30-7326.011 με τίτλο ‘Παρεμβάσεις για την αναβάθμιση -αξιοποίηση των δημοτικών χώρων στάθμευσης’.</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Μεταφορά πίστωσης 3.815,11 € από τον ΚΑ 30-7412.015 με τίτλο ‘Πράξη εφαρμογής ΠΜΕ περιοχής πέραν Τριγώνου’, μεταφορά πίστωσης 2.000,00 € από τον ΚΑ 30-7412.003 με τίτλο ‘Επικαιροποίηση της ΠΜΕ πέραν του Τριγώνου’, μεταφορά πίστωσης 1.512,20 € από τον ΚΑ 30-7412.004 με τίλο ‘Μελέτη γεωλογικής καταλληλότητας Πολεοδομικής Ενότητας ΙΙΙ (Δυτική περιοχή Βαλαώρας)’, μεταφορά πίστωσης 4.536,59 € από τον ΚΑ 30-7412.013 με τίτλο ‘Διαμόρφωση ανατολικής και δυτικής εισόδου πόλης Άρτας’, μεταφορά πίστωσης 3.024,39 € από τον ΚΑ 30-7412.014 με τίτλο ‘Μελέτη ποδηλατόδρομου Άγιοι Ανάργυροι-Άρτα-Φιλοθέη’ μεταφορά πίστωσης 900,00 € από τον ΚΑ 30-7413.009 με τίτλο ‘Μελέτη φωτισμού τριών μνημείων της πόλης Κάστρου-Παρηγορήτριας-Αγίας Θεοδώρας’, μεταφορά πίστωσης 907,32 € από τον ΚΑ 30-7413.001 με τίτλο ‘Μελέτη ανάπλασης οικισμού Κορωνησίας’ ήτοι συνολική πίστωση 16.695,61 € προερχόμενη από δημοτικούς πόρους και εγγραφή αυτής στον ΚΑ 9111 (αποθεματικό κεφάλαιο) ενισχύοντας αυτόν.</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4.000,00 € από τον ΚΑ 30-7326.007 με τίτλο ‘Φωτισμός ιστορικών μνημείων Άρτας’, μεταφορά πίστωσης 3.000,00 € από τον ΚΑ 45-7321.001 με τίτλο ‘Κατασκευή ιερού ναού στο νέο Δημοτικό Κοιμητήριο Άρτας (α φάση-φέρων οργανισμός)’, μεταφορά πίστωσης 7.407,11 € από τον ΚΑ 30-7326.012 με τίτλο ‘Οριζόντια σήμανση, διαγραμμίσεις, διαβάσεις πεζών’, μεταφορά πίστωσης 2.288,50 € από τον ΚΑ 30-7326.011 με τίτλο ‘Παρεμβάσεις για την αναβάθμιση -αξιοποίηση των δημοτικών χώρων στάθμευσης’ ήτοι συνολική πίστωση 16.695,61 € από πρόγραμμα ΣΑΤΑ  και κατανομή αυτής ως εξής:</w:t>
      </w:r>
    </w:p>
    <w:p>
      <w:pPr>
        <w:pStyle w:val="Normal"/>
        <w:ind w:left="426" w:hanging="0"/>
        <w:jc w:val="both"/>
        <w:rPr>
          <w:rFonts w:ascii="Comic Sans MS" w:hAnsi="Comic Sans MS" w:cs="Arial"/>
          <w:sz w:val="20"/>
          <w:szCs w:val="20"/>
        </w:rPr>
      </w:pPr>
      <w:r>
        <w:rPr>
          <w:rFonts w:cs="Arial" w:ascii="Comic Sans MS" w:hAnsi="Comic Sans MS"/>
          <w:sz w:val="20"/>
          <w:szCs w:val="20"/>
        </w:rPr>
        <w:t>πίστωση 3.815,11 € στον ΚΑ 30-7412.015 με τίτλο ‘Πράξη εφαρμογής ΠΜΕ περιοχής πέραν Τριγώνου’, πίστωση 2.000,00 € στον ΚΑ 30-7412.003 με τίτλο ‘Επικαιροποίηση της ΠΜΕ πέραν του Τριγώνου’, πίστωσης 1.512,20 € στον ΚΑ 30-7412.004 με τίλο ‘Μελέτη γεωλογικής καταλληλότητας Πολεοδομικής Ενότητας ΙΙΙ (Δυτική περιοχή Βαλαώρας)’, πίστωση 4.536,59 € στον ΚΑ 30-7412.013 με τίτλο ‘Διαμόρφωση ανατολικής και δυτικής εισόδου πόλης Άρτας’, πίστωση 3.024,39 € στον ΚΑ 30-7412.014 με τίτλο ‘Μελέτη ποδηλατόδρομου Άγιοι Ανάργυροι-Άρτα-Φιλοθέη’ πίστωση 900,00 € στον ΚΑ 30-7413.009 με τίτλο ‘Μελέτη φωτισμού τριών μνημείων της πόλης Κάστρου-Παρηγορήτριας-Αγίας Θεοδώρας’, πίστωση 907,32 € στον ΚΑ 30-7413.001 με τίτλο ‘Μελέτη ανάπλασης οικισμού Κορωνησίας’.</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1.500,00 € από τον ΚΑ 20-6265.003 με τίτλο Απολύμανση κάδων απορριμμάτων στον ΚΑ 20-6264.003 με τίτλο ‘Επισκευή μικρών μηχανημάτων και εργαλείων (πιεστικά, φυσητήρια κ.λ.π.)’ δημιουργώντας νέο ΚΑ</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ρά πίστωσης 2.000,00 € από τον ΚΑ 9111 (αποθεματικό κεφάλαιο) στον ΚΑ 70-6117.011 με τίτλο ‘Εκπόνηση επιχειησιακού σχεδίου Δήμου Αρταίων για την έξυπνη πόλη μέσω προγραμματικής σύμβασης με το ΤΕΙ Ηπείρου (συνεχιζόμενο από το 2018)’ ενισχύοντας αυτόν.</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αποδοχή πίστωσης 14.550,00 € και εγραφή αυτής στον ΚΑ 1321.039 με τίτλο ‘Επιχορήγηση για υλοποίηση προμήθειας ενός ηλεκτρουδραυλικού ανελκυστήρα ατόμων με αναπηρία καθώς και πέντε απινιδωτών για την εύρυθμη και ασφαλή λειτουργία του Αθλητικού κένητρου Δήμου Αρταίων (ΣΑΕΠ 530 Ηπείρου)’ στο σκέλος των εσόδων του προυπολογισμού του Δήμου και εγγραφή ισόποσης πίστωσης στον ΚΑ 64-7135.004 με τίτλο ‘Προμήθεια ενός ηλεκτρουδραυλικού ανελκυστήρα ατόμων με αναπηρία καθώς και πέντε απινιδωτών για την εύρυθμη και ασφαλή λειτουργία του Αθλητικού κένητρου Δήμου Αρταίων (ΣΑΕΠ 530 Ηπείρου)’ δημιουργώντας νέο ΚΑ.</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6.651,84 € από τον ΚΑ 9111 (αποθεματικό κεφάλαιο) στον ΚΑ 70-6117.001 με τίτλο ‘Υπηρεσίες φύλαξης Δημοτικών εγκαταστάσεων’  ενισχύοντας αυτόν.</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 xml:space="preserve">την μεταφορά πίστωσης 40.000,00 € από τον ΚΑ 30-7111.018 με τίτλο ‘Απαλλοτρίωση πλατεία Αγ. Δημητρίου’ λόγω ότι δεν έχει ολοκληρωθεί η διαδικασία για την κατάθεση αίτησης προσδιορισμού προσωρινής τιμής μονάδος και το ποσό αυτό να μεταφεθερεί στον ΚΑ 9111 (αποθεματικό κεφάλαιο) </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30.000,00 € από τον ΚΑ 9111 (αποθεματικό κεφάλαιο) στον ΚΑ 00-6715.001 με τίτλο ‘Επιχορήγηση ΝΠΔΔ Κέντρο Κοινωνικής Μέριμνας-Παιδείας-Αθλητισμού-Πολιτισμού Δήμου Αρταίων’ ενισχύοντας αυτόν.</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17.000,00 € από τον ΚΑ 9111 (αποθεματικό κεφάλαιο και κατανομή αυτής ως εξής: πίστωση 15.000,00  € στον ΚΑ 00-8131.001 με τίτλο ‘Φορολογικά πρόστιμα εκκαθάρισης Αναπτυξιακής εταιρίας πρώην Δήμου Αμβρακικού’ δημιουργώντας νέο ΚΑ, πίστωση 2.000,00 € στον ΚΑ 10-6115.004 με τίτλο ‘Αμοιβή λογιστή για την εκκαθάριση της αναπτυξιακής εταιρίας πρώην Δήμου Αμβρακικού’ δημιουργώντας νέο ΚΑ</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555,35 € από τον ΚΑ 9111 (αποθεματικό κεφάλαιο) στον ΚΑ 00-8113 με τίτλο ‘Αμοιβές και έξοδα τρίτων Παροχές τρίτων’ ενισχύοντας αυτόν</w:t>
      </w:r>
    </w:p>
    <w:p>
      <w:pPr>
        <w:pStyle w:val="Normal"/>
        <w:numPr>
          <w:ilvl w:val="0"/>
          <w:numId w:val="3"/>
        </w:numPr>
        <w:ind w:left="426" w:hanging="360"/>
        <w:jc w:val="both"/>
        <w:rPr/>
      </w:pPr>
      <w:r>
        <w:rPr>
          <w:rFonts w:cs="Arial" w:ascii="Comic Sans MS" w:hAnsi="Comic Sans MS"/>
          <w:sz w:val="20"/>
          <w:szCs w:val="20"/>
        </w:rPr>
        <w:t xml:space="preserve">την μεταφορά πίστωσης 167,08 € από τον ΚΑ 20-6244 με τίτλο ‘Leasing μεταφορικών μέσων’ στον </w:t>
      </w:r>
      <w:r>
        <w:rPr>
          <w:rFonts w:cs="Arial" w:ascii="Comic Sans MS" w:hAnsi="Comic Sans MS"/>
          <w:sz w:val="20"/>
          <w:szCs w:val="20"/>
          <w:lang w:val="en-US"/>
        </w:rPr>
        <w:t>KA</w:t>
      </w:r>
      <w:r>
        <w:rPr>
          <w:rFonts w:cs="Arial" w:ascii="Comic Sans MS" w:hAnsi="Comic Sans MS"/>
          <w:sz w:val="20"/>
          <w:szCs w:val="20"/>
        </w:rPr>
        <w:t xml:space="preserve"> 20-8111 με τίτλο ‘Αμοιβές και έξοδα προσωπικού’ ενισχύοντας αυτόν</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2.000,00 € από τον ΚΑ 00-6421 με τίτλο ‘Οδοιπορικά έξοδα και αποζημίωση μετακινούμενων αιρετών’, πίστωσης 1.000,00 € από τον ΚΑ 30-6262.017 με τίτλο ‘Εργασίες επισκευής πλωτής εξέδρας στο παραποτάμιο πάρκο’ πίστωσης 2.000,00 € από τον ΚΑ 30-6262.006 με τίτλο ‘Κατασκευή προστατευτικών κιγκλιδωμάτων και σχαρών σε διάφορα σημεία του Δήμου’ ήτοι συνολική πίστωση 5.000,00 € και εγγραφή αυτής στον ΚΑ 00-6735 με τίτλο ‘Επιχορηγήσεις σε αθλητικούς συλλόγους και σωματεία’ ενισχύοντας αυτόν.</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 xml:space="preserve">την μεταφορά πίστωσης 2.000,00 € από τον ΚΑ 9111 (αποθεματικό κεφάλαιο) στον ΚΑ 70-6699.007 με τίτλο ‘Προμήθεια υδρομετρητών για τοποθέτηση σε αρδευτικές δημοτικές υδροληψίες’ ενισχύοντας αυτόν. </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4.743,00 € από τον ΚΑ 9111 (αποθεματικό κεφάλαιο) στον ΚΑ 30-6262.005 με τίτλο ‘Εργασίες για αντιμετώπιση προβλημάτων φυσικής καταστροφής’ ενισχύοντας αυτόν.</w:t>
      </w:r>
    </w:p>
    <w:p>
      <w:pPr>
        <w:pStyle w:val="Normal"/>
        <w:numPr>
          <w:ilvl w:val="0"/>
          <w:numId w:val="3"/>
        </w:numPr>
        <w:ind w:left="426" w:hanging="360"/>
        <w:jc w:val="both"/>
        <w:rPr>
          <w:rFonts w:ascii="Comic Sans MS" w:hAnsi="Comic Sans MS" w:cs="Arial"/>
          <w:sz w:val="20"/>
          <w:szCs w:val="20"/>
        </w:rPr>
      </w:pPr>
      <w:r>
        <w:rPr>
          <w:rFonts w:cs="Arial" w:ascii="Comic Sans MS" w:hAnsi="Comic Sans MS"/>
          <w:sz w:val="20"/>
          <w:szCs w:val="20"/>
        </w:rPr>
        <w:t xml:space="preserve">την εγγραφή πίστωσης 24.775,20 € στο σκέλος των εσόδων και στον  ΚΑ 1321.040 με τίτλο Επιχορήγηση για υλοποίηση του έργου Απόφραξη κιβωτοειδών-σωληνωτών οχετών για την αποφυγή πλημμυρικών φαινομένων στην ΔΕ Ξηροβουνίου (ΣΑΕΠ 530 Ηπείρου) δημιουργώντας νέο ΚΑ και εγγραφή ισόποσης πίστωσης για λογιστική τακτοποίηση στον ΚΑ 9111 (αποθεματικό κεφάλαιο) ενισχύοντας αυτόν.  </w:t>
      </w:r>
    </w:p>
    <w:p>
      <w:pPr>
        <w:pStyle w:val="Normal"/>
        <w:jc w:val="both"/>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r>
        <w:rPr>
          <w:rFonts w:cs="Comic Sans MS" w:ascii="Comic Sans MS" w:hAnsi="Comic Sans MS"/>
          <w:b/>
          <w:sz w:val="20"/>
          <w:szCs w:val="20"/>
        </w:rPr>
        <w:t xml:space="preserve"> </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ind w:firstLine="426"/>
        <w:jc w:val="both"/>
        <w:rPr>
          <w:rFonts w:ascii="Comic Sans MS" w:hAnsi="Comic Sans MS" w:cs="Comic Sans MS"/>
          <w:sz w:val="20"/>
          <w:szCs w:val="20"/>
        </w:rPr>
      </w:pPr>
      <w:r>
        <w:rPr>
          <w:rFonts w:cs="Comic Sans MS" w:ascii="Comic Sans MS" w:hAnsi="Comic Sans MS"/>
          <w:sz w:val="20"/>
          <w:szCs w:val="20"/>
        </w:rPr>
        <w:t>Αφού έλαβε υπόψη:  την παρ 5 άρθρο 23 Ν. 3536/07</w:t>
      </w:r>
      <w:r>
        <w:rPr>
          <w:rFonts w:cs="Comic Sans MS" w:ascii="Comic Sans MS" w:hAnsi="Comic Sans MS"/>
          <w:smallCaps/>
          <w:color w:val="000000"/>
          <w:sz w:val="20"/>
          <w:szCs w:val="20"/>
        </w:rPr>
        <w:t xml:space="preserve">, </w:t>
      </w:r>
      <w:r>
        <w:rPr>
          <w:rFonts w:cs="Comic Sans MS" w:ascii="Comic Sans MS" w:hAnsi="Comic Sans MS"/>
          <w:sz w:val="20"/>
          <w:szCs w:val="20"/>
        </w:rPr>
        <w:t>το άρθρο 8 του Β.Δ. 17-5/15-6-59 (ΦΕΚ 114/59 τεύχος Α')</w:t>
      </w:r>
      <w:r>
        <w:rPr>
          <w:rFonts w:cs="Comic Sans MS" w:ascii="Comic Sans MS" w:hAnsi="Comic Sans MS"/>
          <w:smallCaps/>
          <w:color w:val="000000"/>
          <w:sz w:val="20"/>
          <w:szCs w:val="20"/>
        </w:rPr>
        <w:t xml:space="preserve">, </w:t>
      </w:r>
      <w:r>
        <w:rPr>
          <w:rFonts w:cs="Comic Sans MS" w:ascii="Comic Sans MS" w:hAnsi="Comic Sans MS"/>
          <w:sz w:val="20"/>
          <w:szCs w:val="20"/>
        </w:rPr>
        <w:t>το εγγ. ΥΠ.ΕΣ. 28376/18.07.2012</w:t>
      </w:r>
      <w:r>
        <w:rPr>
          <w:rFonts w:cs="Comic Sans MS" w:ascii="Comic Sans MS" w:hAnsi="Comic Sans MS"/>
          <w:smallCaps/>
          <w:color w:val="000000"/>
          <w:sz w:val="20"/>
          <w:szCs w:val="20"/>
        </w:rPr>
        <w:t xml:space="preserve">, </w:t>
      </w:r>
      <w:r>
        <w:rPr>
          <w:rFonts w:cs="Comic Sans MS" w:ascii="Comic Sans MS" w:hAnsi="Comic Sans MS"/>
          <w:sz w:val="20"/>
          <w:szCs w:val="20"/>
        </w:rPr>
        <w:t xml:space="preserve">παρ 5 άρθρο 77 Ν. 4172/2013, τον προϋπολογισμό του Δήμου Αρταίων, έτους 2018 </w:t>
      </w:r>
    </w:p>
    <w:p>
      <w:pPr>
        <w:pStyle w:val="Normal"/>
        <w:ind w:firstLine="426"/>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spacing w:before="280" w:after="280"/>
        <w:contextualSpacing/>
        <w:jc w:val="both"/>
        <w:rPr>
          <w:rFonts w:ascii="Comic Sans MS" w:hAnsi="Comic Sans MS" w:cs="Arial"/>
          <w:sz w:val="20"/>
          <w:szCs w:val="20"/>
        </w:rPr>
      </w:pPr>
      <w:r>
        <w:rPr>
          <w:rFonts w:cs="Comic Sans MS" w:ascii="Comic Sans MS" w:hAnsi="Comic Sans MS"/>
          <w:b/>
          <w:sz w:val="20"/>
          <w:szCs w:val="20"/>
        </w:rPr>
        <w:t xml:space="preserve">Α. </w:t>
      </w:r>
      <w:r>
        <w:rPr>
          <w:rFonts w:cs="Comic Sans MS" w:ascii="Comic Sans MS" w:hAnsi="Comic Sans MS"/>
          <w:sz w:val="20"/>
          <w:szCs w:val="20"/>
        </w:rPr>
        <w:t>Εισηγείται, συμφώνα με το ιστορικό της παρούσης, στο Δημοτικό Συμβούλιο την Αναμόρφωση Προϋπολογισμού έτους 2019 ως κατωτέρω:</w:t>
      </w:r>
      <w:r>
        <w:rPr>
          <w:rFonts w:cs="Arial" w:ascii="Comic Sans MS" w:hAnsi="Comic Sans MS"/>
          <w:sz w:val="20"/>
          <w:szCs w:val="20"/>
        </w:rPr>
        <w:t xml:space="preserve"> </w:t>
      </w:r>
    </w:p>
    <w:p>
      <w:pPr>
        <w:pStyle w:val="Normal"/>
        <w:spacing w:before="280" w:after="280"/>
        <w:contextualSpacing/>
        <w:jc w:val="both"/>
        <w:rPr>
          <w:rFonts w:ascii="Comic Sans MS" w:hAnsi="Comic Sans MS" w:cs="Arial"/>
          <w:sz w:val="20"/>
          <w:szCs w:val="20"/>
        </w:rPr>
      </w:pPr>
      <w:r>
        <w:rPr>
          <w:rFonts w:cs="Arial" w:ascii="Comic Sans MS" w:hAnsi="Comic Sans MS"/>
          <w:sz w:val="20"/>
          <w:szCs w:val="20"/>
        </w:rPr>
      </w:r>
    </w:p>
    <w:p>
      <w:pPr>
        <w:pStyle w:val="Normal"/>
        <w:numPr>
          <w:ilvl w:val="0"/>
          <w:numId w:val="2"/>
        </w:numPr>
        <w:jc w:val="both"/>
        <w:rPr>
          <w:rFonts w:ascii="Comic Sans MS" w:hAnsi="Comic Sans MS" w:cs="Arial"/>
          <w:sz w:val="20"/>
          <w:szCs w:val="20"/>
        </w:rPr>
      </w:pPr>
      <w:r>
        <w:rPr>
          <w:rFonts w:cs="Arial" w:ascii="Comic Sans MS" w:hAnsi="Comic Sans MS"/>
          <w:sz w:val="20"/>
          <w:szCs w:val="20"/>
        </w:rPr>
        <w:t>Την αύξηση της πίστωσης στον ΚΑ 30-7322.002 με τίτλο ‘Διαμόρφωση παιδικών χαρών’ κατά 4.148,17 €</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αύξηση της πίστωσης στον ΚΑ 15-7311.002 με τίτλο ΄Μετατροπή πνευματικού κέντρου Κωστακιών σε παιδικό σταθμό’ κατά 34.455,61 €</w:t>
      </w:r>
    </w:p>
    <w:p>
      <w:pPr>
        <w:pStyle w:val="Normal"/>
        <w:numPr>
          <w:ilvl w:val="0"/>
          <w:numId w:val="2"/>
        </w:numPr>
        <w:ind w:left="426" w:hanging="360"/>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την μείωση πίστωσης κατά 9.000,00 € στον ΚΑ 30-7322.003 με τίτλο ‘Διαμόρφωση πλατείας Κεραματών’</w:t>
      </w:r>
    </w:p>
    <w:p>
      <w:pPr>
        <w:pStyle w:val="Normal"/>
        <w:numPr>
          <w:ilvl w:val="0"/>
          <w:numId w:val="2"/>
        </w:numPr>
        <w:ind w:left="426" w:hanging="360"/>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την μείωση πίστωσης κατά 4.000,00 € στον ΚΑ 30-7312.001 με τίτλο ‘Κατασκευή συντήρηση ομβροδεξαμενών’</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μείωση πίστωσης κατά 4.000,00 € στον ΚΑ 30-7334.001 με τίτλο ‘Αναπλάσεις πεζοδρομίων στο Τρίγωνο’</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 xml:space="preserve">την μείωση της πίστωσης κατά 4.000,00 € στον ΚΑ 30-7412.021 με τίτλο ‘Μελέτη ανάπλασης αναθεώρησης σχεδίου πόλης στην Ανατολική Βαλαώρα’ </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 xml:space="preserve">την μέιωση πίστωςη κατά 4.000,00 € στον ΚΑ 30-7425.002 με τίτλο ‘Ολοκλήρωση πολεοδόμησης οικισμών Χαλκιάδων-Καλαμιάς, Γραμμενίτσας-Βλαχέρνας’ </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 xml:space="preserve">την μείωση πίστωσης κατά 4.000,00 € στον ΚΑ 30-7425.003 με τίτλο ‘Αναθεώρηση σχεδίου πολεοδόμηση Κωστακιών και Κορωνησίας’ </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 xml:space="preserve">την μείωση πίστωσης κατά 4.000,00 € στον ΚΑ 30-7413.021 με τίτλο ‘Μελέτη οριοθέτησης και έργων διεύθέτησης ρέματος Παλιομάυρας Γραμμενίτσας’ </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μείωση πίστωσης κατά 5.603,78 € στον ΚΑ 30-7326.011 με τίτλο ‘Παρεμβάσεις για την αναβάθμιση -αξιοποίηση των δημοτικών χώρων στάθμευσης’.</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Μεταφορά πίστωσης 3.815,11 € από τον ΚΑ 30-7412.015 με τίτλο ‘Πράξη εφαρμογής ΠΜΕ περιοχής πέραν Τριγώνου’, μεταφορά πίστωσης 2.000,00 € από τον ΚΑ 30-7412.003 με τίτλο ‘Επικαιροποίηση της ΠΜΕ πέραν του Τριγώνου’, μεταφορά πίστωσης 1.512,20 € από τον ΚΑ 30-7412.004 με τίλο ‘Μελέτη γεωλογικής καταλληλότητας Πολεοδομικής Ενότητας ΙΙΙ (Δυτική περιοχή Βαλαώρας)’, μεταφορά πίστωσης 4.536,59 € από τον ΚΑ 30-7412.013 με τίτλο ‘Διαμόρφωση ανατολικής και δυτικής εισόδου πόλης Άρτας’, μεταφορά πίστωσης 3.024,39 € από τον ΚΑ 30-7412.014 με τίτλο ‘Μελέτη ποδηλατόδρομου Άγιοι Ανάργυροι-Άρτα-Φιλοθέη’ μεταφορά πίστωσης 900,00 € από τον ΚΑ 30-7413.009 με τίτλο ‘Μελέτη φωτισμού τριών μνημείων της πόλης Κάστρου-Παρηγορήτριας-Αγίας Θεοδώρας’, μεταφορά πίστωσης 907,32 € από τον ΚΑ 30-7413.001 με τίτλο ‘Μελέτη ανάπλασης οικισμού Κορωνησίας’ ήτοι συνολική πίστωση 16.695,61 € προερχόμενη από δημοτικούς πόρους και εγγραφή αυτής στον ΚΑ 9111 (αποθεματικό κεφάλαιο) ενισχύοντας αυτόν.</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4.000,00 € από τον ΚΑ 30-7326.007 με τίτλο ‘Φωτισμός ιστορικών μνημείων Άρτας’, μεταφορά πίστωσης 3.000,00 € από τον ΚΑ 45-7321.001 με τίτλο ‘Κατασκευή ιερού ναού στο νέο Δημοτικό Κοιμητήριο Άρτας (α φάση-φέρων οργανισμός)’, μεταφορά πίστωσης 7.407,11 € από τον ΚΑ 30-7326.012 με τίτλο ‘Οριζόντια σήμανση, διαγραμμίσεις, διαβάσεις πεζών’, μεταφορά πίστωσης 2.288,50 € από τον ΚΑ 30-7326.011 με τίτλο ‘Παρεμβάσεις για την αναβάθμιση -αξιοποίηση των δημοτικών χώρων στάθμευσης’ ήτοι συνολική πίστωση 16.695,61 € από πρόγραμμα ΣΑΤΑ  και κατανομή αυτής ως εξής:</w:t>
      </w:r>
    </w:p>
    <w:p>
      <w:pPr>
        <w:pStyle w:val="Normal"/>
        <w:ind w:left="426" w:hanging="0"/>
        <w:jc w:val="both"/>
        <w:rPr>
          <w:rFonts w:ascii="Comic Sans MS" w:hAnsi="Comic Sans MS" w:cs="Arial"/>
          <w:sz w:val="20"/>
          <w:szCs w:val="20"/>
        </w:rPr>
      </w:pPr>
      <w:r>
        <w:rPr>
          <w:rFonts w:cs="Arial" w:ascii="Comic Sans MS" w:hAnsi="Comic Sans MS"/>
          <w:sz w:val="20"/>
          <w:szCs w:val="20"/>
        </w:rPr>
        <w:t>πίστωση 3.815,11 € στον ΚΑ 30-7412.015 με τίτλο ‘Πράξη εφαρμογής ΠΜΕ περιοχής πέραν Τριγώνου’, πίστωση 2.000,00 € στον ΚΑ 30-7412.003 με τίτλο ‘Επικαιροποίηση της ΠΜΕ πέραν του Τριγώνου’, πίστωσης 1.512,20 € στον ΚΑ 30-7412.004 με τίλο ‘Μελέτη γεωλογικής καταλληλότητας Πολεοδομικής Ενότητας ΙΙΙ (Δυτική περιοχή Βαλαώρας)’, πίστωση 4.536,59 € στον ΚΑ 30-7412.013 με τίτλο ‘Διαμόρφωση ανατολικής και δυτικής εισόδου πόλης Άρτας’, πίστωση 3.024,39 € στον ΚΑ 30-7412.014 με τίτλο ‘Μελέτη ποδηλατόδρομου Άγιοι Ανάργυροι-Άρτα-Φιλοθέη’ πίστωση 900,00 € στον ΚΑ 30-7413.009 με τίτλο ‘Μελέτη φωτισμού τριών μνημείων της πόλης Κάστρου-Παρηγορήτριας-Αγίας Θεοδώρας’, πίστωση 907,32 € στον ΚΑ 30-7413.001 με τίτλο ‘Μελέτη ανάπλασης οικισμού Κορωνησίας’.</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1.500,00 € από τον ΚΑ 20-6265.003 με τίτλο Απολύμανση κάδων απορριμμάτων στον ΚΑ 20-6264.003 με τίτλο ‘Επισκευή μικρών μηχανημάτων και εργαλείων (πιεστικά, φυσητήρια κ.λ.π.)’ δημιουργώντας νέο ΚΑ</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μεταφρά πίστωσης 2.000,00 € από τον ΚΑ 9111 (αποθεματικό κεφάλαιο) στον ΚΑ 70-6117.011 με τίτλο ‘Εκπόνηση επιχειησιακού σχεδίου Δήμου Αρταίων για την έξυπνη πόλη μέσω προγραμματικής σύμβασης με το ΤΕΙ Ηπείρου (συνεχιζόμενο από το 2018)’ ενισχύοντας αυτόν.</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αποδοχή πίστωσης 14.550,00 € και εγραφή αυτής στον ΚΑ 1321.039 με τίτλο ‘Επιχορήγηση για υλοποίηση προμήθειας ενός ηλεκτρουδραυλικού ανελκυστήρα ατόμων με αναπηρία καθώς και πέντε απινιδωτών για την εύρυθμη και ασφαλή λειτουργία του Αθλητικού κένητρου Δήμου Αρταίων (ΣΑΕΠ 530 Ηπείρου)’ στο σκέλος των εσόδων του προυπολογισμού του Δήμου και εγγραφή ισόποσης πίστωσης στον ΚΑ 64-7135.004 με τίτλο ‘Προμήθεια ενός ηλεκτρουδραυλικού ανελκυστήρα ατόμων με αναπηρία καθώς και πέντε απινιδωτών για την εύρυθμη και ασφαλή λειτουργία του Αθλητικού κένητρου Δήμου Αρταίων (ΣΑΕΠ 530 Ηπείρου)’ δημιουργώντας νέο ΚΑ.</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6.651,84 € από τον ΚΑ 9111 (αποθεματικό κεφάλαιο) στον ΚΑ 70-6117.001 με τίτλο ‘Υπηρεσίες φύλαξης Δημοτικών εγκαταστάσεων’  ενισχύοντας αυτόν.</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 xml:space="preserve">την μεταφορά πίστωσης 40.000,00 € από τον ΚΑ 30-7111.018 με τίτλο ‘Απαλλοτρίωση πλατεία Αγ. Δημητρίου’ λόγω ότι δεν έχει ολοκληρωθεί η διαδικασία για την κατάθεση αίτησης προσδιορισμού προσωρινής τιμής μονάδος και το ποσό αυτό να μεταφεθερεί στον ΚΑ 9111 (αποθεματικό κεφάλαιο) </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30.000,00 € από τον ΚΑ 9111 (αποθεματικό κεφάλαιο) στον ΚΑ 00-6715.001 με τίτλο ‘Επιχορήγηση ΝΠΔΔ Κέντρο Κοινωνικής Μέριμνας-Παιδείας-Αθλητισμού-Πολιτισμού Δήμου Αρταίων’ ενισχύοντας αυτόν.</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17.000,00 € από τον ΚΑ 9111 (αποθεματικό κεφάλαιο και κατανομή αυτής ως εξής: πίστωση 15.000,00  € στον ΚΑ 00-8131.001 με τίτλο ‘Φορολογικά πρόστιμα εκκαθάρισης Αναπτυξιακής εταιρίας πρώην Δήμου Αμβρακικού’ δημιουργώντας νέο ΚΑ, πίστωση 2.000,00 € στον ΚΑ 10-6115.004 με τίτλο ‘Αμοιβή λογιστή για την εκκαθάριση της αναπτυξιακής εταιρίας πρώην Δήμου Αμβρακικού’ δημιουργώντας νέο ΚΑ</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555,35 € από τον ΚΑ 9111 (αποθεματικό κεφάλαιο) στον ΚΑ 00-8113 με τίτλο ‘Αμοιβές και έξοδα τρίτων Παροχές τρίτων’ ενισχύοντας αυτόν</w:t>
      </w:r>
    </w:p>
    <w:p>
      <w:pPr>
        <w:pStyle w:val="Normal"/>
        <w:numPr>
          <w:ilvl w:val="0"/>
          <w:numId w:val="2"/>
        </w:numPr>
        <w:ind w:left="426" w:hanging="360"/>
        <w:jc w:val="both"/>
        <w:rPr/>
      </w:pPr>
      <w:r>
        <w:rPr>
          <w:rFonts w:cs="Arial" w:ascii="Comic Sans MS" w:hAnsi="Comic Sans MS"/>
          <w:sz w:val="20"/>
          <w:szCs w:val="20"/>
        </w:rPr>
        <w:t xml:space="preserve">την μεταφορά πίστωσης 167,08 € από τον ΚΑ 20-6244 με τίτλο ‘Leasing μεταφορικών μέσων’ στον </w:t>
      </w:r>
      <w:r>
        <w:rPr>
          <w:rFonts w:cs="Arial" w:ascii="Comic Sans MS" w:hAnsi="Comic Sans MS"/>
          <w:sz w:val="20"/>
          <w:szCs w:val="20"/>
          <w:lang w:val="en-US"/>
        </w:rPr>
        <w:t>KA</w:t>
      </w:r>
      <w:r>
        <w:rPr>
          <w:rFonts w:cs="Arial" w:ascii="Comic Sans MS" w:hAnsi="Comic Sans MS"/>
          <w:sz w:val="20"/>
          <w:szCs w:val="20"/>
        </w:rPr>
        <w:t xml:space="preserve"> 20-8111 με τίτλο ‘Αμοιβές και έξοδα προσωπικού’ ενισχύοντας αυτόν</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2.000,00 € από τον ΚΑ 00-6421 με τίτλο ‘Οδοιπορικά έξοδα και αποζημίωση μετακινούμενων αιρετών’, πίστωσης 1.000,00 € από τον ΚΑ 30-6262.017 με τίτλο ‘Εργασίες επισκευής πλωτής εξέδρας στο παραποτάμιο πάρκο’ πίστωσης 2.000,00 € από τον ΚΑ 30-6262.006 με τίτλο ‘Κατασκευή προστατευτικών κιγκλιδωμάτων και σχαρών σε διάφορα σημεία του Δήμου’ ήτοι συνολική πίστωση 5.000,00 € και εγγραφή αυτής στον ΚΑ 00-6735 με τίτλο ‘Επιχορηγήσεις σε αθλητικούς συλλόγους και σωματεία’ ενισχύοντας αυτόν.</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 xml:space="preserve">την μεταφορά πίστωσης 2.000,00 € από τον ΚΑ 9111 (αποθεματικό κεφάλαιο) στον ΚΑ 70-6699.007 με τίτλο ‘Προμήθεια υδρομετρητών για τοποθέτηση σε αρδευτικές δημοτικές υδροληψίες’ ενισχύοντας αυτόν. </w:t>
      </w:r>
    </w:p>
    <w:p>
      <w:pPr>
        <w:pStyle w:val="Normal"/>
        <w:numPr>
          <w:ilvl w:val="0"/>
          <w:numId w:val="2"/>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4.743,00 € από τον ΚΑ 9111 (αποθεματικό κεφάλαιο) στον ΚΑ 30-6262.005 με τίτλο ‘Εργασίες για αντιμετώπιση προβλημάτων φυσικής καταστροφής’ ενισχύοντας αυτόν.</w:t>
      </w:r>
    </w:p>
    <w:p>
      <w:pPr>
        <w:pStyle w:val="Normal"/>
        <w:numPr>
          <w:ilvl w:val="0"/>
          <w:numId w:val="2"/>
        </w:numPr>
        <w:ind w:left="426" w:hanging="360"/>
        <w:jc w:val="both"/>
        <w:rPr/>
      </w:pPr>
      <w:r>
        <w:rPr>
          <w:rFonts w:cs="Arial" w:ascii="Comic Sans MS" w:hAnsi="Comic Sans MS"/>
          <w:sz w:val="20"/>
          <w:szCs w:val="20"/>
        </w:rPr>
        <w:t xml:space="preserve">την εγγραφή πίστωσης 24.775,20 € στο σκέλος των εσόδων και στον  ΚΑ 1321.040 με τίτλο Επιχορήγηση για υλοποίηση του έργου Απόφραξη κιβωτοειδών-σωληνωτών οχετών για την αποφυγή πλημμυρικών φαινομένων στην ΔΕ Ξηροβουνίου (ΣΑΕΠ 530 Ηπείρου) δημιουργώντας νέο ΚΑ και εγγραφή ισόποσης πίστωσης για λογιστική τακτοποίηση στον ΚΑ 9111 (αποθεματικό κεφάλαιο) ενισχύοντας αυτόν.  </w:t>
      </w:r>
    </w:p>
    <w:p>
      <w:pPr>
        <w:pStyle w:val="Normal"/>
        <w:jc w:val="both"/>
        <w:rPr>
          <w:rFonts w:ascii="Comic Sans MS" w:hAnsi="Comic Sans MS" w:cs="Arial"/>
          <w:sz w:val="20"/>
          <w:szCs w:val="20"/>
        </w:rPr>
      </w:pPr>
      <w:r>
        <w:rPr>
          <w:rFonts w:cs="Arial" w:ascii="Comic Sans MS" w:hAnsi="Comic Sans MS"/>
          <w:sz w:val="20"/>
          <w:szCs w:val="20"/>
        </w:rPr>
      </w:r>
    </w:p>
    <w:p>
      <w:pPr>
        <w:pStyle w:val="Normal"/>
        <w:spacing w:lineRule="auto" w:line="276"/>
        <w:jc w:val="both"/>
        <w:rPr>
          <w:rFonts w:ascii="Comic Sans MS" w:hAnsi="Comic Sans MS" w:cs="Comic Sans MS"/>
          <w:b/>
          <w:b/>
          <w:sz w:val="20"/>
          <w:szCs w:val="20"/>
        </w:rPr>
      </w:pPr>
      <w:r>
        <w:rPr>
          <w:rFonts w:cs="Comic Sans MS" w:ascii="Comic Sans MS" w:hAnsi="Comic Sans MS"/>
          <w:b/>
          <w:sz w:val="20"/>
          <w:szCs w:val="20"/>
        </w:rPr>
        <w:t>Β.</w:t>
      </w:r>
      <w:r>
        <w:rPr>
          <w:rFonts w:cs="Comic Sans MS" w:ascii="Comic Sans MS" w:hAnsi="Comic Sans MS"/>
          <w:sz w:val="20"/>
          <w:szCs w:val="20"/>
        </w:rPr>
        <w:t xml:space="preserve"> Αναθέτει κάθε παραπέρα ενέργεια στον κ. Δήμαρχο </w:t>
      </w:r>
    </w:p>
    <w:p>
      <w:pPr>
        <w:pStyle w:val="Normal"/>
        <w:spacing w:lineRule="auto" w:line="360"/>
        <w:jc w:val="both"/>
        <w:rPr/>
      </w:pPr>
      <w:r>
        <w:rPr>
          <w:rFonts w:cs="Comic Sans MS" w:ascii="Comic Sans MS" w:hAnsi="Comic Sans MS"/>
          <w:b/>
          <w:sz w:val="20"/>
          <w:szCs w:val="20"/>
        </w:rPr>
        <w:t>Η απόφαση αυτή έλαβε αριθμό   84 /2019</w:t>
      </w:r>
    </w:p>
    <w:p>
      <w:pPr>
        <w:pStyle w:val="Normal"/>
        <w:rPr/>
      </w:pPr>
      <w:r>
        <w:rPr>
          <w:rFonts w:eastAsia="Comic Sans MS" w:cs="Comic Sans MS" w:ascii="Comic Sans MS" w:hAnsi="Comic Sans MS"/>
          <w:b/>
          <w:sz w:val="20"/>
          <w:szCs w:val="20"/>
        </w:rPr>
        <w:t xml:space="preserve">                                                               </w:t>
      </w:r>
      <w:r>
        <w:rPr>
          <w:rFonts w:cs="Segoe Script" w:ascii="Segoe Script" w:hAnsi="Segoe Script"/>
          <w:b/>
          <w:sz w:val="16"/>
          <w:szCs w:val="16"/>
        </w:rPr>
        <w:t xml:space="preserve">Ο  ΠΡΟΕΔΡΟΣ                                                </w:t>
      </w:r>
    </w:p>
    <w:p>
      <w:pPr>
        <w:pStyle w:val="Normal"/>
        <w:rPr/>
      </w:pPr>
      <w:r>
        <w:rPr>
          <w:rFonts w:eastAsia="Segoe Script" w:cs="Segoe Script" w:ascii="Segoe Script" w:hAnsi="Segoe Script"/>
          <w:b/>
          <w:sz w:val="16"/>
          <w:szCs w:val="16"/>
        </w:rPr>
        <w:t xml:space="preserve">                                                                             </w:t>
      </w:r>
      <w:r>
        <w:rPr>
          <w:rFonts w:cs="Segoe Script" w:ascii="Segoe Script" w:hAnsi="Segoe Script"/>
          <w:b/>
          <w:sz w:val="16"/>
          <w:szCs w:val="16"/>
        </w:rPr>
        <w:t>ΟΙΚΟΝΟΜΙΚΗΣ  ΕΠΙΤΡΟΠΗΣ</w:t>
      </w:r>
      <w:r>
        <w:rPr>
          <w:rFonts w:cs="Segoe Script" w:ascii="Segoe Script" w:hAnsi="Segoe Script"/>
          <w:b/>
          <w:i/>
          <w:sz w:val="16"/>
          <w:szCs w:val="16"/>
        </w:rPr>
        <w:t xml:space="preserve"> </w:t>
      </w:r>
      <w:r>
        <w:rPr>
          <w:rFonts w:cs="Segoe Script" w:ascii="Segoe Script" w:hAnsi="Segoe Script"/>
          <w:b/>
          <w:sz w:val="16"/>
          <w:szCs w:val="16"/>
        </w:rPr>
        <w:t xml:space="preserve">                                                                                          </w:t>
      </w:r>
    </w:p>
    <w:p>
      <w:pPr>
        <w:pStyle w:val="Normal"/>
        <w:rPr>
          <w:rFonts w:ascii="Segoe Script" w:hAnsi="Segoe Script" w:eastAsia="Segoe Script" w:cs="Segoe Script"/>
          <w:b/>
          <w:b/>
          <w:i/>
          <w:i/>
          <w:sz w:val="16"/>
          <w:szCs w:val="16"/>
        </w:rPr>
      </w:pPr>
      <w:r>
        <w:rPr>
          <w:rFonts w:eastAsia="Segoe Script" w:cs="Segoe Script" w:ascii="Segoe Script" w:hAnsi="Segoe Script"/>
          <w:b/>
          <w:i/>
          <w:sz w:val="16"/>
          <w:szCs w:val="16"/>
        </w:rPr>
        <w:t xml:space="preserve">                                                                                                                        </w:t>
      </w:r>
    </w:p>
    <w:p>
      <w:pPr>
        <w:pStyle w:val="Normal"/>
        <w:rPr>
          <w:rFonts w:ascii="Segoe Script" w:hAnsi="Segoe Script" w:cs="Segoe Script"/>
          <w:b/>
          <w:b/>
          <w:sz w:val="16"/>
          <w:szCs w:val="16"/>
        </w:rPr>
      </w:pPr>
      <w:r>
        <w:rPr>
          <w:rFonts w:eastAsia="Segoe Script" w:cs="Segoe Script" w:ascii="Segoe Script" w:hAnsi="Segoe Script"/>
          <w:b/>
          <w:i/>
          <w:sz w:val="16"/>
          <w:szCs w:val="16"/>
        </w:rPr>
        <w:t xml:space="preserve">                                                                            </w:t>
      </w:r>
      <w:r>
        <w:rPr>
          <w:rFonts w:cs="Segoe Script" w:ascii="Segoe Script" w:hAnsi="Segoe Script"/>
          <w:b/>
          <w:sz w:val="16"/>
          <w:szCs w:val="16"/>
        </w:rPr>
        <w:t>ΤΣΙΡΟΓΙΑΝΝΗΣ  Κ. ΧΡΗΣΤΟΣ</w:t>
      </w:r>
      <w:r>
        <w:rPr>
          <w:rFonts w:cs="Segoe Script" w:ascii="Segoe Script" w:hAnsi="Segoe Script"/>
          <w:b/>
          <w:i/>
          <w:sz w:val="16"/>
          <w:szCs w:val="16"/>
        </w:rPr>
        <w:t xml:space="preserve">                                                                                               </w:t>
      </w:r>
      <w:r>
        <w:rPr>
          <w:rFonts w:cs="Segoe Script" w:ascii="Segoe Script" w:hAnsi="Segoe Script"/>
          <w:b/>
          <w:sz w:val="16"/>
          <w:szCs w:val="16"/>
        </w:rPr>
        <w:t xml:space="preserve"> </w:t>
      </w:r>
      <w:r>
        <w:rPr>
          <w:rFonts w:cs="Segoe Script" w:ascii="Segoe Script" w:hAnsi="Segoe Script"/>
          <w:b/>
          <w:i/>
          <w:sz w:val="16"/>
          <w:szCs w:val="16"/>
        </w:rPr>
        <w:t xml:space="preserve">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jc w:val="both"/>
        <w:rPr>
          <w:rFonts w:ascii="Segoe Script" w:hAnsi="Segoe Script" w:cs="Segoe Script"/>
          <w:b/>
          <w:b/>
          <w:sz w:val="8"/>
          <w:szCs w:val="8"/>
        </w:rPr>
      </w:pPr>
      <w:r>
        <w:rPr>
          <w:rFonts w:eastAsia="Segoe Script" w:cs="Segoe Script" w:ascii="Segoe Script" w:hAnsi="Segoe Script"/>
          <w:b/>
          <w:i/>
          <w:sz w:val="8"/>
          <w:szCs w:val="8"/>
        </w:rPr>
        <w:t xml:space="preserve">                                                  </w:t>
      </w:r>
    </w:p>
    <w:p>
      <w:pPr>
        <w:pStyle w:val="Normal"/>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Γεώργιος Κ. Ντεκουμές</w:t>
      </w:r>
    </w:p>
    <w:sectPr>
      <w:headerReference w:type="default" r:id="rId3"/>
      <w:type w:val="nextPage"/>
      <w:pgSz w:w="11906" w:h="16838"/>
      <w:pgMar w:left="1560" w:right="8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Segoe Script">
    <w:charset w:val="a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ΟΡΘΗ ΕΠΑΝΑΛΗΨ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decimal"/>
      <w:lvlText w:val="%1."/>
      <w:lvlJc w:val="left"/>
      <w:pPr>
        <w:tabs>
          <w:tab w:val="num" w:pos="0"/>
        </w:tabs>
        <w:ind w:left="786" w:hanging="360"/>
      </w:pPr>
      <w:rPr>
        <w:rFonts w:ascii="Arial" w:hAnsi="Arial" w:cs="Arial"/>
      </w:rPr>
    </w:lvl>
  </w:abstractNum>
  <w:abstractNum w:abstractNumId="3">
    <w:lvl w:ilvl="0">
      <w:start w:val="1"/>
      <w:numFmt w:val="decimal"/>
      <w:lvlText w:val="%1."/>
      <w:lvlJc w:val="left"/>
      <w:pPr>
        <w:tabs>
          <w:tab w:val="num" w:pos="0"/>
        </w:tabs>
        <w:ind w:left="786" w:hanging="360"/>
      </w:pPr>
      <w:rPr>
        <w:rFonts w:ascii="Arial" w:hAnsi="Arial" w:cs="Arial"/>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Comic Sans MS" w:hAnsi="Comic Sans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cs="Arial"/>
      <w:sz w:val="20"/>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2Char">
    <w:name w:val="Σώμα κείμενου 2 Char"/>
    <w:basedOn w:val="Style14"/>
    <w:qFormat/>
    <w:rPr>
      <w:sz w:val="24"/>
    </w:rPr>
  </w:style>
  <w:style w:type="character" w:styleId="StrongEmphasis">
    <w:name w:val="Strong"/>
    <w:basedOn w:val="Style14"/>
    <w:qFormat/>
    <w:rPr>
      <w:b/>
      <w:bCs/>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3:59:00Z</dcterms:created>
  <dc:creator>user</dc:creator>
  <dc:description/>
  <dc:language>en-US</dc:language>
  <cp:lastModifiedBy>user</cp:lastModifiedBy>
  <cp:lastPrinted>2019-04-22T13:11:00Z</cp:lastPrinted>
  <dcterms:modified xsi:type="dcterms:W3CDTF">2019-04-25T03:59:00Z</dcterms:modified>
  <cp:revision>2</cp:revision>
  <dc:subject/>
  <dc:title/>
</cp:coreProperties>
</file>