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32" w:type="dxa"/>
        <w:jc w:val="left"/>
        <w:tblInd w:w="-108" w:type="dxa"/>
        <w:tblLayout w:type="fixed"/>
        <w:tblCellMar>
          <w:top w:w="0" w:type="dxa"/>
          <w:left w:w="108" w:type="dxa"/>
          <w:bottom w:w="0" w:type="dxa"/>
          <w:right w:w="108" w:type="dxa"/>
        </w:tblCellMar>
      </w:tblPr>
      <w:tblGrid>
        <w:gridCol w:w="8613"/>
        <w:gridCol w:w="4019"/>
      </w:tblGrid>
      <w:tr>
        <w:trPr/>
        <w:tc>
          <w:tcPr>
            <w:tcW w:w="8613" w:type="dxa"/>
            <w:tcBorders/>
          </w:tcPr>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1" allowOverlap="1" relativeHeight="18">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79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Ψ75ΓΩΨΑ-ΑΥ0</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79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Ψ75ΓΩΨΑ-ΑΥ0</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1</w:t>
            </w:r>
            <w:r>
              <w:rPr>
                <w:rFonts w:cs="Comic Sans MS" w:ascii="Comic Sans MS" w:hAnsi="Comic Sans MS"/>
                <w:b/>
                <w:sz w:val="20"/>
                <w:szCs w:val="20"/>
                <w:vertAlign w:val="superscript"/>
              </w:rPr>
              <w:t>ο</w:t>
            </w:r>
            <w:r>
              <w:rPr>
                <w:rFonts w:cs="Comic Sans MS" w:ascii="Comic Sans MS" w:hAnsi="Comic Sans MS"/>
                <w:b/>
                <w:sz w:val="20"/>
                <w:szCs w:val="20"/>
              </w:rPr>
              <w:t>/2019  Της 5</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5-4-2019 και ώρα 9:00 π.μ.. στο Δημοτικό     Κατάστημα του Δήμου Αρταίων συνήλθε σε  τακτική συνεδρίαση η Οικονομική Επιτροπή του Δήμου Αρταίων,  ύστερα από την </w:t>
            </w:r>
            <w:r>
              <w:rPr>
                <w:b/>
              </w:rPr>
              <w:t>7333</w:t>
            </w:r>
            <w:r>
              <w:rPr>
                <w:rFonts w:cs="Comic Sans MS" w:ascii="Comic Sans MS" w:hAnsi="Comic Sans MS"/>
                <w:b/>
                <w:i/>
                <w:sz w:val="20"/>
                <w:szCs w:val="20"/>
              </w:rPr>
              <w:t>/01-04-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387" w:type="dxa"/>
              <w:jc w:val="left"/>
              <w:tblInd w:w="0" w:type="dxa"/>
              <w:tblLayout w:type="fixed"/>
              <w:tblCellMar>
                <w:top w:w="0" w:type="dxa"/>
                <w:left w:w="108" w:type="dxa"/>
                <w:bottom w:w="0" w:type="dxa"/>
                <w:right w:w="108" w:type="dxa"/>
              </w:tblCellMar>
            </w:tblPr>
            <w:tblGrid>
              <w:gridCol w:w="4195"/>
              <w:gridCol w:w="4192"/>
            </w:tblGrid>
            <w:tr>
              <w:trPr>
                <w:trHeight w:val="29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 xml:space="preserve">Η επιτροπή ομόφωνα έκανε πρόταση δεκτή του προέδρου να συζητηθούν (2) έκτακτα θέματ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szCs w:val="10"/>
              </w:rPr>
            </w:pPr>
            <w:r>
              <w:rPr>
                <w:szCs w:val="10"/>
              </w:rPr>
            </w:r>
          </w:p>
          <w:p>
            <w:pPr>
              <w:pStyle w:val="Normal"/>
              <w:ind w:firstLine="426"/>
              <w:jc w:val="both"/>
              <w:rPr>
                <w:szCs w:val="10"/>
              </w:rPr>
            </w:pPr>
            <w:r>
              <w:rPr>
                <w:szCs w:val="10"/>
              </w:rPr>
            </w:r>
          </w:p>
          <w:p>
            <w:pPr>
              <w:pStyle w:val="Normal"/>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rFonts w:ascii="Arial" w:hAnsi="Arial" w:cs="Arial"/>
                <w:sz w:val="22"/>
                <w:szCs w:val="22"/>
              </w:rPr>
            </w:pPr>
            <w:r>
              <w:rPr>
                <w:szCs w:val="10"/>
              </w:rPr>
              <w:t xml:space="preserve"> </w:t>
            </w: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 xml:space="preserve">ο </w:t>
            </w:r>
            <w:r>
              <w:rPr>
                <w:rFonts w:cs="Comic Sans MS" w:ascii="Comic Sans MS" w:hAnsi="Comic Sans MS"/>
                <w:sz w:val="20"/>
                <w:szCs w:val="20"/>
              </w:rPr>
              <w:t>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r>
              <w:rPr>
                <w:rFonts w:cs="Arial" w:ascii="Arial" w:hAnsi="Arial"/>
                <w:sz w:val="22"/>
                <w:szCs w:val="22"/>
              </w:rPr>
              <w:t xml:space="preserve"> </w:t>
            </w:r>
          </w:p>
          <w:p>
            <w:pPr>
              <w:pStyle w:val="Normal"/>
              <w:spacing w:lineRule="auto" w:line="276"/>
              <w:rPr>
                <w:rFonts w:ascii="Arial" w:hAnsi="Arial" w:cs="Arial"/>
                <w:b/>
                <w:b/>
                <w:sz w:val="22"/>
                <w:szCs w:val="22"/>
              </w:rPr>
            </w:pPr>
            <w:r>
              <w:rPr>
                <w:rFonts w:cs="Arial" w:ascii="Arial" w:hAnsi="Arial"/>
                <w:b/>
                <w:sz w:val="22"/>
                <w:szCs w:val="22"/>
              </w:rPr>
            </w:r>
          </w:p>
        </w:tc>
        <w:tc>
          <w:tcPr>
            <w:tcW w:w="4019" w:type="dxa"/>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bl>
    <w:p>
      <w:pPr>
        <w:pStyle w:val="Normal"/>
        <w:ind w:firstLine="426"/>
        <w:jc w:val="both"/>
        <w:rPr>
          <w:rFonts w:ascii="Comic Sans MS" w:hAnsi="Comic Sans MS" w:cs="Arial"/>
          <w:sz w:val="20"/>
          <w:szCs w:val="20"/>
        </w:rPr>
      </w:pP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ριθ. 7258/1-4-2019 έγγραφό της η Δ/νσης Ανάπτυξης αιτείται την αναμόρφωση του προυπολογισμού με την ενίσχτση του ΚΑ 00-6431.008 με τίτλο ‘Τουριστική προβολή Δήμου Αρταίων έτους 2018’ με το ποσό των 25.562,00 €, που εκ παραδρομής δεν είχε γραφεί στον προυπολογισμό του Δήμου.</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υπολογισμού με την μεταφορά πίστωσης 25.562,00 € από τον ΚΑ 9111 (αποθεματικό κεφάλαιο) στον ΚΑ 00-6431.008 με τίτλο ‘Τουριστική προβολή Δήμου Αρταίων έτους 2018’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πό 1-4-2019 έγγραφό του το Τμήμα προμηθειών του Δήμου αιτείται την αναμόρφωση του προυπολογισμού με την μεταφορά πίστωσης 3.000,00 € από τον ΚΑ 9111 (αποθεματικό κεφάλαιο) στον ΚΑ 10-6262.001 με τίτλο ‘Συντήρηση &amp; επισκευή κτιρίων Δήμου Αρταίων’ ενισχύοντας αυτόν και την μεταφορά πίστωσης 1.500,00 € από τον ΚΑ 9111 (αποθεματικό κεφάλαιο) στον ΚΑ 10-7135.024 με τίτλο Προμήθεια επιγραφών για τα δημοτικά κτίρια’ δημιουργώντας νέο ΚΑ, την μεταφορά πίστωσης 1.500,00 € από τον ΚΑ 9111 (αποθεματικό κεφάλαιο) στον ΚΑ 10-7135.002 με τίτλο ‘Προμήθεια λοιπού εξοπλισμού’ ενισχύοντας αυτόν την μεταφορά πίστωσης 1.000,00 € από τον ΚΑ 9111 (αποθεματικό κεφάλαιο) στον ΚΑ15-7133.003 με τίτλο ‘προμήθεια εξοπλισμού αγροτικοί ιατρείου Κιρκιζατών’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λόγω εκ παραδρομής δεν αναργράφηκε στον προυπολογισμό του Δήμου έτους 2019 πίστωσης 13.491,20 € για την εκτέλεση της εργασίας ‘Καθαρισμός αποστραγγιστικών αυλάκων ΔΕ Αμβρακικού έτους 2018’ εισηγούμαστε την αναμόρφωση του προυπολογισμού με την μεταφορά πίστωσης 13.491,20 € από τον ΚΑ 9111 (αποθεματικό κεφάλαιο) στον ΚΑ 25-6262.011 με τίτλο ‘Καθαρισμός αποστραγγιστικών αυλάκων ΔΕ Αμβρακικού έτους 2018’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ριθ. 7636/3-4-2019 έγγραφό της η Δ/νση Προγραμματισμού αιτείται την αναμόρφωση του προυπολογισμού με την μεταφορά πίστωσης 10.500,00 € από τον Κ 70-6117.009 με τίτλο ‘Σύμβουλος υποστήριξης για την διαμόρφωση πρότασης σχεδιασμού κεντρικού πεζοπορικού μονοπατιού στα όρια του Δήμου Αρταίων’ πίστωση 5.000,00 € από τον ΚΑ 70-6117.014 με τίτλο Έκδοση πιστοποιητικού ενεργειακής απόδοσης σχολικών κτιρίων στην ΔΕ Φιλοθέης’ πίστωση 9.300,00 € από τον ΚΑ 70-7425.001 με τίτλο ‘Πρόταση έκθεσης και μοντελοποίηση εκθεμάτων στο Μουσείο Βίδρας στην ΤΚ Σκούπας’ ήτοι συνολική πίστωση 24.800,00 € και μεταφορά στον ΚΑ 70-6117.016 με τίτλο ‘Εκπόνηση υπηρεσίας προγραμματισμού σχεδίων δράασεων ανάπτυξης κοινωνικών δομών στο Δήμο Αρταίων’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ριθ. 7672/4-4-2019 έγγραφό της η Δ/νση Καθαριότητας αιτείται την αναμόρφωση του προυπολογισμού με την μεταφορά πίστωσης 5.000,00 € από τον ΚΑ 35-6692.002 με τίτλο ‘Προμήθεια έτοιμου συνθετικού χλοοτάπητα’ στον ΚΑ 35-6692.001 με τίτλο προμήθεια φυτικού υλικού σπόρων και έτοιμου χλοοτάπητα’ διαμορφώνοντας την τελική πίστωση στον ΚΑ στο ποσό των 23.000,00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ο αριθ. 7740/4-4-2019 έγγραφό της η Δ/νση Καθαριότητας αιτείται την αναμόρφωση του προυπολογισμού με την μείωση της πιστωσης των 25.000,00 € από τον ΚΑ 35-6162.004 με τίτλο “Εργασίες κλάδευσης υψηλών δεντρων και δεντροστοιχιών έτους 2019” κατά 7.000,00 € ήτοι τελική διαμορφωθείσα πίστωση 18.000,00 €.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Ο λόγος της μείωσης είναι ότι υπάρχουν δύο εργολαβίες καθαρισμού και υλοτομίας από την Δασική Υπηρεσίας μέσω Δασικού Συνεταιρισμού και ιδιώτη εργολάβου με τις οποίες κόπηκαν αρκατά δέντα πέριξ παλαιού νεκροταφείου, σε δρόμους στις παρυφές της πόλης με το περιαστικό δάσος και το στρατόπεδο και εξαιρέθηκαν πολλά δέντρα που θα έπρεπε να γίνουν από την  Διεύθυνση Πρασίνου.</w:t>
      </w:r>
    </w:p>
    <w:p>
      <w:pPr>
        <w:pStyle w:val="Normal"/>
        <w:ind w:firstLine="426"/>
        <w:jc w:val="both"/>
        <w:rPr/>
      </w:pPr>
      <w:r>
        <w:rPr>
          <w:rFonts w:cs="Arial" w:ascii="Comic Sans MS" w:hAnsi="Comic Sans MS"/>
          <w:color w:val="000000"/>
          <w:sz w:val="20"/>
          <w:szCs w:val="20"/>
        </w:rPr>
        <w:t>Με το αριθ. 7726/4-4-2019 έγγραφό της η Δ/νσης Προγραμματισμού αιτείται την αναμόρφωση του προυπολογισμού με την αλλαγή τίτλου στον ΚΑ 00-6117.005 αζπό ‘Παραοχή υπηρεσιών συμμόρφωσης, προσαρμογής και υποστήριξης ως προς το νέο Κανονισμό προστασίας προσωπικών δεδομένων με αριθ. 679/2016 (</w:t>
      </w:r>
      <w:r>
        <w:rPr>
          <w:rFonts w:cs="Arial" w:ascii="Comic Sans MS" w:hAnsi="Comic Sans MS"/>
          <w:color w:val="000000"/>
          <w:sz w:val="20"/>
          <w:szCs w:val="20"/>
          <w:lang w:val="en-US"/>
        </w:rPr>
        <w:t>General</w:t>
      </w:r>
      <w:r>
        <w:rPr>
          <w:rFonts w:cs="Arial" w:ascii="Comic Sans MS" w:hAnsi="Comic Sans MS"/>
          <w:color w:val="000000"/>
          <w:sz w:val="20"/>
          <w:szCs w:val="20"/>
        </w:rPr>
        <w:t xml:space="preserve"> </w:t>
      </w:r>
      <w:r>
        <w:rPr>
          <w:rFonts w:cs="Arial" w:ascii="Comic Sans MS" w:hAnsi="Comic Sans MS"/>
          <w:color w:val="000000"/>
          <w:sz w:val="20"/>
          <w:szCs w:val="20"/>
          <w:lang w:val="en-US"/>
        </w:rPr>
        <w:t>Data</w:t>
      </w:r>
      <w:r>
        <w:rPr>
          <w:rFonts w:cs="Arial" w:ascii="Comic Sans MS" w:hAnsi="Comic Sans MS"/>
          <w:color w:val="000000"/>
          <w:sz w:val="20"/>
          <w:szCs w:val="20"/>
        </w:rPr>
        <w:t xml:space="preserve"> </w:t>
      </w:r>
      <w:r>
        <w:rPr>
          <w:rFonts w:cs="Arial" w:ascii="Comic Sans MS" w:hAnsi="Comic Sans MS"/>
          <w:color w:val="000000"/>
          <w:sz w:val="20"/>
          <w:szCs w:val="20"/>
          <w:lang w:val="en-US"/>
        </w:rPr>
        <w:t>Protection</w:t>
      </w:r>
      <w:r>
        <w:rPr>
          <w:rFonts w:cs="Arial" w:ascii="Comic Sans MS" w:hAnsi="Comic Sans MS"/>
          <w:color w:val="000000"/>
          <w:sz w:val="20"/>
          <w:szCs w:val="20"/>
        </w:rPr>
        <w:t xml:space="preserve"> </w:t>
      </w:r>
      <w:r>
        <w:rPr>
          <w:rFonts w:cs="Arial" w:ascii="Comic Sans MS" w:hAnsi="Comic Sans MS"/>
          <w:color w:val="000000"/>
          <w:sz w:val="20"/>
          <w:szCs w:val="20"/>
          <w:lang w:val="en-US"/>
        </w:rPr>
        <w:t>Regulation</w:t>
      </w:r>
      <w:r>
        <w:rPr>
          <w:rFonts w:cs="Arial" w:ascii="Comic Sans MS" w:hAnsi="Comic Sans MS"/>
          <w:color w:val="000000"/>
          <w:sz w:val="20"/>
          <w:szCs w:val="20"/>
        </w:rPr>
        <w:t>-</w:t>
      </w:r>
      <w:r>
        <w:rPr>
          <w:rFonts w:cs="Arial" w:ascii="Comic Sans MS" w:hAnsi="Comic Sans MS"/>
          <w:color w:val="000000"/>
          <w:sz w:val="20"/>
          <w:szCs w:val="20"/>
          <w:lang w:val="en-US"/>
        </w:rPr>
        <w:t>GDPR</w:t>
      </w:r>
      <w:r>
        <w:rPr>
          <w:rFonts w:cs="Arial" w:ascii="Comic Sans MS" w:hAnsi="Comic Sans MS"/>
          <w:color w:val="000000"/>
          <w:sz w:val="20"/>
          <w:szCs w:val="20"/>
        </w:rPr>
        <w:t>) του Δήμου Αρταίων’ σε ‘Υπηρεσίες υπευθύνου προστασίας πρσωπικών δεδομένων (DPO).</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ριθ. 7471/2-4-2019 έγγραφό το γραφείο Δημάρχου αιτείται την αναμόρφωση του προυπολογισμού για την ενίσχυση των ΚΑ 10-6012 με τίτλο ‘Αποζημίωση υπερωριακής εργασίας &amp; για εξαιρέσιμες ημέρες και νυκτερινές ώρες και λοιπές πρόσθετες αμοιβές” με το ποσό των 1.500,00 € και του ΚΑ 10-6052 με τίτλο “Εργοδοτικές εισφορές υπαλλήλων με σύμβαση αορίστου χρόνου” με το ποσό των 200,00€ για την υπερωριακή εργασία των υπαλλήλων στο γραφείο Δημάρχου.</w:t>
      </w:r>
    </w:p>
    <w:p>
      <w:pPr>
        <w:pStyle w:val="Normal"/>
        <w:ind w:firstLine="426"/>
        <w:jc w:val="both"/>
        <w:rPr/>
      </w:pPr>
      <w:r>
        <w:rPr>
          <w:rFonts w:cs="Arial" w:ascii="Comic Sans MS" w:hAnsi="Comic Sans MS"/>
          <w:color w:val="000000"/>
          <w:sz w:val="20"/>
          <w:szCs w:val="20"/>
        </w:rPr>
        <w:t>Με την αριθ. 4/2019 απόφασή της η Εκτελεστική Επιτροπή εισηγείται την 2</w:t>
      </w:r>
      <w:r>
        <w:rPr>
          <w:rFonts w:cs="Arial" w:ascii="Comic Sans MS" w:hAnsi="Comic Sans MS"/>
          <w:color w:val="000000"/>
          <w:sz w:val="20"/>
          <w:szCs w:val="20"/>
          <w:vertAlign w:val="superscript"/>
        </w:rPr>
        <w:t>η</w:t>
      </w:r>
      <w:r>
        <w:rPr>
          <w:rFonts w:cs="Arial" w:ascii="Comic Sans MS" w:hAnsi="Comic Sans MS"/>
          <w:color w:val="000000"/>
          <w:sz w:val="20"/>
          <w:szCs w:val="20"/>
        </w:rPr>
        <w:t xml:space="preserve"> τροποποίηση του τεχνικού προγράμματος εκτελεστέων έργων έτους 2019 ως εξής:</w:t>
      </w:r>
    </w:p>
    <w:p>
      <w:pPr>
        <w:pStyle w:val="Normal"/>
        <w:spacing w:lineRule="auto" w:line="360"/>
        <w:ind w:right="-99" w:hanging="0"/>
        <w:jc w:val="both"/>
        <w:rPr>
          <w:rFonts w:ascii="Comic Sans MS" w:hAnsi="Comic Sans MS" w:cs="Arial"/>
          <w:sz w:val="20"/>
          <w:szCs w:val="20"/>
        </w:rPr>
      </w:pPr>
      <w:r>
        <w:rPr>
          <w:rFonts w:cs="Arial" w:ascii="Comic Sans MS" w:hAnsi="Comic Sans MS"/>
          <w:sz w:val="20"/>
          <w:szCs w:val="20"/>
        </w:rPr>
        <w:t>Την ένταξη νέου έργου με τίτλο: «Αισθητική και λειτουργική αναβάθμιση κεντρικών σημείων αστικού ιστού της πόλης της Άρτας», κατόπιν της αρ.πρ. 549/18-2-2019 απόφασης ένταξης του Περιφερειάρχη Ηπείρου στο Ε.Π. «Ήπειρος 2014-2020», με προϋπολογισμό 1.977.362,36 € και ετήσια πίστωση 200.000,00 €.</w:t>
      </w:r>
    </w:p>
    <w:p>
      <w:pPr>
        <w:pStyle w:val="Normal"/>
        <w:spacing w:lineRule="auto" w:line="360"/>
        <w:ind w:right="-99" w:hanging="0"/>
        <w:rPr/>
      </w:pPr>
      <w:r>
        <w:rPr/>
        <w:t>Β) Την αλλαγή πηγής χρηματοδότησης από Δημοτικούς Πόρους σε ΣΑΤΑ για τις πιστώσεις των έργων του ακόλουθου πίνακα:</w:t>
      </w:r>
    </w:p>
    <w:tbl>
      <w:tblPr>
        <w:tblW w:w="8736" w:type="dxa"/>
        <w:jc w:val="left"/>
        <w:tblInd w:w="-147" w:type="dxa"/>
        <w:tblLayout w:type="fixed"/>
        <w:tblCellMar>
          <w:top w:w="0" w:type="dxa"/>
          <w:left w:w="108" w:type="dxa"/>
          <w:bottom w:w="0" w:type="dxa"/>
          <w:right w:w="108" w:type="dxa"/>
        </w:tblCellMar>
      </w:tblPr>
      <w:tblGrid>
        <w:gridCol w:w="611"/>
        <w:gridCol w:w="3186"/>
        <w:gridCol w:w="1733"/>
        <w:gridCol w:w="1618"/>
        <w:gridCol w:w="1588"/>
      </w:tblGrid>
      <w:tr>
        <w:trPr>
          <w:trHeight w:val="765" w:hRule="atLeast"/>
        </w:trPr>
        <w:tc>
          <w:tcPr>
            <w:tcW w:w="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Α/Α</w:t>
            </w:r>
          </w:p>
        </w:tc>
        <w:tc>
          <w:tcPr>
            <w:tcW w:w="3186"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ΟΝΟΜΑΣΙΑ ΕΡΓΟΥ</w:t>
            </w:r>
          </w:p>
        </w:tc>
        <w:tc>
          <w:tcPr>
            <w:tcW w:w="1733"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Κ.Α.</w:t>
            </w:r>
          </w:p>
        </w:tc>
        <w:tc>
          <w:tcPr>
            <w:tcW w:w="1618" w:type="dxa"/>
            <w:tcBorders>
              <w:top w:val="single" w:sz="4" w:space="0" w:color="000000"/>
              <w:bottom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ΠΙΣΤΩΣΗ ΕΤΟΥΣ 2019</w:t>
            </w:r>
          </w:p>
        </w:tc>
        <w:tc>
          <w:tcPr>
            <w:tcW w:w="1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ΝΕΑ ΠΗΓΗ ΧΡΗΜΑΤΟΔΟ ΤΗΣΗΣ</w:t>
            </w:r>
          </w:p>
        </w:tc>
      </w:tr>
      <w:tr>
        <w:trPr>
          <w:trHeight w:val="525"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w:t>
            </w:r>
          </w:p>
        </w:tc>
        <w:tc>
          <w:tcPr>
            <w:tcW w:w="3186"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δρόμου στο 3ο Νηπιαγωγείο</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3.047</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78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Διάνοιξη δρόμου στην πλατεία μνημείου Φανερωμένης και διαμόρφωση πλατείας</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2.021</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78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Βελτίωση οδού Γκοτζούλα και Πραμάντων με συμβολή Τζουμέρκων</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33.013</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78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Διαγράμμιση και ηλεκτροφωτισμός δρόμου εισόδου προς κόμβο Ιονίας Οδού (ύψος ΚΟΜΔΕ)</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5.002</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Βελτίωση πλατειών στον οικισμό Αγίων Αναργύρων</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32.002</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1035"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6</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πεζοδρομίων στην πόλη της Άρτας, στους Κωστακιούς και σε Δημοτικά Διαμερίσματα</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4.011</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Μονοπατιού Πιστιανά-Ροδαυγή</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6.018</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78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8</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Διαμόρφωση κοινόχρηστου χώρου στη συμβολή των οδών Νόρμαν και Βασ. Κωνσταντίνου</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2.022</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9</w:t>
            </w:r>
          </w:p>
        </w:tc>
        <w:tc>
          <w:tcPr>
            <w:tcW w:w="3186"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υκλοφοριακές ρυθμίσεις εισόδου-εξόδου Νοσοκομείου</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6.019</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102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w:t>
            </w:r>
          </w:p>
        </w:tc>
        <w:tc>
          <w:tcPr>
            <w:tcW w:w="3186" w:type="dxa"/>
            <w:tcBorders>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αποχέτευσης ομβρίων-ασφαλτόστρωση οδού Γρ. Λαμπράκη και διάνοιξη εισόδου οδού Σοφ. Βέμπου</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12.002</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1</w:t>
            </w:r>
          </w:p>
        </w:tc>
        <w:tc>
          <w:tcPr>
            <w:tcW w:w="3186" w:type="dxa"/>
            <w:tcBorders>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Εγκατάσταση αλεξικέραυνου σε Δημοτικά Κτίρια</w:t>
            </w:r>
          </w:p>
        </w:tc>
        <w:tc>
          <w:tcPr>
            <w:tcW w:w="1733"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326.020</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1.000,00  </w:t>
            </w:r>
          </w:p>
        </w:tc>
        <w:tc>
          <w:tcPr>
            <w:tcW w:w="1588"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2</w:t>
            </w:r>
          </w:p>
        </w:tc>
        <w:tc>
          <w:tcPr>
            <w:tcW w:w="3186" w:type="dxa"/>
            <w:tcBorders>
              <w:top w:val="single" w:sz="4" w:space="0" w:color="000000"/>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Ασφαλτοστρώσεις για τη βελτίωση της πρόσβασης σε γεωργική γη και κτηνοτροφικές εκμεταλλεύσεις στο Δήμο Αρταίων</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323.001</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0</w:t>
            </w:r>
          </w:p>
        </w:tc>
        <w:tc>
          <w:tcPr>
            <w:tcW w:w="1588"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ΣΑΤΑ</w:t>
            </w:r>
          </w:p>
        </w:tc>
      </w:tr>
      <w:tr>
        <w:trPr>
          <w:trHeight w:val="525"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3186" w:type="dxa"/>
            <w:tcBorders>
              <w:top w:val="single" w:sz="4" w:space="0" w:color="000000"/>
              <w:bottom w:val="single" w:sz="4" w:space="0" w:color="000000"/>
              <w:right w:val="single" w:sz="4" w:space="0" w:color="000000"/>
            </w:tcBorders>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sz w:val="20"/>
                <w:szCs w:val="20"/>
              </w:rPr>
            </w:pPr>
            <w:r>
              <w:rPr>
                <w:rFonts w:cs="Arial" w:ascii="Comic Sans MS" w:hAnsi="Comic Sans MS"/>
                <w:b/>
                <w:sz w:val="20"/>
                <w:szCs w:val="20"/>
              </w:rPr>
              <w:t>ΣΥΝΟΛΟ</w:t>
            </w:r>
          </w:p>
        </w:tc>
        <w:tc>
          <w:tcPr>
            <w:tcW w:w="1618" w:type="dxa"/>
            <w:tcBorders>
              <w:top w:val="single" w:sz="4" w:space="0" w:color="000000"/>
              <w:bottom w:val="single" w:sz="4" w:space="0" w:color="000000"/>
              <w:right w:val="single" w:sz="4" w:space="0" w:color="000000"/>
            </w:tcBorders>
            <w:vAlign w:val="bottom"/>
          </w:tcPr>
          <w:p>
            <w:pPr>
              <w:pStyle w:val="Normal"/>
              <w:jc w:val="right"/>
              <w:rPr/>
            </w:pPr>
            <w:r>
              <w:fldChar w:fldCharType="begin"/>
            </w:r>
            <w:r>
              <w:rPr>
                <w:sz w:val="20"/>
                <w:b/>
                <w:szCs w:val="20"/>
                <w:rFonts w:cs="Arial" w:ascii="Comic Sans MS" w:hAnsi="Comic Sans MS"/>
                <w:color w:val="000000"/>
                <w:lang w:val="en-US" w:eastAsia="en-US"/>
              </w:rPr>
              <w:instrText xml:space="preserve"> =SUM(ABOVE) </w:instrTex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separate"/>
            </w:r>
            <w:r>
              <w:rPr>
                <w:rFonts w:cs="Arial" w:ascii="Comic Sans MS" w:hAnsi="Comic Sans MS"/>
                <w:b/>
                <w:color w:val="000000"/>
                <w:sz w:val="20"/>
                <w:szCs w:val="20"/>
                <w:lang w:val="en-US" w:eastAsia="en-US"/>
              </w:rPr>
              <w:t>21.000</w: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end"/>
            </w:r>
            <w:r>
              <w:rPr>
                <w:rFonts w:cs="Arial" w:ascii="Comic Sans MS" w:hAnsi="Comic Sans MS"/>
                <w:b/>
                <w:color w:val="000000"/>
                <w:sz w:val="20"/>
                <w:szCs w:val="20"/>
              </w:rPr>
              <w:t>,00</w:t>
            </w:r>
          </w:p>
        </w:tc>
        <w:tc>
          <w:tcPr>
            <w:tcW w:w="1588" w:type="dxa"/>
            <w:tcBorders>
              <w:top w:val="single" w:sz="4" w:space="0" w:color="000000"/>
              <w:bottom w:val="single" w:sz="4" w:space="0" w:color="000000"/>
              <w:right w:val="single" w:sz="4" w:space="0" w:color="000000"/>
            </w:tcBorders>
            <w:vAlign w:val="bottom"/>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bl>
    <w:p>
      <w:pPr>
        <w:pStyle w:val="Normal"/>
        <w:spacing w:lineRule="auto" w:line="360"/>
        <w:ind w:right="-99" w:hanging="0"/>
        <w:rPr>
          <w:rFonts w:ascii="Comic Sans MS" w:hAnsi="Comic Sans MS" w:cs="Arial"/>
          <w:sz w:val="20"/>
          <w:szCs w:val="20"/>
        </w:rPr>
      </w:pPr>
      <w:r>
        <w:rPr>
          <w:rFonts w:cs="Arial" w:ascii="Comic Sans MS" w:hAnsi="Comic Sans MS"/>
          <w:sz w:val="20"/>
          <w:szCs w:val="20"/>
        </w:rPr>
      </w:r>
    </w:p>
    <w:p>
      <w:pPr>
        <w:pStyle w:val="Normal"/>
        <w:spacing w:lineRule="auto" w:line="360"/>
        <w:ind w:right="-99" w:hanging="0"/>
        <w:rPr/>
      </w:pPr>
      <w:r>
        <w:rPr/>
        <w:t>Η συνολική απαιτούμενη πίστωση ΣΑΤΑ των 21.000,00 € θα προέλθει από ισόποση μείωση της ετήσιας πίστωσης ΣΑΤΑ των παρακάτω έργων-μελετών:</w:t>
      </w:r>
    </w:p>
    <w:tbl>
      <w:tblPr>
        <w:tblW w:w="8736" w:type="dxa"/>
        <w:jc w:val="left"/>
        <w:tblInd w:w="-147" w:type="dxa"/>
        <w:tblLayout w:type="fixed"/>
        <w:tblCellMar>
          <w:top w:w="0" w:type="dxa"/>
          <w:left w:w="108" w:type="dxa"/>
          <w:bottom w:w="0" w:type="dxa"/>
          <w:right w:w="108" w:type="dxa"/>
        </w:tblCellMar>
      </w:tblPr>
      <w:tblGrid>
        <w:gridCol w:w="611"/>
        <w:gridCol w:w="3193"/>
        <w:gridCol w:w="1733"/>
        <w:gridCol w:w="1618"/>
        <w:gridCol w:w="1581"/>
      </w:tblGrid>
      <w:tr>
        <w:trPr>
          <w:trHeight w:val="765" w:hRule="atLeast"/>
        </w:trPr>
        <w:tc>
          <w:tcPr>
            <w:tcW w:w="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Α/Α</w:t>
            </w:r>
          </w:p>
        </w:tc>
        <w:tc>
          <w:tcPr>
            <w:tcW w:w="3193"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ΟΝΟΜΑΣΙΑ ΕΡΓΟΥ-ΜΕΛΕΤΗΣ</w:t>
            </w:r>
          </w:p>
        </w:tc>
        <w:tc>
          <w:tcPr>
            <w:tcW w:w="1733"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Κ.Α.</w:t>
            </w:r>
          </w:p>
        </w:tc>
        <w:tc>
          <w:tcPr>
            <w:tcW w:w="1618" w:type="dxa"/>
            <w:tcBorders>
              <w:top w:val="single" w:sz="4" w:space="0" w:color="000000"/>
              <w:bottom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ΜΕΙΩΣΗ ΠΙΣΤΩΣΗΣ ΕΤΟΥΣ 2019</w:t>
            </w:r>
          </w:p>
        </w:tc>
        <w:tc>
          <w:tcPr>
            <w:tcW w:w="1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ΝΕΑ ΠΙΣΤΩΣΗ 2019</w:t>
            </w:r>
          </w:p>
        </w:tc>
      </w:tr>
      <w:tr>
        <w:trPr>
          <w:trHeight w:val="525"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Μελέτη σκοπιμότητας αεροδρομίου</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413.012</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w:t>
            </w:r>
          </w:p>
        </w:tc>
        <w:tc>
          <w:tcPr>
            <w:tcW w:w="3193" w:type="dxa"/>
            <w:tcBorders>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Μελέτη υπογειοποίησης Εθνικής Οδού στην ανατολική είσοδο της πόλης και δημιουργία παραποτάμιου δρόμου</w:t>
            </w:r>
          </w:p>
        </w:tc>
        <w:tc>
          <w:tcPr>
            <w:tcW w:w="1733" w:type="dxa"/>
            <w:tcBorders>
              <w:bottom w:val="single" w:sz="4" w:space="0" w:color="000000"/>
              <w:right w:val="single" w:sz="4" w:space="0" w:color="000000"/>
            </w:tcBorders>
            <w:vAlign w:val="bottom"/>
          </w:tcPr>
          <w:p>
            <w:pPr>
              <w:pStyle w:val="Normal"/>
              <w:jc w:val="center"/>
              <w:rPr/>
            </w:pPr>
            <w:r>
              <w:rPr>
                <w:rFonts w:cs="Arial" w:ascii="Comic Sans MS" w:hAnsi="Comic Sans MS"/>
                <w:sz w:val="20"/>
                <w:szCs w:val="20"/>
              </w:rPr>
              <w:t>30-7413.011</w:t>
            </w:r>
          </w:p>
        </w:tc>
        <w:tc>
          <w:tcPr>
            <w:tcW w:w="1618" w:type="dxa"/>
            <w:tcBorders>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w:t>
            </w:r>
          </w:p>
        </w:tc>
        <w:tc>
          <w:tcPr>
            <w:tcW w:w="3193" w:type="dxa"/>
            <w:tcBorders>
              <w:top w:val="single" w:sz="4" w:space="0" w:color="000000"/>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Μελέτη κυκλικού κόμβου επί της Περιφερειακής οδού στην Δυτική είσοδο της πόλης.</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413.007</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w:t>
            </w:r>
          </w:p>
        </w:tc>
        <w:tc>
          <w:tcPr>
            <w:tcW w:w="3193" w:type="dxa"/>
            <w:tcBorders>
              <w:top w:val="single" w:sz="4" w:space="0" w:color="000000"/>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Επικαιροποίηση κυκλοφοριακής μελέτης Δήμου Αρταίων</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413.008</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w:t>
            </w:r>
          </w:p>
        </w:tc>
        <w:tc>
          <w:tcPr>
            <w:tcW w:w="3193" w:type="dxa"/>
            <w:tcBorders>
              <w:top w:val="single" w:sz="4" w:space="0" w:color="000000"/>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Συντήρηση Ομβοδεξαμενών</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312.001</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5.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3193" w:type="dxa"/>
            <w:tcBorders>
              <w:top w:val="single" w:sz="4" w:space="0" w:color="000000"/>
              <w:bottom w:val="single" w:sz="4" w:space="0" w:color="000000"/>
              <w:right w:val="single" w:sz="4" w:space="0" w:color="000000"/>
            </w:tcBorders>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sz w:val="20"/>
                <w:szCs w:val="20"/>
              </w:rPr>
            </w:pPr>
            <w:r>
              <w:rPr>
                <w:rFonts w:cs="Arial" w:ascii="Comic Sans MS" w:hAnsi="Comic Sans MS"/>
                <w:b/>
                <w:sz w:val="20"/>
                <w:szCs w:val="20"/>
              </w:rPr>
              <w:t>ΣΥΝΟΛΟ</w:t>
            </w:r>
          </w:p>
        </w:tc>
        <w:tc>
          <w:tcPr>
            <w:tcW w:w="1618" w:type="dxa"/>
            <w:tcBorders>
              <w:top w:val="single" w:sz="4" w:space="0" w:color="000000"/>
              <w:bottom w:val="single" w:sz="4" w:space="0" w:color="000000"/>
              <w:right w:val="single" w:sz="4" w:space="0" w:color="000000"/>
            </w:tcBorders>
            <w:vAlign w:val="bottom"/>
          </w:tcPr>
          <w:p>
            <w:pPr>
              <w:pStyle w:val="Normal"/>
              <w:jc w:val="right"/>
              <w:rPr/>
            </w:pPr>
            <w:r>
              <w:fldChar w:fldCharType="begin"/>
            </w:r>
            <w:r>
              <w:rPr>
                <w:sz w:val="20"/>
                <w:b/>
                <w:szCs w:val="20"/>
                <w:rFonts w:cs="Arial" w:ascii="Comic Sans MS" w:hAnsi="Comic Sans MS"/>
                <w:color w:val="000000"/>
                <w:lang w:val="en-US" w:eastAsia="en-US"/>
              </w:rPr>
              <w:instrText xml:space="preserve"> =SUM(ABOVE) </w:instrTex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separate"/>
            </w:r>
            <w:r>
              <w:rPr>
                <w:rFonts w:cs="Arial" w:ascii="Comic Sans MS" w:hAnsi="Comic Sans MS"/>
                <w:b/>
                <w:color w:val="000000"/>
                <w:sz w:val="20"/>
                <w:szCs w:val="20"/>
                <w:lang w:val="en-US" w:eastAsia="en-US"/>
              </w:rPr>
              <w:t>21.000</w: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end"/>
            </w:r>
            <w:r>
              <w:rPr>
                <w:rFonts w:cs="Arial" w:ascii="Comic Sans MS" w:hAnsi="Comic Sans MS"/>
                <w:b/>
                <w:color w:val="000000"/>
                <w:sz w:val="20"/>
                <w:szCs w:val="20"/>
              </w:rPr>
              <w:t>,00</w:t>
            </w:r>
          </w:p>
        </w:tc>
        <w:tc>
          <w:tcPr>
            <w:tcW w:w="1581" w:type="dxa"/>
            <w:tcBorders>
              <w:top w:val="single" w:sz="4" w:space="0" w:color="000000"/>
              <w:bottom w:val="single" w:sz="4" w:space="0" w:color="000000"/>
              <w:right w:val="single" w:sz="4" w:space="0" w:color="000000"/>
            </w:tcBorders>
            <w:vAlign w:val="bottom"/>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bl>
    <w:p>
      <w:pPr>
        <w:pStyle w:val="Normal"/>
        <w:tabs>
          <w:tab w:val="clear" w:pos="720"/>
          <w:tab w:val="left" w:pos="0" w:leader="none"/>
        </w:tabs>
        <w:spacing w:lineRule="auto" w:line="360"/>
        <w:ind w:right="-99" w:hanging="0"/>
        <w:jc w:val="both"/>
        <w:rPr>
          <w:rFonts w:ascii="Comic Sans MS" w:hAnsi="Comic Sans MS" w:cs="Arial"/>
          <w:sz w:val="20"/>
          <w:szCs w:val="20"/>
        </w:rPr>
      </w:pPr>
      <w:r>
        <w:rPr>
          <w:rFonts w:cs="Arial" w:ascii="Comic Sans MS" w:hAnsi="Comic Sans MS"/>
          <w:sz w:val="20"/>
          <w:szCs w:val="20"/>
        </w:rPr>
      </w:r>
    </w:p>
    <w:p>
      <w:pPr>
        <w:pStyle w:val="Normal"/>
        <w:tabs>
          <w:tab w:val="clear" w:pos="720"/>
          <w:tab w:val="left" w:pos="0" w:leader="none"/>
        </w:tabs>
        <w:spacing w:lineRule="auto" w:line="360"/>
        <w:ind w:right="-99" w:hanging="0"/>
        <w:jc w:val="both"/>
        <w:rPr>
          <w:rFonts w:ascii="Comic Sans MS" w:hAnsi="Comic Sans MS" w:cs="Arial"/>
          <w:sz w:val="20"/>
          <w:szCs w:val="20"/>
        </w:rPr>
      </w:pPr>
      <w:r>
        <w:rPr>
          <w:rFonts w:cs="Arial" w:ascii="Comic Sans MS" w:hAnsi="Comic Sans MS"/>
          <w:sz w:val="20"/>
          <w:szCs w:val="20"/>
        </w:rPr>
        <w:t>Η πίστωση των 21.000,00 € που αποδεσμεύεται από Δημοτικούς Πόρους διατίθεται προς ενίσχυση του Αποθεματικού.</w:t>
      </w:r>
    </w:p>
    <w:p>
      <w:pPr>
        <w:pStyle w:val="Normal"/>
        <w:tabs>
          <w:tab w:val="clear" w:pos="720"/>
          <w:tab w:val="left" w:pos="0" w:leader="none"/>
        </w:tabs>
        <w:spacing w:lineRule="auto" w:line="360"/>
        <w:ind w:right="-99" w:hanging="0"/>
        <w:jc w:val="both"/>
        <w:rPr>
          <w:rFonts w:ascii="Comic Sans MS" w:hAnsi="Comic Sans MS" w:cs="Arial"/>
          <w:sz w:val="20"/>
          <w:szCs w:val="20"/>
        </w:rPr>
      </w:pPr>
      <w:r>
        <w:rPr>
          <w:rFonts w:cs="Arial" w:ascii="Comic Sans MS" w:hAnsi="Comic Sans MS"/>
          <w:sz w:val="20"/>
          <w:szCs w:val="20"/>
        </w:rPr>
        <w:t>Γ) Την αλλαγή της πηγής χρηματοδότησης του έργου: «Ολοκλήρωση κτηματογράφησης και Πολεοδομική μελέτη κοινότητας Βλαχέρνας Ν.Άρτας» από ΣΑΤΑ σε ΣΑΕΠ 530 &amp; ΣΑΤΑ, με παράλληλη αύξηση της ετήσιας πίστωσης από 40.000,00 € σε 80.000,00 €, καθώς με την αρ.πρ. 47615/1525/4-4-2019 απόφαση Περιφερειάρχη Ηπείρου εγκρίθηκε η κατανομή πίστωσης 40.000,00 € για το εν λόγω έργο, σε βάρος των πιστώσεων του έργου της ΣΑΕΠ 530 με Κ.Α 2017ΕΠ53000002 και τίτλο: «Αντιμετώπιση εκτάκτων αναγκών ειδικών δράσεων Περιφέρειας Ηπείρου 2017-2019»</w:t>
      </w:r>
    </w:p>
    <w:p>
      <w:pPr>
        <w:pStyle w:val="Normal"/>
        <w:spacing w:lineRule="auto" w:line="360"/>
        <w:ind w:right="-99" w:hanging="0"/>
        <w:jc w:val="both"/>
        <w:rPr/>
      </w:pPr>
      <w:r>
        <w:rPr>
          <w:rFonts w:cs="Arial" w:ascii="Comic Sans MS" w:hAnsi="Comic Sans MS"/>
          <w:sz w:val="20"/>
          <w:szCs w:val="20"/>
        </w:rPr>
        <w:t>Δ) Την αλλαγή του τίτλου του έργου: «Επισκευή Δημοτικών καταστημάτων επί της οδού Σκουφά, έμπροσθεν ιερού ναού Αγίου Δημητρίου»  σε:  «Επισκευή δημοτικών καταστημάτων επί της οδού Σκουφά έμπροσθεν Ι.Ν. Αγίου Δημητρίου»,</w:t>
      </w:r>
      <w:r>
        <w:rPr>
          <w:rFonts w:cs="Arial" w:ascii="Comic Sans MS" w:hAnsi="Comic Sans MS"/>
          <w:b/>
          <w:sz w:val="20"/>
          <w:szCs w:val="20"/>
        </w:rPr>
        <w:t xml:space="preserve"> </w:t>
      </w:r>
      <w:r>
        <w:rPr>
          <w:rFonts w:cs="Arial" w:ascii="Comic Sans MS" w:hAnsi="Comic Sans MS"/>
          <w:sz w:val="20"/>
          <w:szCs w:val="20"/>
        </w:rPr>
        <w:t>καθώς και την</w:t>
      </w:r>
      <w:r>
        <w:rPr>
          <w:rFonts w:cs="Arial" w:ascii="Comic Sans MS" w:hAnsi="Comic Sans MS"/>
          <w:b/>
          <w:sz w:val="20"/>
          <w:szCs w:val="20"/>
        </w:rPr>
        <w:t xml:space="preserve"> </w:t>
      </w:r>
      <w:r>
        <w:rPr/>
        <w:t>τροποποίηση του προϋπολογισμού από 60.000,00 € σε 122.400,00 €, όπως επίσης και της ετήσιας πίστωσης ΣΑΤΑ από 20.000,00 € σε 60.000,00 €, μετά την ολοκλήρωση της μελέτης. Το πρόσθετο ποσό ΣΑΤΑ των 40.000,00 € θα προέλθει από μείωση της ετήσιας πίστωσης ΣΑΤΑ των παρακάτω έργων-μελετών:</w:t>
      </w:r>
    </w:p>
    <w:tbl>
      <w:tblPr>
        <w:tblW w:w="8736" w:type="dxa"/>
        <w:jc w:val="left"/>
        <w:tblInd w:w="-147" w:type="dxa"/>
        <w:tblLayout w:type="fixed"/>
        <w:tblCellMar>
          <w:top w:w="0" w:type="dxa"/>
          <w:left w:w="108" w:type="dxa"/>
          <w:bottom w:w="0" w:type="dxa"/>
          <w:right w:w="108" w:type="dxa"/>
        </w:tblCellMar>
      </w:tblPr>
      <w:tblGrid>
        <w:gridCol w:w="611"/>
        <w:gridCol w:w="3193"/>
        <w:gridCol w:w="1733"/>
        <w:gridCol w:w="1618"/>
        <w:gridCol w:w="1581"/>
      </w:tblGrid>
      <w:tr>
        <w:trPr>
          <w:trHeight w:val="765" w:hRule="atLeast"/>
        </w:trPr>
        <w:tc>
          <w:tcPr>
            <w:tcW w:w="6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Α/Α</w:t>
            </w:r>
          </w:p>
        </w:tc>
        <w:tc>
          <w:tcPr>
            <w:tcW w:w="3193"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ΟΝΟΜΑΣΙΑ ΕΡΓΟΥ-ΜΕΛΕΤΗΣ</w:t>
            </w:r>
          </w:p>
        </w:tc>
        <w:tc>
          <w:tcPr>
            <w:tcW w:w="1733" w:type="dxa"/>
            <w:tcBorders>
              <w:top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Κ.Α.</w:t>
            </w:r>
          </w:p>
        </w:tc>
        <w:tc>
          <w:tcPr>
            <w:tcW w:w="1618" w:type="dxa"/>
            <w:tcBorders>
              <w:top w:val="single" w:sz="4" w:space="0" w:color="000000"/>
              <w:bottom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ΜΕΙΩΣΗ ΠΙΣΤΩΣΗΣ ΕΤΟΥΣ 2019</w:t>
            </w:r>
          </w:p>
        </w:tc>
        <w:tc>
          <w:tcPr>
            <w:tcW w:w="1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0"/>
                <w:szCs w:val="20"/>
              </w:rPr>
            </w:pPr>
            <w:r>
              <w:rPr>
                <w:rFonts w:cs="Arial" w:ascii="Comic Sans MS" w:hAnsi="Comic Sans MS"/>
                <w:b/>
                <w:bCs/>
                <w:sz w:val="20"/>
                <w:szCs w:val="20"/>
              </w:rPr>
              <w:t>ΝΕΑ ΠΙΣΤΩΣΗ 2019</w:t>
            </w:r>
          </w:p>
        </w:tc>
      </w:tr>
      <w:tr>
        <w:trPr>
          <w:trHeight w:val="525"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πισκευή εγκαταστάσεων δημοτικών γηπέδων</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5-7336.001</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Ιερού Ναού στις Εργατικές Κατοικίες</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321.00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πισκευή κτιριακών εγκαταστάσεων ΚΟΜΔΕ</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0-7331.002</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bookmarkStart w:id="0" w:name="_Hlk5350813"/>
            <w:r>
              <w:rPr>
                <w:rFonts w:cs="Arial" w:ascii="Comic Sans MS" w:hAnsi="Comic Sans MS"/>
                <w:color w:val="000000"/>
                <w:sz w:val="20"/>
                <w:szCs w:val="20"/>
              </w:rPr>
              <w:t>Δημιουργία χώρων αθλητικών δραστηριοτήτων (skateboard, motocross, ποδηλάτων, αεροπτερισμού, αναρρίχησης</w:t>
            </w:r>
            <w:bookmarkEnd w:id="0"/>
            <w:r>
              <w:rPr>
                <w:rFonts w:cs="Arial" w:ascii="Comic Sans MS" w:hAnsi="Comic Sans MS"/>
                <w:color w:val="000000"/>
                <w:sz w:val="20"/>
                <w:szCs w:val="20"/>
              </w:rPr>
              <w:t>)</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5-7326.001</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4.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Σκοπευτηρίου</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5-7326.002</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 xml:space="preserve">9.000,00  </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6</w:t>
            </w:r>
          </w:p>
        </w:tc>
        <w:tc>
          <w:tcPr>
            <w:tcW w:w="3193" w:type="dxa"/>
            <w:tcBorders>
              <w:top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Βελτίωση υποδομών αεροπτερισμού</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5-7336.002</w:t>
            </w:r>
          </w:p>
        </w:tc>
        <w:tc>
          <w:tcPr>
            <w:tcW w:w="1618" w:type="dxa"/>
            <w:tcBorders>
              <w:top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color w:val="000000"/>
                <w:sz w:val="20"/>
                <w:szCs w:val="20"/>
              </w:rPr>
              <w:t>9.000,00</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w:t>
            </w:r>
          </w:p>
        </w:tc>
        <w:tc>
          <w:tcPr>
            <w:tcW w:w="3193" w:type="dxa"/>
            <w:tcBorders>
              <w:top w:val="single" w:sz="4" w:space="0" w:color="000000"/>
              <w:bottom w:val="single" w:sz="4" w:space="0" w:color="000000"/>
              <w:right w:val="single" w:sz="4" w:space="0" w:color="000000"/>
            </w:tcBorders>
          </w:tcPr>
          <w:p>
            <w:pPr>
              <w:pStyle w:val="Normal"/>
              <w:rPr>
                <w:rFonts w:ascii="Comic Sans MS" w:hAnsi="Comic Sans MS" w:cs="Arial"/>
                <w:color w:val="000000"/>
                <w:sz w:val="20"/>
                <w:szCs w:val="20"/>
              </w:rPr>
            </w:pPr>
            <w:r>
              <w:rPr>
                <w:rFonts w:cs="Arial" w:ascii="Comic Sans MS" w:hAnsi="Comic Sans MS"/>
                <w:color w:val="000000"/>
                <w:sz w:val="20"/>
                <w:szCs w:val="20"/>
              </w:rPr>
              <w:t>Κατασκευή ιερού ναού στο νέο Δημοτικό Κοιμητήριο Άρτας (α΄ φάση - φέρων οργανισμός)</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45-7321.001</w:t>
            </w:r>
          </w:p>
        </w:tc>
        <w:tc>
          <w:tcPr>
            <w:tcW w:w="16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6.000,00</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00,00</w:t>
            </w:r>
          </w:p>
        </w:tc>
      </w:tr>
      <w:tr>
        <w:trPr>
          <w:trHeight w:val="780"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3193" w:type="dxa"/>
            <w:tcBorders>
              <w:top w:val="single" w:sz="4" w:space="0" w:color="000000"/>
              <w:bottom w:val="single" w:sz="4" w:space="0" w:color="000000"/>
              <w:right w:val="single" w:sz="4" w:space="0" w:color="000000"/>
            </w:tcBorders>
          </w:tcPr>
          <w:p>
            <w:pPr>
              <w:pStyle w:val="Normal"/>
              <w:snapToGrid w:val="false"/>
              <w:rPr>
                <w:rFonts w:ascii="Comic Sans MS" w:hAnsi="Comic Sans MS" w:eastAsia="SimSun;宋体" w:cs="Arial"/>
                <w:color w:val="000000"/>
                <w:sz w:val="20"/>
                <w:szCs w:val="20"/>
              </w:rPr>
            </w:pPr>
            <w:r>
              <w:rPr>
                <w:rFonts w:eastAsia="SimSun;宋体" w:cs="Arial" w:ascii="Comic Sans MS" w:hAnsi="Comic Sans MS"/>
                <w:color w:val="000000"/>
                <w:sz w:val="20"/>
                <w:szCs w:val="20"/>
              </w:rPr>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sz w:val="20"/>
                <w:szCs w:val="20"/>
              </w:rPr>
            </w:pPr>
            <w:r>
              <w:rPr>
                <w:rFonts w:cs="Arial" w:ascii="Comic Sans MS" w:hAnsi="Comic Sans MS"/>
                <w:b/>
                <w:sz w:val="20"/>
                <w:szCs w:val="20"/>
              </w:rPr>
              <w:t>ΣΥΝΟΛΟ</w:t>
            </w:r>
          </w:p>
        </w:tc>
        <w:tc>
          <w:tcPr>
            <w:tcW w:w="1618" w:type="dxa"/>
            <w:tcBorders>
              <w:top w:val="single" w:sz="4" w:space="0" w:color="000000"/>
              <w:bottom w:val="single" w:sz="4" w:space="0" w:color="000000"/>
              <w:right w:val="single" w:sz="4" w:space="0" w:color="000000"/>
            </w:tcBorders>
            <w:vAlign w:val="bottom"/>
          </w:tcPr>
          <w:p>
            <w:pPr>
              <w:pStyle w:val="Normal"/>
              <w:jc w:val="right"/>
              <w:rPr/>
            </w:pPr>
            <w:r>
              <w:fldChar w:fldCharType="begin"/>
            </w:r>
            <w:r>
              <w:rPr>
                <w:sz w:val="20"/>
                <w:b/>
                <w:szCs w:val="20"/>
                <w:rFonts w:cs="Arial" w:ascii="Comic Sans MS" w:hAnsi="Comic Sans MS"/>
                <w:color w:val="000000"/>
                <w:lang w:val="en-US" w:eastAsia="en-US"/>
              </w:rPr>
              <w:instrText xml:space="preserve"> =SUM(ABOVE) </w:instrTex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separate"/>
            </w:r>
            <w:r>
              <w:rPr>
                <w:rFonts w:cs="Arial" w:ascii="Comic Sans MS" w:hAnsi="Comic Sans MS"/>
                <w:b/>
                <w:color w:val="000000"/>
                <w:sz w:val="20"/>
                <w:szCs w:val="20"/>
                <w:lang w:val="en-US" w:eastAsia="en-US"/>
              </w:rPr>
              <w:t>40.000</w:t>
            </w:r>
            <w:r>
              <w:rPr>
                <w:rFonts w:cs="Arial" w:ascii="Comic Sans MS" w:hAnsi="Comic Sans MS"/>
                <w:b/>
                <w:color w:val="000000"/>
                <w:sz w:val="20"/>
                <w:szCs w:val="20"/>
                <w:lang w:val="en-US" w:eastAsia="en-US"/>
              </w:rPr>
            </w:r>
            <w:r>
              <w:rPr>
                <w:sz w:val="20"/>
                <w:b/>
                <w:szCs w:val="20"/>
                <w:rFonts w:cs="Arial" w:ascii="Comic Sans MS" w:hAnsi="Comic Sans MS"/>
                <w:color w:val="000000"/>
                <w:lang w:val="en-US" w:eastAsia="en-US"/>
              </w:rPr>
              <w:fldChar w:fldCharType="end"/>
            </w:r>
            <w:r>
              <w:rPr>
                <w:rFonts w:cs="Arial" w:ascii="Comic Sans MS" w:hAnsi="Comic Sans MS"/>
                <w:b/>
                <w:color w:val="000000"/>
                <w:sz w:val="20"/>
                <w:szCs w:val="20"/>
              </w:rPr>
              <w:t>,00</w:t>
            </w:r>
          </w:p>
        </w:tc>
        <w:tc>
          <w:tcPr>
            <w:tcW w:w="1581" w:type="dxa"/>
            <w:tcBorders>
              <w:top w:val="single" w:sz="4" w:space="0" w:color="000000"/>
              <w:bottom w:val="single" w:sz="4" w:space="0" w:color="000000"/>
              <w:right w:val="single" w:sz="4" w:space="0" w:color="000000"/>
            </w:tcBorders>
            <w:vAlign w:val="bottom"/>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bl>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ριθ. 7757/4-4-2019 έγγραφό της η Δ/νσης προγραμματισμού αιτείται την αναμόρφωση του προυπολογισμού με την με την αλλαγή τίτλου στον ΚΑ 30-6262.025 από ‘Εργασίες διαμόρφωσης χώρων στάθμευσης στην ΔΕ Ξηροβουνίου΄σε ‘Εργασίες διαμόρφωσης χώρου πέριξ της διώρυγας Δ0’ με πίστωση 24.800,00 €, την εγγραφή πίστωσης 21.700,00€ δημιουργώντας νέο ΚΑ με τίτλο Υπηρεσίες αδειοδότησης υδατοδρομίου στην Κορωνησία’ από το αποθεματικό κεφάλαιο και την ενίσχυση του ΚΑ 70-6615.002 με τίτλο Έγχρωμες φωτοτυπίες και σκαναρίσματα Α0’ με το ποσό των 5.000,00 € από το αποθεματικό.</w:t>
      </w:r>
    </w:p>
    <w:p>
      <w:pPr>
        <w:pStyle w:val="Normal"/>
        <w:ind w:firstLine="426"/>
        <w:jc w:val="both"/>
        <w:rPr/>
      </w:pPr>
      <w:r>
        <w:rPr>
          <w:rFonts w:cs="Arial" w:ascii="Comic Sans MS" w:hAnsi="Comic Sans MS"/>
          <w:color w:val="000000"/>
          <w:sz w:val="20"/>
          <w:szCs w:val="20"/>
        </w:rPr>
        <w:t>Με το αριθ. 7852/5-4-2019 έγγραφό της η Δ/νσης Διοικητικού σύμφωνα με τις διάταξεις του άρθρου 7 του Ν. 4440/2016 όπως συμπληρώθηκε με το άρθρο 74 του Ν. 4590/2019 και στα πλαίσια της κινητικότητας 2</w:t>
      </w:r>
      <w:r>
        <w:rPr>
          <w:rFonts w:cs="Arial" w:ascii="Comic Sans MS" w:hAnsi="Comic Sans MS"/>
          <w:color w:val="000000"/>
          <w:sz w:val="20"/>
          <w:szCs w:val="20"/>
          <w:vertAlign w:val="superscript"/>
        </w:rPr>
        <w:t>ου</w:t>
      </w:r>
      <w:r>
        <w:rPr>
          <w:rFonts w:cs="Arial" w:ascii="Comic Sans MS" w:hAnsi="Comic Sans MS"/>
          <w:color w:val="000000"/>
          <w:sz w:val="20"/>
          <w:szCs w:val="20"/>
        </w:rPr>
        <w:t xml:space="preserve"> κύκλου 2018 αιτείται την αναμόρφωση του προυπολογισμού για τις θέσεις με κωδικό </w:t>
      </w:r>
    </w:p>
    <w:p>
      <w:pPr>
        <w:pStyle w:val="Normal"/>
        <w:numPr>
          <w:ilvl w:val="0"/>
          <w:numId w:val="2"/>
        </w:numPr>
        <w:tabs>
          <w:tab w:val="clear" w:pos="720"/>
          <w:tab w:val="left" w:pos="426" w:leader="none"/>
        </w:tabs>
        <w:ind w:left="284" w:hanging="284"/>
        <w:jc w:val="both"/>
        <w:rPr>
          <w:rFonts w:ascii="Comic Sans MS" w:hAnsi="Comic Sans MS" w:cs="Arial"/>
          <w:color w:val="000000"/>
          <w:sz w:val="20"/>
          <w:szCs w:val="20"/>
        </w:rPr>
      </w:pPr>
      <w:r>
        <w:rPr>
          <w:rFonts w:cs="Arial" w:ascii="Comic Sans MS" w:hAnsi="Comic Sans MS"/>
          <w:sz w:val="20"/>
          <w:szCs w:val="20"/>
        </w:rPr>
        <w:t>1047621161 ΥΕ Εργατών στο τµήµα Συγκοινωνιακών, Κτιριακών έργων και Μελετών της ∆/νσης Τεχνικών Υ</w:t>
      </w:r>
      <w:r>
        <w:rPr>
          <w:rFonts w:cs="Arial" w:ascii="Arial" w:hAnsi="Arial"/>
          <w:sz w:val="20"/>
          <w:szCs w:val="20"/>
        </w:rPr>
        <w:t>̟</w:t>
      </w:r>
      <w:r>
        <w:rPr>
          <w:rFonts w:cs="Arial" w:ascii="Comic Sans MS" w:hAnsi="Comic Sans MS"/>
          <w:sz w:val="20"/>
          <w:szCs w:val="20"/>
        </w:rPr>
        <w:t xml:space="preserve">ηρεσιών, Άρτα 05/04/2019 Αριθµός πρωτοκόλλου 7852/2019 </w:t>
      </w:r>
    </w:p>
    <w:p>
      <w:pPr>
        <w:pStyle w:val="Normal"/>
        <w:numPr>
          <w:ilvl w:val="0"/>
          <w:numId w:val="2"/>
        </w:numPr>
        <w:tabs>
          <w:tab w:val="clear" w:pos="720"/>
          <w:tab w:val="left" w:pos="426" w:leader="none"/>
        </w:tabs>
        <w:ind w:left="284" w:hanging="284"/>
        <w:jc w:val="both"/>
        <w:rPr>
          <w:rFonts w:ascii="Comic Sans MS" w:hAnsi="Comic Sans MS" w:cs="Arial"/>
          <w:color w:val="000000"/>
          <w:sz w:val="20"/>
          <w:szCs w:val="20"/>
        </w:rPr>
      </w:pPr>
      <w:r>
        <w:rPr>
          <w:rFonts w:cs="Arial" w:ascii="Comic Sans MS" w:hAnsi="Comic Sans MS"/>
          <w:sz w:val="20"/>
          <w:szCs w:val="20"/>
        </w:rPr>
        <w:t>8163836711 ∆Ε Εργοδηγών στο Τµήµα Συγκοινωνιακών, Κτιριακών έργων και Μελετών, της ∆/νσης Τεχνικών Υ</w:t>
      </w:r>
      <w:r>
        <w:rPr>
          <w:rFonts w:cs="Arial" w:ascii="Arial" w:hAnsi="Arial"/>
          <w:sz w:val="20"/>
          <w:szCs w:val="20"/>
        </w:rPr>
        <w:t>̟</w:t>
      </w:r>
      <w:r>
        <w:rPr>
          <w:rFonts w:cs="Arial" w:ascii="Comic Sans MS" w:hAnsi="Comic Sans MS"/>
          <w:sz w:val="20"/>
          <w:szCs w:val="20"/>
        </w:rPr>
        <w:t xml:space="preserve">ηρεσιών, </w:t>
      </w:r>
    </w:p>
    <w:p>
      <w:pPr>
        <w:pStyle w:val="Normal"/>
        <w:numPr>
          <w:ilvl w:val="0"/>
          <w:numId w:val="2"/>
        </w:numPr>
        <w:tabs>
          <w:tab w:val="clear" w:pos="720"/>
          <w:tab w:val="left" w:pos="426" w:leader="none"/>
        </w:tabs>
        <w:ind w:left="284" w:hanging="284"/>
        <w:jc w:val="both"/>
        <w:rPr>
          <w:rFonts w:ascii="Comic Sans MS" w:hAnsi="Comic Sans MS" w:cs="Arial"/>
          <w:color w:val="000000"/>
          <w:sz w:val="20"/>
          <w:szCs w:val="20"/>
        </w:rPr>
      </w:pPr>
      <w:r>
        <w:rPr>
          <w:rFonts w:cs="Arial" w:ascii="Comic Sans MS" w:hAnsi="Comic Sans MS"/>
          <w:sz w:val="20"/>
          <w:szCs w:val="20"/>
        </w:rPr>
        <w:t>5255123127 ∆Ε ∆ιοικητικού στο Τµήµα Προγραµµατισµού, Οργάνωσης και Α</w:t>
      </w:r>
      <w:r>
        <w:rPr>
          <w:rFonts w:cs="Arial" w:ascii="Arial" w:hAnsi="Arial"/>
          <w:sz w:val="20"/>
          <w:szCs w:val="20"/>
        </w:rPr>
        <w:t>̟</w:t>
      </w:r>
      <w:r>
        <w:rPr>
          <w:rFonts w:cs="Arial" w:ascii="Comic Sans MS" w:hAnsi="Comic Sans MS"/>
          <w:sz w:val="20"/>
          <w:szCs w:val="20"/>
        </w:rPr>
        <w:t xml:space="preserve">ασχόλησης της ∆/νσης Προγραµµατισµού, Πληροφορικής και Περιβαλλοντικών Πολιτικών, </w:t>
      </w:r>
    </w:p>
    <w:p>
      <w:pPr>
        <w:pStyle w:val="Normal"/>
        <w:numPr>
          <w:ilvl w:val="0"/>
          <w:numId w:val="2"/>
        </w:numPr>
        <w:tabs>
          <w:tab w:val="clear" w:pos="720"/>
          <w:tab w:val="left" w:pos="426" w:leader="none"/>
        </w:tabs>
        <w:ind w:left="284" w:hanging="284"/>
        <w:jc w:val="both"/>
        <w:rPr>
          <w:rFonts w:ascii="Comic Sans MS" w:hAnsi="Comic Sans MS" w:cs="Arial"/>
          <w:color w:val="000000"/>
          <w:sz w:val="20"/>
          <w:szCs w:val="20"/>
        </w:rPr>
      </w:pPr>
      <w:r>
        <w:rPr>
          <w:rFonts w:cs="Arial" w:ascii="Comic Sans MS" w:hAnsi="Comic Sans MS"/>
          <w:sz w:val="20"/>
          <w:szCs w:val="20"/>
        </w:rPr>
        <w:t>1271114510 ∆Ε ∆ιοικητικού στο Τµήµα ∆ιοίκησης και ∆ιαχείρισης Ανθρώ</w:t>
      </w:r>
      <w:r>
        <w:rPr>
          <w:rFonts w:cs="Arial" w:ascii="Arial" w:hAnsi="Arial"/>
          <w:sz w:val="20"/>
          <w:szCs w:val="20"/>
        </w:rPr>
        <w:t>̟</w:t>
      </w:r>
      <w:r>
        <w:rPr>
          <w:rFonts w:cs="Arial" w:ascii="Comic Sans MS" w:hAnsi="Comic Sans MS"/>
          <w:sz w:val="20"/>
          <w:szCs w:val="20"/>
        </w:rPr>
        <w:t>ινου ∆υναµικού της ∆/νσης ∆ιοικητικών Υ</w:t>
      </w:r>
      <w:r>
        <w:rPr>
          <w:rFonts w:cs="Arial" w:ascii="Arial" w:hAnsi="Arial"/>
          <w:sz w:val="20"/>
          <w:szCs w:val="20"/>
        </w:rPr>
        <w:t>̟</w:t>
      </w:r>
      <w:r>
        <w:rPr>
          <w:rFonts w:cs="Arial" w:ascii="Comic Sans MS" w:hAnsi="Comic Sans MS"/>
          <w:sz w:val="20"/>
          <w:szCs w:val="20"/>
        </w:rPr>
        <w:t xml:space="preserve">πηρεσιών, </w:t>
      </w:r>
    </w:p>
    <w:p>
      <w:pPr>
        <w:pStyle w:val="Normal"/>
        <w:numPr>
          <w:ilvl w:val="0"/>
          <w:numId w:val="2"/>
        </w:numPr>
        <w:tabs>
          <w:tab w:val="clear" w:pos="720"/>
          <w:tab w:val="left" w:pos="426" w:leader="none"/>
        </w:tabs>
        <w:ind w:left="284" w:hanging="284"/>
        <w:jc w:val="both"/>
        <w:rPr>
          <w:rFonts w:ascii="Comic Sans MS" w:hAnsi="Comic Sans MS" w:cs="Arial"/>
          <w:color w:val="000000"/>
          <w:sz w:val="20"/>
          <w:szCs w:val="20"/>
        </w:rPr>
      </w:pPr>
      <w:r>
        <w:rPr>
          <w:rFonts w:cs="Arial" w:ascii="Comic Sans MS" w:hAnsi="Comic Sans MS"/>
          <w:sz w:val="20"/>
          <w:szCs w:val="20"/>
        </w:rPr>
        <w:t>2410731241 ∆Ε Οδηγών Α</w:t>
      </w:r>
      <w:r>
        <w:rPr>
          <w:rFonts w:cs="Arial" w:ascii="Arial" w:hAnsi="Arial"/>
          <w:sz w:val="20"/>
          <w:szCs w:val="20"/>
        </w:rPr>
        <w:t>̟</w:t>
      </w:r>
      <w:r>
        <w:rPr>
          <w:rFonts w:cs="Arial" w:ascii="Comic Sans MS" w:hAnsi="Comic Sans MS"/>
          <w:sz w:val="20"/>
          <w:szCs w:val="20"/>
        </w:rPr>
        <w:t xml:space="preserve">πορριµµατοφόρου στο Τµήµα της ∆/νσης, Καθαριότητας, Ανακύκλωσης &amp; Πρασίνου </w:t>
      </w:r>
    </w:p>
    <w:p>
      <w:pPr>
        <w:pStyle w:val="Normal"/>
        <w:tabs>
          <w:tab w:val="clear" w:pos="720"/>
          <w:tab w:val="left" w:pos="426" w:leader="none"/>
        </w:tabs>
        <w:ind w:left="284" w:hanging="0"/>
        <w:jc w:val="both"/>
        <w:rPr/>
      </w:pPr>
      <w:r>
        <w:rPr>
          <w:rFonts w:cs="Arial" w:ascii="Comic Sans MS" w:hAnsi="Comic Sans MS"/>
          <w:sz w:val="20"/>
          <w:szCs w:val="20"/>
        </w:rPr>
        <w:t>δεν συµµετείχαν µόνιµοι υ</w:t>
      </w:r>
      <w:r>
        <w:rPr>
          <w:rFonts w:cs="Arial" w:ascii="Arial" w:hAnsi="Arial"/>
          <w:sz w:val="20"/>
          <w:szCs w:val="20"/>
        </w:rPr>
        <w:t>̟</w:t>
      </w:r>
      <w:r>
        <w:rPr>
          <w:rFonts w:cs="Arial" w:ascii="Comic Sans MS" w:hAnsi="Comic Sans MS"/>
          <w:sz w:val="20"/>
          <w:szCs w:val="20"/>
        </w:rPr>
        <w:t>πάλληλοι και τις θέσεις καταλαµβάνουν υ</w:t>
      </w:r>
      <w:r>
        <w:rPr>
          <w:rFonts w:cs="Arial" w:ascii="Arial" w:hAnsi="Arial"/>
          <w:sz w:val="20"/>
          <w:szCs w:val="20"/>
        </w:rPr>
        <w:t>̟</w:t>
      </w:r>
      <w:r>
        <w:rPr>
          <w:rFonts w:cs="Arial" w:ascii="Comic Sans MS" w:hAnsi="Comic Sans MS"/>
          <w:sz w:val="20"/>
          <w:szCs w:val="20"/>
        </w:rPr>
        <w:t xml:space="preserve">πάλληλοι µε σχέση εργασίας ιδιωτικού δικαίου, µε </w:t>
      </w:r>
      <w:r>
        <w:rPr>
          <w:rFonts w:cs="Arial" w:ascii="Arial" w:hAnsi="Arial"/>
          <w:sz w:val="20"/>
          <w:szCs w:val="20"/>
        </w:rPr>
        <w:t>̟</w:t>
      </w:r>
      <w:r>
        <w:rPr>
          <w:rFonts w:cs="Arial" w:ascii="Comic Sans MS" w:hAnsi="Comic Sans MS"/>
          <w:sz w:val="20"/>
          <w:szCs w:val="20"/>
        </w:rPr>
        <w:t xml:space="preserve">παράλληλη δέσµευση της κενής οργανικής θέσης µόνιµου </w:t>
      </w:r>
      <w:r>
        <w:rPr>
          <w:rFonts w:cs="Arial" w:ascii="Arial" w:hAnsi="Arial"/>
          <w:sz w:val="20"/>
          <w:szCs w:val="20"/>
        </w:rPr>
        <w:t>̟</w:t>
      </w:r>
      <w:r>
        <w:rPr>
          <w:rFonts w:cs="Arial" w:ascii="Comic Sans MS" w:hAnsi="Comic Sans MS"/>
          <w:sz w:val="20"/>
          <w:szCs w:val="20"/>
        </w:rPr>
        <w:t>ροσω</w:t>
      </w:r>
      <w:r>
        <w:rPr>
          <w:rFonts w:cs="Arial" w:ascii="Arial" w:hAnsi="Arial"/>
          <w:sz w:val="20"/>
          <w:szCs w:val="20"/>
        </w:rPr>
        <w:t>̟</w:t>
      </w:r>
      <w:r>
        <w:rPr>
          <w:rFonts w:cs="Arial" w:ascii="Comic Sans MS" w:hAnsi="Comic Sans MS"/>
          <w:sz w:val="20"/>
          <w:szCs w:val="20"/>
        </w:rPr>
        <w:t xml:space="preserve">ικού για όσο χρόνο υφίσταται η </w:t>
      </w:r>
      <w:r>
        <w:rPr>
          <w:rFonts w:cs="Arial" w:ascii="Arial" w:hAnsi="Arial"/>
          <w:sz w:val="20"/>
          <w:szCs w:val="20"/>
        </w:rPr>
        <w:t>̟</w:t>
      </w:r>
      <w:r>
        <w:rPr>
          <w:rFonts w:cs="Arial" w:ascii="Comic Sans MS" w:hAnsi="Comic Sans MS"/>
          <w:sz w:val="20"/>
          <w:szCs w:val="20"/>
        </w:rPr>
        <w:t>προσω</w:t>
      </w:r>
      <w:r>
        <w:rPr>
          <w:rFonts w:cs="Arial" w:ascii="Arial" w:hAnsi="Arial"/>
          <w:sz w:val="20"/>
          <w:szCs w:val="20"/>
        </w:rPr>
        <w:t>̟</w:t>
      </w:r>
      <w:r>
        <w:rPr>
          <w:rFonts w:cs="Arial" w:ascii="Comic Sans MS" w:hAnsi="Comic Sans MS"/>
          <w:sz w:val="20"/>
          <w:szCs w:val="20"/>
        </w:rPr>
        <w:t>πο</w:t>
      </w:r>
      <w:r>
        <w:rPr>
          <w:rFonts w:cs="Arial" w:ascii="Arial" w:hAnsi="Arial"/>
          <w:sz w:val="20"/>
          <w:szCs w:val="20"/>
        </w:rPr>
        <w:t>̟</w:t>
      </w:r>
      <w:r>
        <w:rPr>
          <w:rFonts w:cs="Arial" w:ascii="Comic Sans MS" w:hAnsi="Comic Sans MS"/>
          <w:sz w:val="20"/>
          <w:szCs w:val="20"/>
        </w:rPr>
        <w:t>παγής θέση</w:t>
      </w:r>
    </w:p>
    <w:p>
      <w:pPr>
        <w:pStyle w:val="Normal"/>
        <w:jc w:val="both"/>
        <w:rPr/>
      </w:pPr>
      <w:r>
        <w:rPr>
          <w:rFonts w:cs="Arial" w:ascii="Comic Sans MS" w:hAnsi="Comic Sans MS"/>
          <w:sz w:val="20"/>
          <w:szCs w:val="20"/>
        </w:rPr>
        <w:t>Επίσης στα πλαίσια του 1</w:t>
      </w:r>
      <w:r>
        <w:rPr>
          <w:rFonts w:cs="Arial" w:ascii="Comic Sans MS" w:hAnsi="Comic Sans MS"/>
          <w:sz w:val="20"/>
          <w:szCs w:val="20"/>
          <w:vertAlign w:val="superscript"/>
        </w:rPr>
        <w:t>ου</w:t>
      </w:r>
      <w:r>
        <w:rPr>
          <w:rFonts w:cs="Arial" w:ascii="Comic Sans MS" w:hAnsi="Comic Sans MS"/>
          <w:sz w:val="20"/>
          <w:szCs w:val="20"/>
        </w:rPr>
        <w:t xml:space="preserve"> κύκλου κινητικότητας 2019 ο Δήμος υπέβαλε το αριθ. 7656/3-3-2019 αίτημά του προς την Αποκεντρωμένη Διοίκησης Ηπέιρου-Δυτ. Μακεδονίας με το οποίο αιτείται μετατάξεις 20 ατόμων και αιτείατι την αναμόρφωση του προυπολογισμού με την πρόβλεψη αντίσοιχων πιστώσεων ανά υπηρεσία για το διάστημα από 1/10/2019 έως 31/12/2019. </w:t>
      </w:r>
    </w:p>
    <w:p>
      <w:pPr>
        <w:pStyle w:val="Normal"/>
        <w:jc w:val="both"/>
        <w:rPr>
          <w:rFonts w:ascii="Comic Sans MS" w:hAnsi="Comic Sans MS" w:cs="Arial"/>
          <w:sz w:val="20"/>
          <w:szCs w:val="20"/>
        </w:rPr>
      </w:pPr>
      <w:r>
        <w:rPr>
          <w:rFonts w:cs="Arial" w:ascii="Comic Sans MS" w:hAnsi="Comic Sans MS"/>
          <w:sz w:val="20"/>
          <w:szCs w:val="20"/>
        </w:rPr>
        <w:t>Σύμφωνα με το αριθ. 227/1-4-2019 γραμμάτιο είπσραξης του Ταμείου του Δήμου μας εισπράχθηκε ποσό 27.733,49 € από επιχορήγηση του Υπουργείου Πολιτσιμού για εκτέλεση του έργου ‘Αντικατάσταση συνθετικών δαπέδων κι επισκευή περίφραξης στα γήπεδα τέννις στο Δήμο Αρταίων (ΣΑΕ 016)’</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ϋπολογισμού με την αποδοχή πίστωσης 27.733,49 € στον ΚΑ 1321.004 με τίτλο Επιχορήγηση για το έργο Αντικατάσταση συνθετικών δαπέδων κι επισκευή περίφραξης στα γήπεδα τέννις στο Δήμο Αρταίων (ΣΑΕ 016) ενισχύοντας αυτόν και εγγραφή ισόποσης πίστωσης στο σκέλος των εξόδων και στον ΚΑ 64-7326.003 με τίτλο   ‘Αντικατάσταση συνθετικών δαπέδων κι επισκευή περίφραξης στα γήπεδα τέννις στο Δήμο Αρταίων (ΣΑΕ 016)’</w:t>
      </w:r>
    </w:p>
    <w:p>
      <w:pPr>
        <w:pStyle w:val="Normal"/>
        <w:jc w:val="both"/>
        <w:rPr>
          <w:rFonts w:ascii="Comic Sans MS" w:hAnsi="Comic Sans MS" w:cs="Arial"/>
          <w:sz w:val="20"/>
          <w:szCs w:val="20"/>
        </w:rPr>
      </w:pPr>
      <w:r>
        <w:rPr>
          <w:rFonts w:cs="Arial" w:ascii="Comic Sans MS" w:hAnsi="Comic Sans MS"/>
          <w:sz w:val="20"/>
          <w:szCs w:val="20"/>
        </w:rPr>
        <w:t xml:space="preserve">Με το από 5-4-2019 έγγραφό του ο Αντιδήμαρχος Τεχνικών Υπηρεσιών αιτείται την μεταφορά πίστωσης 100.000,00 € από τον ΚΑ 30-7111.005 με τίτλο ‘Απαλλοτριώση για διάνοιξη οδού Γ. Μπακόλα (σχετ. Π6/06 πράξη)’ και την μεταφορά πίστωσης 19.000,00 € από τον ΚΑ 30-7111.013 με τίτλο ‘ Απαλλοτρίωση για την πλήρη διάνοιξη οδού Αθαμανών’ λόγω ότι δεν έχει ολοκληρωθεί ακόμη η διαδικασία για την κατάθεση αίτησης προσδιορισμού προσωρινής τιμής μονάδας και το ποσό αυτό να μεταφερθεί στον ΚΑ 9111 (αποθεματικό κεφάλαιο). </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μεταφορά πίστωσης 34.000,00 € από τον ΚΑ 9111 (αποθεματικό κεφάλαιο) στον ΚΑ 30-7332.001 με τίτλο ‘Δαπάνη για επείγουσες εργασίες καθαρισμού οδών, πλατειών, αλσών και κοινοχρήστων γενικά δημοτικών χώρων (πληρωμές από πάγια προκαταβολή)’ ενισχύοντας αυτόν.</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6"/>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9, ο οποίος ψηφίστηκε με την αριθ. 675/2018 Απόφαση του οικείου Δημοτικού Συμβουλίου και εγκρίθηκε με την αριθ. 18735/11-2-2019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5.562,00 € από τον ΚΑ 9111 (αποθεματικό κεφάλαιο) στον ΚΑ 00-6431.008 με τίτλο ‘Τουριστική προβολή Δήμου Αρταίων έτους 2018’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3.000,00 € από τον ΚΑ 9111 (αποθεματικό κεφάλαιο) στον ΚΑ 10-6262.001 με τίτλο ‘Συντήρηση &amp; επισκευή κτιρίων Δήμου Αρταίων’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1.500,00 € από τον ΚΑ 9111 (αποθεματικό κεφάλαιο) στον ΚΑ 10-7135.024 με τίτλο Προμήθεια επιγραφών για τα δημοτικά κτίρια’ δημιουργώντας νέο ΚΑ.</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500,00 € από τον ΚΑ 9111 (αποθεματικό κεφάλαιο) στον ΚΑ 10-7135.002 με τίτλο ‘Προμήθεια λοιπού εξοπλισμού’ ενισχύοντας αυτόν.</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000,00 € από τον ΚΑ 9111 (αποθεματικό κεφάλαιο) στον ΚΑ 15-7133.003 με τίτλο ‘προμήθεια εξοπλισμού αγροτικοί ιατρείου Κιρκιζατών’ δημιουργώντας νέο ΚΑ</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3.491,20 € από τον ΚΑ 9111 (αποθεματικό κεφάλαιο) στον ΚΑ 25-6262.011 με τίτλο ‘Καθαρισμός αποστραγγιστικών αυλάκων ΔΕ Αμβρακικού έτους 2018’ δημιουργώντας νέο ΚΑ</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0.500,00 € από τον Κ 70-6117.009 με τίτλο ‘Σύμβουλος υποστήριξης για την διαμόρφωση πρότασης σχεδιασμού κεντρικού πεζοπορικού μονοπατιού στα όρια του Δήμου Αρταίων’ πίστωση 5.000,00 € από τον ΚΑ 70-6117.014 με τίτλο Έκδοση πιστοποιητικού ενεργειακής απόδοσης σχολικών κτιρίων στην ΔΕ Φιλοθέης’ πίστωση 9.300,00 € από τον ΚΑ 70-7425.001 με τίτλο ‘Πρόταση έκθεσης και μοντελοποίηση εκθεμάτων στο Μουσείο Βίδρας στην ΤΚ Σκούπας’ ήτοι συνολική πίστωση 24.800,00 € και μεταφορά στον ΚΑ 70-6117.016 με τίτλο ‘Εκπόνηση υπηρεσίας προγραμματισμού σχεδίων δράασεων ανάπτυξης κοινωνικών δομών στο Δήμο Αρταίων’ δημιουργώντας νέο ΚΑ.</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0 € από τον ΚΑ 35-6692.002 με τίτλο ‘Προμήθεια έτοιμου συνθετικού χλοοτάπητα’ στον ΚΑ 35-6692.001 με τίτλο προμήθαι φυτικού υλικού σπόρων και έτοιμου χλοοτάπητα’ διαμορφώνοντας την τελική πίστωση στον ΚΑ στο ποσό των 23.000,00 €</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7.000,00 € από τον ΚΑ 35-6162.004 με τίτλο “Εργασίες κλάδευσης υψηλών δεντρων και δεντροστοιχιών έτους 2019” στον ΚΑ 9111 (αποθεματικό κεφάλαιο) ενισχύοντας αυτόν. </w:t>
      </w:r>
      <w:r>
        <w:rPr>
          <w:rFonts w:cs="Arial" w:ascii="Comic Sans MS" w:hAnsi="Comic Sans MS"/>
          <w:color w:val="000000"/>
          <w:sz w:val="20"/>
          <w:szCs w:val="20"/>
          <w:lang w:val="en-US"/>
        </w:rPr>
        <w:t>Η τελική διαμορφωθείσα πίστωσης στον ΚΑ 35-6162.004 ανέρχεται ατα 18.000,00 €</w:t>
      </w:r>
    </w:p>
    <w:p>
      <w:pPr>
        <w:pStyle w:val="Normal"/>
        <w:numPr>
          <w:ilvl w:val="0"/>
          <w:numId w:val="4"/>
        </w:numPr>
        <w:ind w:left="426" w:hanging="360"/>
        <w:jc w:val="both"/>
        <w:rPr/>
      </w:pPr>
      <w:r>
        <w:rPr>
          <w:rFonts w:cs="Arial" w:ascii="Comic Sans MS" w:hAnsi="Comic Sans MS"/>
          <w:color w:val="000000"/>
          <w:sz w:val="20"/>
          <w:szCs w:val="20"/>
        </w:rPr>
        <w:t>με την αλλαγή τίτλου στον ΚΑ 00-6117.005 από ‘Παρχή υπηρεσιών συμμόρφωσης, προσαρμογής και υποστήριξης ως προς το νέο Κανονισμό προστασίας προσωπικών δεδομένων με αριθ. 679/2016 (</w:t>
      </w:r>
      <w:r>
        <w:rPr>
          <w:rFonts w:cs="Arial" w:ascii="Comic Sans MS" w:hAnsi="Comic Sans MS"/>
          <w:color w:val="000000"/>
          <w:sz w:val="20"/>
          <w:szCs w:val="20"/>
          <w:lang w:val="en-US"/>
        </w:rPr>
        <w:t>General</w:t>
      </w:r>
      <w:r>
        <w:rPr>
          <w:rFonts w:cs="Arial" w:ascii="Comic Sans MS" w:hAnsi="Comic Sans MS"/>
          <w:color w:val="000000"/>
          <w:sz w:val="20"/>
          <w:szCs w:val="20"/>
        </w:rPr>
        <w:t xml:space="preserve"> </w:t>
      </w:r>
      <w:r>
        <w:rPr>
          <w:rFonts w:cs="Arial" w:ascii="Comic Sans MS" w:hAnsi="Comic Sans MS"/>
          <w:color w:val="000000"/>
          <w:sz w:val="20"/>
          <w:szCs w:val="20"/>
          <w:lang w:val="en-US"/>
        </w:rPr>
        <w:t>Data</w:t>
      </w:r>
      <w:r>
        <w:rPr>
          <w:rFonts w:cs="Arial" w:ascii="Comic Sans MS" w:hAnsi="Comic Sans MS"/>
          <w:color w:val="000000"/>
          <w:sz w:val="20"/>
          <w:szCs w:val="20"/>
        </w:rPr>
        <w:t xml:space="preserve"> </w:t>
      </w:r>
      <w:r>
        <w:rPr>
          <w:rFonts w:cs="Arial" w:ascii="Comic Sans MS" w:hAnsi="Comic Sans MS"/>
          <w:color w:val="000000"/>
          <w:sz w:val="20"/>
          <w:szCs w:val="20"/>
          <w:lang w:val="en-US"/>
        </w:rPr>
        <w:t>Protection</w:t>
      </w:r>
      <w:r>
        <w:rPr>
          <w:rFonts w:cs="Arial" w:ascii="Comic Sans MS" w:hAnsi="Comic Sans MS"/>
          <w:color w:val="000000"/>
          <w:sz w:val="20"/>
          <w:szCs w:val="20"/>
        </w:rPr>
        <w:t xml:space="preserve"> </w:t>
      </w:r>
      <w:r>
        <w:rPr>
          <w:rFonts w:cs="Arial" w:ascii="Comic Sans MS" w:hAnsi="Comic Sans MS"/>
          <w:color w:val="000000"/>
          <w:sz w:val="20"/>
          <w:szCs w:val="20"/>
          <w:lang w:val="en-US"/>
        </w:rPr>
        <w:t>Regulation</w:t>
      </w:r>
      <w:r>
        <w:rPr>
          <w:rFonts w:cs="Arial" w:ascii="Comic Sans MS" w:hAnsi="Comic Sans MS"/>
          <w:color w:val="000000"/>
          <w:sz w:val="20"/>
          <w:szCs w:val="20"/>
        </w:rPr>
        <w:t>-</w:t>
      </w:r>
      <w:r>
        <w:rPr>
          <w:rFonts w:cs="Arial" w:ascii="Comic Sans MS" w:hAnsi="Comic Sans MS"/>
          <w:color w:val="000000"/>
          <w:sz w:val="20"/>
          <w:szCs w:val="20"/>
          <w:lang w:val="en-US"/>
        </w:rPr>
        <w:t>GDPR</w:t>
      </w:r>
      <w:r>
        <w:rPr>
          <w:rFonts w:cs="Arial" w:ascii="Comic Sans MS" w:hAnsi="Comic Sans MS"/>
          <w:color w:val="000000"/>
          <w:sz w:val="20"/>
          <w:szCs w:val="20"/>
        </w:rPr>
        <w:t>) του Δήμου Αρταίων’ σε ‘Υπηρεσίες υπευθύνου προστασίας πρσωπικών δεδομένων (DPO)</w:t>
      </w:r>
    </w:p>
    <w:p>
      <w:pPr>
        <w:pStyle w:val="Normal"/>
        <w:numPr>
          <w:ilvl w:val="0"/>
          <w:numId w:val="4"/>
        </w:numPr>
        <w:ind w:left="426" w:hanging="360"/>
        <w:jc w:val="both"/>
        <w:rPr/>
      </w:pPr>
      <w:r>
        <w:rPr>
          <w:rFonts w:cs="Arial" w:ascii="Comic Sans MS" w:hAnsi="Comic Sans MS"/>
          <w:sz w:val="20"/>
          <w:szCs w:val="20"/>
        </w:rPr>
        <w:t>Την μεταφορά πίστωσης 1.500,00 € από τον ΚΑ 9111 (αποθεματικό κεφάλαιο) στον ΚΑ 10-6012 με τίτλο ‘</w:t>
      </w:r>
      <w:r>
        <w:rPr>
          <w:rFonts w:cs="Arial" w:ascii="Comic Sans MS" w:hAnsi="Comic Sans MS"/>
          <w:color w:val="000000"/>
          <w:sz w:val="20"/>
          <w:szCs w:val="20"/>
        </w:rPr>
        <w:t>Αποζημίωση υπερωριακής εργασίας &amp; για εξαιρέσιμες ημέρες και νυκτερινές ώρες και λοιπές πρόσθετες αμοιβές’</w:t>
      </w:r>
      <w:r>
        <w:rPr>
          <w:rFonts w:cs="Arial" w:ascii="Comic Sans MS" w:hAnsi="Comic Sans MS"/>
          <w:sz w:val="20"/>
          <w:szCs w:val="20"/>
        </w:rPr>
        <w:t xml:space="preserve"> ενισχύοντας αυτόν και την μεταφορά πίστωσης 200,00 € από τον ΚΑ 9111 (αποθεματικό κεφάλαιο) στον ΚΑ 10-6052 με τίτλο “</w:t>
      </w:r>
      <w:r>
        <w:rPr>
          <w:rFonts w:cs="Arial" w:ascii="Comic Sans MS" w:hAnsi="Comic Sans MS"/>
          <w:color w:val="000000"/>
          <w:sz w:val="20"/>
          <w:szCs w:val="20"/>
        </w:rPr>
        <w:t xml:space="preserve"> Εργοδοτικές εισφορές υπαλλήλων με σύμβαση αορίστου χρόνου” </w:t>
      </w:r>
      <w:r>
        <w:rPr>
          <w:rFonts w:cs="Arial" w:ascii="Comic Sans MS" w:hAnsi="Comic Sans MS"/>
          <w:sz w:val="20"/>
          <w:szCs w:val="20"/>
        </w:rPr>
        <w:t xml:space="preserve">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εγγραφή πίτσωσης 200.000,00 € στον ΚΑ 1321.035 του σκέλους των εξόδων με τίτλο ‘Επιχορήγηση για υλοποίηση του έργου Αισθητική και λειτουργική αναβάθμιση κεντρικών σημείων αστικού ιστού της πόλης της Άρτας (ΣΑΕΠ 0181)’ και εγγραφή ισόποσης πίστωσης στο σκέλος των εξόδων και στον ΚΑ 64-7322.004 με τίτλο ‘Αισθητική και λειτουργική αναβάθμιση κεντρικών σημείων αστικού ιστού της πόλης της Άρτας (ΣΑΕΠ 0181)’ δημιουργώντας νέο ΚΑ.</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30-7323.047 με τίτλο ‘</w:t>
      </w:r>
      <w:r>
        <w:rPr>
          <w:rFonts w:cs="Arial" w:ascii="Comic Sans MS" w:hAnsi="Comic Sans MS"/>
          <w:color w:val="000000"/>
          <w:sz w:val="20"/>
          <w:szCs w:val="20"/>
        </w:rPr>
        <w:t>Κατασκευή δρόμου στο 3ο Νηπιαγωγείο’, πίστωσης 1.000,00 € από τον ΚΑ 30-7322.021 με τίτλο ‘Διάνοιξη δρόμου στην πλατεία μνημείου Φανερωμένης και διαμόρφωση πλατείας’, πίστωσης 1.000,00 € από τον ΚΑ 30-7333.013 με τίτλο ‘Βελτίωση οδού Γκοτζούλα και Πραμάντων με συμβολή Τζουμέρκων’, πίστωσης 1.000,00 € από τον ΚΑ 30-7325.002 με τίτλο ‘Διαγράμμιση και ηλεκτροφωτισμός δρόμου εισόδου προς κόμβο Ιονίας Οδού (ύψος ΚΟΜΔΕ)’, πίστωσης 1.000,00 € από τον ΚΑ 30-7332.002 με τίτλο Βελτίωση πλατειών στον οικισμό Αγίων Αναργύρων’ , πίστωσης 1.000,00 € από τον ΚΑ 30-7324.011 με τίτλο ‘Κατασκευή πεζοδρομίων στην πόλη της Άρτας, στους Κωστακιούς και σε Δημοτικά Διαμερίσματα’, πίστωσης 1.000,00 € από τον ΚΑ 30-7326.018 με τίτλο ‘Κατασκευή Μονοπατιού Πιστιανά-Ροδαυγή’, πίστωσης 1.000,00 € από τον ΚΑ 30-7322.022 με τίτλο ‘Διαμόρφωση κοινόχρηστου χώρου στη συμβολή των οδών Νόρμαν και Βασ. Κωνσταντίνου’, πίστωσης 1.000,00 € από τον ΚΑ 30-7326.019 με τίτλο ‘Κυκλοφοριακές ρυθμίσεις εισόδου-εξόδου Νοσοκομείου’, πίστωσης 1.000,00 € από τον ΚΑ 30-7312.002 με τίτλο ‘Κατασκευή αποχέτευσης ομβρίων-ασφαλτόστρωση οδού Γρ. Λαμπράκη και διάνοιξη εισόδου οδού Σοφ. Βέμπου’, πίστωσης 1.000,00 € από τον ΚΑ 30-7326.020 με τίτλο ‘Εγκατάσταση αλεξικέραυνου σε Δημοτικά Κτίρια’, πίστωσης 10.000,,00 € από τον ΚΑ 30-7323.001 με τίτλο ‘Ασφαλτοστρώσεις για τη βελτίωση της πρόσβασης σε γεωργική γη και κτηνοτροφικές εκμεταλλεύσεις στο Δήμο Αρταίων‘ ήτοι συνολική πίστωση 21.000,00 € και μεταφορά αυτή στον ΚΑ 9111 (αποθεματικό κεφάλαιο) για ενίσχυση αυτού.</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7413.012 με τίτλο ‘</w:t>
      </w:r>
      <w:r>
        <w:rPr>
          <w:rFonts w:cs="Arial" w:ascii="Comic Sans MS" w:hAnsi="Comic Sans MS"/>
          <w:color w:val="000000"/>
          <w:sz w:val="20"/>
          <w:szCs w:val="20"/>
        </w:rPr>
        <w:t xml:space="preserve">Μελέτη σκοπιμότητας αεροδρομίου’, πίστωσης 4.000,00 € από τον ΚΑ 30-7413.011 με τίτλο ‘Μελέτη υπογειοποίησης Εθνικής Οδού στην ανατολική είσοδο της πόλης και δημιουργία παραποτάμιου δρόμου’, πίστωσης 4.000,00 € από τον ΚΑ 30-7413.007 με τίτλο ‘Μελέτη κυκλικού κόμβου επί της Περιφερειακής οδού στην Δυτική είσοδο της πόλης’, πίστωσης 4.000,00€ από τον ΚΑ 30-7413.008 με τίτλο </w:t>
      </w:r>
    </w:p>
    <w:p>
      <w:pPr>
        <w:pStyle w:val="Normal"/>
        <w:ind w:left="426" w:hanging="0"/>
        <w:jc w:val="both"/>
        <w:rPr/>
      </w:pPr>
      <w:r>
        <w:rPr>
          <w:rFonts w:cs="Arial" w:ascii="Comic Sans MS" w:hAnsi="Comic Sans MS"/>
          <w:color w:val="000000"/>
          <w:sz w:val="20"/>
          <w:szCs w:val="20"/>
        </w:rPr>
        <w:t>‘</w:t>
      </w:r>
      <w:r>
        <w:rPr>
          <w:rFonts w:cs="Arial" w:ascii="Comic Sans MS" w:hAnsi="Comic Sans MS"/>
          <w:color w:val="000000"/>
          <w:sz w:val="20"/>
          <w:szCs w:val="20"/>
        </w:rPr>
        <w:t xml:space="preserve">Επικαιροποίηση κυκλοφοριακής μελέτης Δήμου Αρταίων’, πίστωσης 5.000,00 € από τον ΚΑ 30-7312.001 με τίτλο ‘Κατασκευή-Συντήρηση Ομβοδεξαμενών’ ήτοι συνολική πίστωση 21.000,00 € και κατανομή αυτής ως εξής: </w:t>
      </w:r>
      <w:r>
        <w:rPr>
          <w:rFonts w:cs="Arial" w:ascii="Comic Sans MS" w:hAnsi="Comic Sans MS"/>
          <w:sz w:val="20"/>
          <w:szCs w:val="20"/>
        </w:rPr>
        <w:t>πίστωσης 1.000,00 € από τον ΚΑ 30-7323.047 με τίτλο ‘</w:t>
      </w:r>
      <w:r>
        <w:rPr>
          <w:rFonts w:cs="Arial" w:ascii="Comic Sans MS" w:hAnsi="Comic Sans MS"/>
          <w:color w:val="000000"/>
          <w:sz w:val="20"/>
          <w:szCs w:val="20"/>
        </w:rPr>
        <w:t>Κατασκευή δρόμου στο 3ο Νηπιαγωγείο’, πίστωσης 1.000,00 € από τον ΚΑ 30-7322.021 με τίτλο ‘Διάνοιξη δρόμου στην πλατεία μνημείου Φανερωμένης και διαμόρφωση πλατείας’, πίστωσης 1.000,00 € από τον ΚΑ 30-7333.013 με τίτλο ‘Βελτίωση οδού Γκοτζούλα και Πραμάντων με συμβολή Τζουμέρκων’, πίστωσης 1.000,00 € από τον ΚΑ 30-7325.002 με τίτλο ‘Διαγράμμιση και ηλεκτροφωτισμός δρόμου εισόδου προς κόμβο Ιονίας Οδού (ύψος ΚΟΜΔΕ)’, πίστωσης 1.000,00 € από τον ΚΑ 30-7332.002 με τίτλο Βελτίωση πλατειών στον οικισμό Αγίων Αναργύρων’ , πίστωσης 1.000,00 € από τον ΚΑ 30-7324.011 με τίτλο ‘Κατασκευή πεζοδρομίων στην πόλη της Άρτας, στους Κωστακιούς και σε Δημοτικά Διαμερίσματα’, πίστωσης 1.000,00 € από τον ΚΑ 30-7326.018 με τίτλο ‘Κατασκευή Μονοπατιού Πιστιανά-Ροδαυγή’, πίστωσης 1.000,00 € από τον ΚΑ 30-7322.022 με τίτλο ‘Διαμόρφωση κοινόχρηστου χώρου στη συμβολή των οδών Νόρμαν και Βασ. Κωνσταντίνου’, πίστωσης 1.000,00 € από τον ΚΑ 30-7326.019 με τίτλο ‘Κυκλοφοριακές ρυθμίσεις εισόδου-εξόδου Νοσοκομείου’, πίστωσης 1.000,00 € από τον ΚΑ 30-7312.002 με τίτλο ‘Κατασκευή αποχέτευσης ομβρίων-ασφαλτόστρωση οδού Γρ. Λαμπράκη και διάνοιξη εισόδου οδού Σοφ. Βέμπου’, πίστωσης 1.000,00 € από τον ΚΑ 30-7326.020 με τίτλο ‘Εγκατάσταση αλεξικέραυνου σε Δημοτικά Κτίρια’, πίστωσης 10.000,,00 € από τον ΚΑ 30-7323.001 με τίτλο ‘Ασφαλτοστρώσεις για τη βελτίωση της πρόσβασης σε γεωργική γη και κτηνοτροφικές εκμεταλλεύσεις στο Δήμο Αρταίω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εγγραφή πίστωσης 40.000,00 € στον ΚΑ 1321.036 με τίτλο Επιχορήγηση για υλοποίηση της μελέτης ‘Ολοκλήρωση κτηματογράφησης και Πολεοδομική μελέτη κοινότητας Βλαχέρνας Ν.Άρτας (ΣΑΕΠ 530)’ και εγγραφή ισόποσης πίστωσης στον σκέλος των εξόδων και στον ΚΑ 64-7413.005 με τίτλο ‘Ολοκλήρωση κτηματογράφησης και Πολεοδομική μελέτη κοινότητας Βλαχέρνας Ν.Άρτας (ΣΑΕΠ 530)’ δημιουργώντας νέο ΚΑ.</w:t>
      </w:r>
    </w:p>
    <w:p>
      <w:pPr>
        <w:pStyle w:val="Normal"/>
        <w:numPr>
          <w:ilvl w:val="0"/>
          <w:numId w:val="4"/>
        </w:numPr>
        <w:ind w:left="426" w:hanging="360"/>
        <w:jc w:val="both"/>
        <w:rPr/>
      </w:pPr>
      <w:r>
        <w:rPr>
          <w:rFonts w:cs="Arial" w:ascii="Comic Sans MS" w:hAnsi="Comic Sans MS"/>
          <w:sz w:val="20"/>
          <w:szCs w:val="20"/>
        </w:rPr>
        <w:t>Την μεταφορά πίστωσης 4.000,00 € από τον ΚΑ 15-7336.001 με τίτλο ‘</w:t>
      </w:r>
      <w:r>
        <w:rPr>
          <w:rFonts w:cs="Arial" w:ascii="Comic Sans MS" w:hAnsi="Comic Sans MS"/>
          <w:color w:val="000000"/>
          <w:sz w:val="20"/>
          <w:szCs w:val="20"/>
        </w:rPr>
        <w:t>Επισκευή εγκαταστάσεων δημοτικών γηπέδων’, πίστωσης 4.000,00 € από τον ΚΑ 30-7321.001 με τίτλο ‘Κατασκευή Ιερού Ναού στις Εργατικές Κατοικίες’, πίστωσης 4.000,00 € από τον ΚΑ 30-7331.002 με τίτλο ‘Επισκευή κτιριακών εγκαταστάσεων ΚΟΜΔΕ’, την μεταφορά πίστωσης 4.000,00 € από τον ΚΑ 15-7326.001 με τίτλο Δημιουργία χώρων αθλητικών δραστηριοτήτων (skateboard, motocross, ποδηλάτων, αεροπτερισμού, αναρρίχησης’, πίστωσης 9.000,00 € από τον  ΚΑ 15-7326.002 με τίτλο ‘Κατασκευή Σκοπευτηρίου’, πίστωσης 9.000,00 € από τον ΚΑ 15-7336.002 με τίτλο ‘Βελτίωση υποδομών αεροπτερισμού’, πίστωσης 6.000,00 € από τον ΚΑ 45-7321.001 με τίτλο ‘Κατασκευή ιερού ναού στο νέο Δημοτικό Κοιμητήριο Άρτας (α΄ φάση - φέρων οργανισμός)’ ήτοι συνολική πίστωση 40.000,00 € και εγγραφή αυτής στον ΚΑ 10-7331.001 με τίτλο ‘</w:t>
      </w:r>
      <w:r>
        <w:rPr>
          <w:rFonts w:cs="Arial" w:ascii="Comic Sans MS" w:hAnsi="Comic Sans MS"/>
          <w:sz w:val="20"/>
          <w:szCs w:val="20"/>
        </w:rPr>
        <w:t>Επισκευή Δημοτικών καταστημάτων επί της οδού Σκουφά, έμπροσθεν ιερού ναού Αγίου Δημητρίου’ και αλλαγή τίτλου του εν λόγω έργου σε ‘Επισκευή δημοτικών καταστημάτων επί της οδού Σκουφά έμπροσθεν Ι.Ν. Αγίου Δημητρίου’</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αλλαγή τίτλου στον ΚΑ 30-6262.025 από ‘Εργασίες διαμόρφωσης χώρων στάθμευσης στην ΔΕ Ξηροβουνίου΄σε ‘Εργασίες διαμόρφωσης χώρου πέριξ της διώρυγας Δ0’ με πίστωση 24.800,00 €.</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21.700,00 € από τον ΚΑ 9111 (αποθεματικό κεφάλαιο) στον ΚΑ 00-6737.009 με τίτλο ‘Προγραμματική σύμβαση με Λιμενικό Ταμείο Άρτας για υλοποίηση της υπηρεσίας Υπηρεσίες αδειοδότησης υδατοδρομίου στην Κορωνησία’ δημιουργώντας νεό ΚΑ</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5.000,00 € από τον ΚΑ 9111 (αποθεματικό κεφάλαιο) στον ΚΑ 70-6615.002 με τίτλο Έγχρωμες φωτοτυπίες και σκαναρίσματα Α0’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 xml:space="preserve">Την μεταφορά πίστωσης 14.000,00 € από τον ΚΑ 30-6011 στον ΚΑ 30-6021 ενισχύοντας αυτόν, την μεταφορά πίστωσης 3.5000,00 € από τον ΚΑ 30-6051 στον ΚΑ 30-6052 ενισχύοπντας αυτόν, την μεταφορά πίστωσης 7.000,00 € από τον ΚΑ 70-6011.003 στον ΚΑ 70-6021 ενισχύοντας αυτόν, την μεταφορά πίστωσης 3.500,00 € από τον 70-6051 στον ΚΑ 70-6052 ενισχύοντας αυτόν, την μεταφορά πίστωσης 7.000,00 € από τον ΚΑ 10-6011 στον ΚΑ 10-6021 ενισχύοντας αυτόν, την μεταφορά πίστωσης 3.500,00 € από τον ΚΑ 10-6051 στον ΚΑ 10-6052 ενισχύοντας αυτόν, την μεταφορά πίστωσης 7.000,00 € από τον ΚΑ 20-6011 στον ΚΑ 20-6021 ενισχύοντας αυτόν, την μεταφορά πίστωσης 3.500,00 € από τον ΚΑ 20-6051 στον ΚΑ 20-6052 ενισχύοντας αυτόν. </w:t>
      </w:r>
    </w:p>
    <w:p>
      <w:pPr>
        <w:pStyle w:val="Normal"/>
        <w:numPr>
          <w:ilvl w:val="0"/>
          <w:numId w:val="4"/>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12.000,00 € από τον ΚΑ  9111 (αποθεματικό κεφάλαιο) στον ΚΑ 70-6011.002 ενισχύοντας αυτόν, πίστωσης 6.000,00 € από τον ΚΑ 9111 (αποθεματικό κεφάλαιο) στον ΚΑ 70-6052 ενισχύοντας αυτόν, πίστωσης 6.000,00 € από τον ΚΑ  9111 (αποθεματικό κεφάλαιο) στον ΚΑ 70-6011.003 ενισχύοντας αυτόν, πίστωσης 3.000,00 € από τον ΚΑ 9111 (αποθεματικό κεφάλαιο) στον ΚΑ 70-6052 ενισχύοντας αυτόν, πίστωσης 9.000,00 € από τον ΚΑ  9111 (αποθεματικό κεφάλαιο) στον ΚΑ 10-6011 ενισχύοντας αυτόν, πίστωσης 4.500,00 € από τον ΚΑ 9111 (αποθεματικό κεφάλαιο) στον ΚΑ 10-6052 ενισχύοντας αυτόν, πίστωσης 24.000,00 € από τον ΚΑ  9111 (αποθεματικό κεφάλαιο) στον ΚΑ 30-6011 ενισχύοντας αυτόν, πίστωσης 12.000,00 € από τον ΚΑ 9111 (αποθεματικό κεφάλαιο) στον ΚΑ 30-6052 ενισχύοντας αυτόν, πίστωσης 3.000,00 € από τον ΚΑ  9111 (αποθεματικό κεφάλαιο) στον ΚΑ 40-6011 ενισχύοντας αυτόν, πίστωσης 1.500,00 € από τον ΚΑ 9111 (αποθεματικό κεφάλαιο) στον ΚΑ 40-6052 ενισχύοντας αυτόν, πίστωσης 3.000,00 € από τον ΚΑ  9111 (αποθεματικό κεφάλαιο) στον ΚΑ 45-6011 ενισχύοντας αυτόν, πίστωσης 1.500,00 € από τον ΚΑ 9111 (αποθεματικό κεφάλαιο) στον ΚΑ 45-6052 ενισχύοντας αυτόν, πίστωσης 3.000,00 € από τον ΚΑ 20-6244 με τίτλο Leasing μεταφορικών μέσων στον ΚΑ 20-6011 ενισχύοντας αυτόν, πίστωσης 1.500,00 € από τον ΚΑ 20-6244 με τίτλο ‘Leasing μεταφορικών μέσων’ στον ΚΑ 20-6052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αποδοχή πίστωσης 27.733,49 € στον ΚΑ 1321.004 με τίτλο Επιχορήγηση για το έργο Αντικατάσταση συνθετικών δαπέδων κι επισκευή περίφραξης στα γήπεδα τέννις στο Δήμο Αρταίων (ΣΑΕ 016) ενισχύοντας αυτόν και εγγραφή ισόποσης πίστωσης στο σκέλος των εξόδων και στον ΚΑ 64-7326.003 με τίτλο   ‘Αντικατάσταση συνθετικών δαπέδων κι επισκευή περίφραξης στα γήπεδα τέννις στο Δήμο Αρταίων (ΣΑΕ 016)’</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00 € από τον ΚΑ 30-7111.002 με τίτλο ‘Απαλλοτριώση για διάνοιξη οδού Γ. Μπακόλα (σχετ. Π6/06 πράξη)’ στον ΚΑ 9111 (αποθεματικό κεφάλαιο) και μεταφορά αυτής στον ΚΑ 00-6495.001 με τίτλο ‘Δαπάνη εκτέλεσης δικαστικής απόφασης’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9.000,00€ από τον ΚΑ 30-7111.013 με τίτλο ‘Απαλλοτρίωση για την πλήρη διάνοιξη οδού Αθαμανών’ στον ΚΑ 9111 (αποθεματικό κεφάλαιο)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4.000,00 € από τον ΚΑ 9111 (αποθεματικό κεφάλαιο) στον ΚΑ 30-7332.001 με τίτλο ‘Δαπάνη για επείγουσες εργασίες καθαρισμού οδών, πλατειών, αλσών και κοινοχρήστων γενικά δημοτικών χώρων (πληρωμές από πάγια προκαταβολή)’ ενισχύοντας αυτόν.</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ind w:firstLine="426"/>
        <w:jc w:val="both"/>
        <w:rPr>
          <w:rFonts w:ascii="Comic Sans MS" w:hAnsi="Comic Sans MS" w:cs="Comic Sans MS"/>
          <w:sz w:val="20"/>
          <w:szCs w:val="20"/>
          <w:lang w:val="en-US"/>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spacing w:lineRule="auto" w:line="276"/>
        <w:ind w:firstLine="42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before="280" w:after="280"/>
        <w:contextualSpacing/>
        <w:jc w:val="both"/>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9 ως κατωτέρω:</w:t>
      </w:r>
      <w:r>
        <w:rPr>
          <w:rFonts w:cs="Arial" w:ascii="Comic Sans MS" w:hAnsi="Comic Sans MS"/>
          <w:sz w:val="20"/>
          <w:szCs w:val="20"/>
        </w:rPr>
        <w:t xml:space="preserve"> </w:t>
      </w:r>
    </w:p>
    <w:p>
      <w:pPr>
        <w:pStyle w:val="Normal"/>
        <w:spacing w:lineRule="auto" w:line="276"/>
        <w:rPr>
          <w:rFonts w:ascii="Arial" w:hAnsi="Arial" w:cs="Arial"/>
          <w:b/>
          <w:b/>
          <w:sz w:val="22"/>
          <w:szCs w:val="22"/>
          <w:lang w:val="en-US"/>
        </w:rPr>
      </w:pPr>
      <w:r>
        <w:rPr>
          <w:rFonts w:cs="Arial" w:ascii="Arial" w:hAnsi="Arial"/>
          <w:b/>
          <w:sz w:val="22"/>
          <w:szCs w:val="22"/>
          <w:lang w:val="en-US"/>
        </w:rPr>
      </w:r>
    </w:p>
    <w:p>
      <w:pPr>
        <w:pStyle w:val="Normal"/>
        <w:numPr>
          <w:ilvl w:val="0"/>
          <w:numId w:val="5"/>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5.562,00 € από τον ΚΑ 9111 (αποθεματικό κεφάλαιο) στον ΚΑ 00-6431.008 με τίτλο ‘Τουριστική προβολή Δήμου Αρταίων έτους 2018’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3.000,00 € από τον ΚΑ 9111 (αποθεματικό κεφάλαιο) στον ΚΑ 10-6262.001 με τίτλο ‘Συντήρηση &amp; επισκευή κτιρίων Δήμου Αρταίων’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1.500,00 € από τον ΚΑ 9111 (αποθεματικό κεφάλαιο) στον ΚΑ 10-7135.024 με τίτλο Προμήθεια επιγραφών για τα δημοτικά κτίρια’ δημιουργώντας νέο ΚΑ.</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500,00 € από τον ΚΑ 9111 (αποθεματικό κεφάλαιο) στον ΚΑ 10-7135.002 με τίτλο ‘Προμήθεια λοιπού εξοπλισμού’ ενισχύοντας αυτόν.</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000,00 € από τον ΚΑ 9111 (αποθεματικό κεφάλαιο) στον ΚΑ 15-7133.003 με τίτλο ‘προμήθεια εξοπλισμού αγροτικοί ιατρείου Κιρκιζατών’ δημιουργώντας νέο ΚΑ</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3.491,20 € από τον ΚΑ 9111 (αποθεματικό κεφάλαιο) στον ΚΑ 25-6262.011 με τίτλο ‘Καθαρισμός αποστραγγιστικών αυλάκων ΔΕ Αμβρακικού έτους 2018’ δημιουργώντας νέο ΚΑ</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0.500,00 € από τον Κ 70-6117.009 με τίτλο ‘Σύμβουλος υποστήριξης για την διαμόρφωση πρότασης σχεδιασμού κεντρικού πεζοπορικού μονοπατιού στα όρια του Δήμου Αρταίων’ πίστωση 5.000,00 € από τον ΚΑ 70-6117.014 με τίτλο Έκδοση πιστοποιητικού ενεργειακής απόδοσης σχολικών κτιρίων στην ΔΕ Φιλοθέης’ πίστωση 9.300,00 € από τον ΚΑ 70-7425.001 με τίτλο ‘Πρόταση έκθεσης και μοντελοποίηση εκθεμάτων στο Μουσείο Βίδρας στην ΤΚ Σκούπας’ ήτοι συνολική πίστωση 24.800,00 € και μεταφορά στον ΚΑ 70-6117.016 με τίτλο ‘Εκπόνηση υπηρεσίας προγραμματισμού σχεδίων δράασεων ανάπτυξης κοινωνικών δομών στο Δήμο Αρταίων’ δημιουργώντας νέο ΚΑ.</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5.000,00 € από τον ΚΑ 35-6692.002 με τίτλο ‘Προμήθεια έτοιμου συνθετικού χλοοτάπητα’ στον ΚΑ 35-6692.001 με τίτλο προμήθαι φυτικού υλικού σπόρων και έτοιμου χλοοτάπητα’ διαμορφώνοντας την τελική πίστωση στον ΚΑ στο ποσό των 23.000,00 €</w:t>
      </w:r>
    </w:p>
    <w:p>
      <w:pPr>
        <w:pStyle w:val="Normal"/>
        <w:numPr>
          <w:ilvl w:val="0"/>
          <w:numId w:val="5"/>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7.000,00 € από τον ΚΑ 35-6162.004 με τίτλο “Εργασίες κλάδευσης υψηλών δεντρων και δεντροστοιχιών έτους 2019” στον ΚΑ 9111 (αποθεματικό κεφάλαιο) ενισχύοντας αυτόν. </w:t>
      </w:r>
      <w:r>
        <w:rPr>
          <w:rFonts w:cs="Arial" w:ascii="Comic Sans MS" w:hAnsi="Comic Sans MS"/>
          <w:color w:val="000000"/>
          <w:sz w:val="20"/>
          <w:szCs w:val="20"/>
          <w:lang w:val="en-US"/>
        </w:rPr>
        <w:t>Η τελική διαμορφωθείσα πίστωσης στον ΚΑ 35-6162.004 ανέρχεται ατα 18.000,00 €</w:t>
      </w:r>
    </w:p>
    <w:p>
      <w:pPr>
        <w:pStyle w:val="Normal"/>
        <w:numPr>
          <w:ilvl w:val="0"/>
          <w:numId w:val="5"/>
        </w:numPr>
        <w:ind w:left="426" w:hanging="360"/>
        <w:jc w:val="both"/>
        <w:rPr/>
      </w:pPr>
      <w:r>
        <w:rPr>
          <w:rFonts w:cs="Arial" w:ascii="Comic Sans MS" w:hAnsi="Comic Sans MS"/>
          <w:color w:val="000000"/>
          <w:sz w:val="20"/>
          <w:szCs w:val="20"/>
        </w:rPr>
        <w:t>με την αλλαγή τίτλου στον ΚΑ 00-6117.005 από ‘Παρχή υπηρεσιών συμμόρφωσης, προσαρμογής και υποστήριξης ως προς το νέο Κανονισμό προστασίας προσωπικών δεδομένων με αριθ. 679/2016 (</w:t>
      </w:r>
      <w:r>
        <w:rPr>
          <w:rFonts w:cs="Arial" w:ascii="Comic Sans MS" w:hAnsi="Comic Sans MS"/>
          <w:color w:val="000000"/>
          <w:sz w:val="20"/>
          <w:szCs w:val="20"/>
          <w:lang w:val="en-US"/>
        </w:rPr>
        <w:t>General</w:t>
      </w:r>
      <w:r>
        <w:rPr>
          <w:rFonts w:cs="Arial" w:ascii="Comic Sans MS" w:hAnsi="Comic Sans MS"/>
          <w:color w:val="000000"/>
          <w:sz w:val="20"/>
          <w:szCs w:val="20"/>
        </w:rPr>
        <w:t xml:space="preserve"> </w:t>
      </w:r>
      <w:r>
        <w:rPr>
          <w:rFonts w:cs="Arial" w:ascii="Comic Sans MS" w:hAnsi="Comic Sans MS"/>
          <w:color w:val="000000"/>
          <w:sz w:val="20"/>
          <w:szCs w:val="20"/>
          <w:lang w:val="en-US"/>
        </w:rPr>
        <w:t>Data</w:t>
      </w:r>
      <w:r>
        <w:rPr>
          <w:rFonts w:cs="Arial" w:ascii="Comic Sans MS" w:hAnsi="Comic Sans MS"/>
          <w:color w:val="000000"/>
          <w:sz w:val="20"/>
          <w:szCs w:val="20"/>
        </w:rPr>
        <w:t xml:space="preserve"> </w:t>
      </w:r>
      <w:r>
        <w:rPr>
          <w:rFonts w:cs="Arial" w:ascii="Comic Sans MS" w:hAnsi="Comic Sans MS"/>
          <w:color w:val="000000"/>
          <w:sz w:val="20"/>
          <w:szCs w:val="20"/>
          <w:lang w:val="en-US"/>
        </w:rPr>
        <w:t>Protection</w:t>
      </w:r>
      <w:r>
        <w:rPr>
          <w:rFonts w:cs="Arial" w:ascii="Comic Sans MS" w:hAnsi="Comic Sans MS"/>
          <w:color w:val="000000"/>
          <w:sz w:val="20"/>
          <w:szCs w:val="20"/>
        </w:rPr>
        <w:t xml:space="preserve"> </w:t>
      </w:r>
      <w:r>
        <w:rPr>
          <w:rFonts w:cs="Arial" w:ascii="Comic Sans MS" w:hAnsi="Comic Sans MS"/>
          <w:color w:val="000000"/>
          <w:sz w:val="20"/>
          <w:szCs w:val="20"/>
          <w:lang w:val="en-US"/>
        </w:rPr>
        <w:t>Regulation</w:t>
      </w:r>
      <w:r>
        <w:rPr>
          <w:rFonts w:cs="Arial" w:ascii="Comic Sans MS" w:hAnsi="Comic Sans MS"/>
          <w:color w:val="000000"/>
          <w:sz w:val="20"/>
          <w:szCs w:val="20"/>
        </w:rPr>
        <w:t>-</w:t>
      </w:r>
      <w:r>
        <w:rPr>
          <w:rFonts w:cs="Arial" w:ascii="Comic Sans MS" w:hAnsi="Comic Sans MS"/>
          <w:color w:val="000000"/>
          <w:sz w:val="20"/>
          <w:szCs w:val="20"/>
          <w:lang w:val="en-US"/>
        </w:rPr>
        <w:t>GDPR</w:t>
      </w:r>
      <w:r>
        <w:rPr>
          <w:rFonts w:cs="Arial" w:ascii="Comic Sans MS" w:hAnsi="Comic Sans MS"/>
          <w:color w:val="000000"/>
          <w:sz w:val="20"/>
          <w:szCs w:val="20"/>
        </w:rPr>
        <w:t>) του Δήμου Αρταίων’ σε ‘Υπηρεσίες υπευθύνου προστασίας πρσωπικών δεδομένων (DPO)</w:t>
      </w:r>
    </w:p>
    <w:p>
      <w:pPr>
        <w:pStyle w:val="Normal"/>
        <w:numPr>
          <w:ilvl w:val="0"/>
          <w:numId w:val="5"/>
        </w:numPr>
        <w:ind w:left="426" w:hanging="360"/>
        <w:jc w:val="both"/>
        <w:rPr/>
      </w:pPr>
      <w:r>
        <w:rPr>
          <w:rFonts w:cs="Arial" w:ascii="Comic Sans MS" w:hAnsi="Comic Sans MS"/>
          <w:sz w:val="20"/>
          <w:szCs w:val="20"/>
        </w:rPr>
        <w:t>Την μεταφορά πίστωσης 1.500,00 € από τον ΚΑ 9111 (αποθεματικό κεφάλαιο) στον ΚΑ 10-6012 με τίτλο ‘</w:t>
      </w:r>
      <w:r>
        <w:rPr>
          <w:rFonts w:cs="Arial" w:ascii="Comic Sans MS" w:hAnsi="Comic Sans MS"/>
          <w:color w:val="000000"/>
          <w:sz w:val="20"/>
          <w:szCs w:val="20"/>
        </w:rPr>
        <w:t>Αποζημίωση υπερωριακής εργασίας &amp; για εξαιρέσιμες ημέρες και νυκτερινές ώρες και λοιπές πρόσθετες αμοιβές’</w:t>
      </w:r>
      <w:r>
        <w:rPr>
          <w:rFonts w:cs="Arial" w:ascii="Comic Sans MS" w:hAnsi="Comic Sans MS"/>
          <w:sz w:val="20"/>
          <w:szCs w:val="20"/>
        </w:rPr>
        <w:t xml:space="preserve"> ενισχύοντας αυτόν και την μεταφορά πίστωσης 200,00 € από τον ΚΑ 9111 (αποθεματικό κεφάλαιο) στον ΚΑ 10-6052 με τίτλο “</w:t>
      </w:r>
      <w:r>
        <w:rPr>
          <w:rFonts w:cs="Arial" w:ascii="Comic Sans MS" w:hAnsi="Comic Sans MS"/>
          <w:color w:val="000000"/>
          <w:sz w:val="20"/>
          <w:szCs w:val="20"/>
        </w:rPr>
        <w:t xml:space="preserve"> Εργοδοτικές εισφορές υπαλλήλων με σύμβαση αορίστου χρόνου” </w:t>
      </w:r>
      <w:r>
        <w:rPr>
          <w:rFonts w:cs="Arial" w:ascii="Comic Sans MS" w:hAnsi="Comic Sans MS"/>
          <w:sz w:val="20"/>
          <w:szCs w:val="20"/>
        </w:rPr>
        <w:t xml:space="preserve">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εγγραφή πίτσωσης 200.000,00 € στον ΚΑ 1321.035 του σκέλους των εξόδων με τίτλο ‘Επιχορήγηση για υλοποίηση του έργου Αισθητική και λειτουργική αναβάθμιση κεντρικών σημείων αστικού ιστού της πόλης της Άρτας (ΣΑΕΠ 0181)’ και εγγραφή ισόποσης πίστωσης στο σκέλος των εξόδων και στον ΚΑ 64-7322.004 με τίτλο ‘Αισθητική και λειτουργική αναβάθμιση κεντρικών σημείων αστικού ιστού της πόλης της Άρτας (ΣΑΕΠ 0181)’ δημιουργώντας νέο ΚΑ.</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 € από τον ΚΑ 30-7323.047 με τίτλο ‘</w:t>
      </w:r>
      <w:r>
        <w:rPr>
          <w:rFonts w:cs="Arial" w:ascii="Comic Sans MS" w:hAnsi="Comic Sans MS"/>
          <w:color w:val="000000"/>
          <w:sz w:val="20"/>
          <w:szCs w:val="20"/>
        </w:rPr>
        <w:t>Κατασκευή δρόμου στο 3ο Νηπιαγωγείο’, πίστωσης 1.000,00 € από τον ΚΑ 30-7322.021 με τίτλο ‘Διάνοιξη δρόμου στην πλατεία μνημείου Φανερωμένης και διαμόρφωση πλατείας’, πίστωσης 1.000,00 € από τον ΚΑ 30-7333.013 με τίτλο ‘Βελτίωση οδού Γκοτζούλα και Πραμάντων με συμβολή Τζουμέρκων’, πίστωσης 1.000,00 € από τον ΚΑ 30-7325.002 με τίτλο ‘Διαγράμμιση και ηλεκτροφωτισμός δρόμου εισόδου προς κόμβο Ιονίας Οδού (ύψος ΚΟΜΔΕ)’, πίστωσης 1.000,00 € από τον ΚΑ 30-7332.002 με τίτλο Βελτίωση πλατειών στον οικισμό Αγίων Αναργύρων’ , πίστωσης 1.000,00 € από τον ΚΑ 30-7324.011 με τίτλο ‘Κατασκευή πεζοδρομίων στην πόλη της Άρτας, στους Κωστακιούς και σε Δημοτικά Διαμερίσματα’, πίστωσης 1.000,00 € από τον ΚΑ 30-7326.018 με τίτλο ‘Κατασκευή Μονοπατιού Πιστιανά-Ροδαυγή’, πίστωσης 1.000,00 € από τον ΚΑ 30-7322.022 με τίτλο ‘Διαμόρφωση κοινόχρηστου χώρου στη συμβολή των οδών Νόρμαν και Βασ. Κωνσταντίνου’, πίστωσης 1.000,00 € από τον ΚΑ 30-7326.019 με τίτλο ‘Κυκλοφοριακές ρυθμίσεις εισόδου-εξόδου Νοσοκομείου’, πίστωσης 1.000,00 € από τον ΚΑ 30-7312.002 με τίτλο ‘Κατασκευή αποχέτευσης ομβρίων-ασφαλτόστρωση οδού Γρ. Λαμπράκη και διάνοιξη εισόδου οδού Σοφ. Βέμπου’, πίστωσης 1.000,00 € από τον ΚΑ 30-7326.020 με τίτλο ‘Εγκατάσταση αλεξικέραυνου σε Δημοτικά Κτίρια’, πίστωσης 10.000,,00 € από τον ΚΑ 30-7323.001 με τίτλο ‘Ασφαλτοστρώσεις για τη βελτίωση της πρόσβασης σε γεωργική γη και κτηνοτροφικές εκμεταλλεύσεις στο Δήμο Αρταίων‘ ήτοι συνολική πίστωση 21.000,00 € και μεταφορά αυτή στον ΚΑ 9111 (αποθεματικό κεφάλαιο) για ενίσχυση αυτού.</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7413.012 με τίτλο ‘</w:t>
      </w:r>
      <w:r>
        <w:rPr>
          <w:rFonts w:cs="Arial" w:ascii="Comic Sans MS" w:hAnsi="Comic Sans MS"/>
          <w:color w:val="000000"/>
          <w:sz w:val="20"/>
          <w:szCs w:val="20"/>
        </w:rPr>
        <w:t xml:space="preserve">Μελέτη σκοπιμότητας αεροδρομίου’, πίστωσης 4.000,00 € από τον ΚΑ 30-7413.011 με τίτλο ‘Μελέτη υπογειοποίησης Εθνικής Οδού στην ανατολική είσοδο της πόλης και δημιουργία παραποτάμιου δρόμου’, πίστωσης 4.000,00 € από τον ΚΑ 30-7413.007 με τίτλο ‘Μελέτη κυκλικού κόμβου επί της Περιφερειακής οδού στην Δυτική είσοδο της πόλης’, πίστωσης 4.000,00€ από τον ΚΑ 30-7413.008 με τίτλο </w:t>
      </w:r>
    </w:p>
    <w:p>
      <w:pPr>
        <w:pStyle w:val="Normal"/>
        <w:ind w:left="426" w:hanging="0"/>
        <w:jc w:val="both"/>
        <w:rPr/>
      </w:pPr>
      <w:r>
        <w:rPr>
          <w:rFonts w:cs="Arial" w:ascii="Comic Sans MS" w:hAnsi="Comic Sans MS"/>
          <w:color w:val="000000"/>
          <w:sz w:val="20"/>
          <w:szCs w:val="20"/>
        </w:rPr>
        <w:t>‘</w:t>
      </w:r>
      <w:r>
        <w:rPr>
          <w:rFonts w:cs="Arial" w:ascii="Comic Sans MS" w:hAnsi="Comic Sans MS"/>
          <w:color w:val="000000"/>
          <w:sz w:val="20"/>
          <w:szCs w:val="20"/>
        </w:rPr>
        <w:t xml:space="preserve">Επικαιροποίηση κυκλοφοριακής μελέτης Δήμου Αρταίων’, πίστωσης 5.000,00 € από τον ΚΑ 30-7312.001 με τίτλο ‘Κατασκευή-Συντήρηση Ομβοδεξαμενών’ ήτοι συνολική πίστωση 21.000,00 € και κατανομή αυτής ως εξής: </w:t>
      </w:r>
      <w:r>
        <w:rPr>
          <w:rFonts w:cs="Arial" w:ascii="Comic Sans MS" w:hAnsi="Comic Sans MS"/>
          <w:sz w:val="20"/>
          <w:szCs w:val="20"/>
        </w:rPr>
        <w:t>πίστωσης 1.000,00 € από τον ΚΑ 30-7323.047 με τίτλο ‘</w:t>
      </w:r>
      <w:r>
        <w:rPr>
          <w:rFonts w:cs="Arial" w:ascii="Comic Sans MS" w:hAnsi="Comic Sans MS"/>
          <w:color w:val="000000"/>
          <w:sz w:val="20"/>
          <w:szCs w:val="20"/>
        </w:rPr>
        <w:t>Κατασκευή δρόμου στο 3ο Νηπιαγωγείο’, πίστωσης 1.000,00 € από τον ΚΑ 30-7322.021 με τίτλο ‘Διάνοιξη δρόμου στην πλατεία μνημείου Φανερωμένης και διαμόρφωση πλατείας’, πίστωσης 1.000,00 € από τον ΚΑ 30-7333.013 με τίτλο ‘Βελτίωση οδού Γκοτζούλα και Πραμάντων με συμβολή Τζουμέρκων’, πίστωσης 1.000,00 € από τον ΚΑ 30-7325.002 με τίτλο ‘Διαγράμμιση και ηλεκτροφωτισμός δρόμου εισόδου προς κόμβο Ιονίας Οδού (ύψος ΚΟΜΔΕ)’, πίστωσης 1.000,00 € από τον ΚΑ 30-7332.002 με τίτλο Βελτίωση πλατειών στον οικισμό Αγίων Αναργύρων’ , πίστωσης 1.000,00 € από τον ΚΑ 30-7324.011 με τίτλο ‘Κατασκευή πεζοδρομίων στην πόλη της Άρτας, στους Κωστακιούς και σε Δημοτικά Διαμερίσματα’, πίστωσης 1.000,00 € από τον ΚΑ 30-7326.018 με τίτλο ‘Κατασκευή Μονοπατιού Πιστιανά-Ροδαυγή’, πίστωσης 1.000,00 € από τον ΚΑ 30-7322.022 με τίτλο ‘Διαμόρφωση κοινόχρηστου χώρου στη συμβολή των οδών Νόρμαν και Βασ. Κωνσταντίνου’, πίστωσης 1.000,00 € από τον ΚΑ 30-7326.019 με τίτλο ‘Κυκλοφοριακές ρυθμίσεις εισόδου-εξόδου Νοσοκομείου’, πίστωσης 1.000,00 € από τον ΚΑ 30-7312.002 με τίτλο ‘Κατασκευή αποχέτευσης ομβρίων-ασφαλτόστρωση οδού Γρ. Λαμπράκη και διάνοιξη εισόδου οδού Σοφ. Βέμπου’, πίστωσης 1.000,00 € από τον ΚΑ 30-7326.020 με τίτλο ‘Εγκατάσταση αλεξικέραυνου σε Δημοτικά Κτίρια’, πίστωσης 10.000,,00 € από τον ΚΑ 30-7323.001 με τίτλο ‘Ασφαλτοστρώσεις για τη βελτίωση της πρόσβασης σε γεωργική γη και κτηνοτροφικές εκμεταλλεύσεις στο Δήμο Αρταίω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εγγραφή πίστωσης 40.000,00 € στον ΚΑ 1321.036 με τίτλο Επιχορήγηση για υλοποίηση της μελέτης ‘Ολοκλήρωση κτηματογράφησης και Πολεοδομική μελέτη κοινότητας Βλαχέρνας Ν.Άρτας (ΣΑΕΠ 530)’ και εγγραφή ισόποσης πίστωσης στον σκέλος των εξόδων και στον ΚΑ 64-7413.005 με τίτλο ‘Ολοκλήρωση κτηματογράφησης και Πολεοδομική μελέτη κοινότητας Βλαχέρνας Ν.Άρτας (ΣΑΕΠ 530)’ δημιουργώντας νέο ΚΑ.</w:t>
      </w:r>
    </w:p>
    <w:p>
      <w:pPr>
        <w:pStyle w:val="Normal"/>
        <w:numPr>
          <w:ilvl w:val="0"/>
          <w:numId w:val="5"/>
        </w:numPr>
        <w:ind w:left="426" w:hanging="360"/>
        <w:jc w:val="both"/>
        <w:rPr/>
      </w:pPr>
      <w:r>
        <w:rPr>
          <w:rFonts w:cs="Arial" w:ascii="Comic Sans MS" w:hAnsi="Comic Sans MS"/>
          <w:sz w:val="20"/>
          <w:szCs w:val="20"/>
        </w:rPr>
        <w:t>Την μεταφορά πίστωσης 4.000,00 € από τον ΚΑ 15-7336.001 με τίτλο ‘</w:t>
      </w:r>
      <w:r>
        <w:rPr>
          <w:rFonts w:cs="Arial" w:ascii="Comic Sans MS" w:hAnsi="Comic Sans MS"/>
          <w:color w:val="000000"/>
          <w:sz w:val="20"/>
          <w:szCs w:val="20"/>
        </w:rPr>
        <w:t>Επισκευή εγκαταστάσεων δημοτικών γηπέδων’, πίστωσης 4.000,00 € από τον ΚΑ 30-7321.001 με τίτλο ‘Κατασκευή Ιερού Ναού στις Εργατικές Κατοικίες’, πίστωσης 4.000,00 € από τον ΚΑ 30-7331.002 με τίτλο ‘Επισκευή κτιριακών εγκαταστάσεων ΚΟΜΔΕ’, την μεταφορά πίστωσης 4.000,00 € από τον ΚΑ 15-7326.001 με τίτλο Δημιουργία χώρων αθλητικών δραστηριοτήτων (skateboard, motocross, ποδηλάτων, αεροπτερισμού, αναρρίχησης’, πίστωσης 9.000,00 € από τον  ΚΑ 15-7326.002 με τίτλο ‘Κατασκευή Σκοπευτηρίου’, πίστωσης 9.000,00 € από τον ΚΑ 15-7336.002 με τίτλο ‘Βελτίωση υποδομών αεροπτερισμού’, πίστωσης 6.000,00 € από τον ΚΑ 45-7321.001 με τίτλο ‘Κατασκευή ιερού ναού στο νέο Δημοτικό Κοιμητήριο Άρτας (α΄ φάση - φέρων οργανισμός)’ ήτοι συνολική πίστωση 40.000,00 € και εγγραφή αυτής στον ΚΑ 10-7331.001 με τίτλο ‘</w:t>
      </w:r>
      <w:r>
        <w:rPr>
          <w:rFonts w:cs="Arial" w:ascii="Comic Sans MS" w:hAnsi="Comic Sans MS"/>
          <w:sz w:val="20"/>
          <w:szCs w:val="20"/>
        </w:rPr>
        <w:t>Επισκευή Δημοτικών καταστημάτων επί της οδού Σκουφά, έμπροσθεν ιερού ναού Αγίου Δημητρίου’ και αλλαγή τίτλου του εν λόγω έργου σε ‘Επισκευή δημοτικών καταστημάτων επί της οδού Σκουφά έμπροσθεν Ι.Ν. Αγίου Δημητρίου’</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αλλαγή τίτλου στον ΚΑ 30-6262.025 από ‘Εργασίες διαμόρφωσης χώρων στάθμευσης στην ΔΕ Ξηροβουνίου΄σε ‘Εργασίες διαμόρφωσης χώρου πέριξ της διώρυγας Δ0’ με πίστωση 24.800,00 €.</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21.700,00 € από τον ΚΑ 9111 (αποθεματικό κεφάλαιο) στον ΚΑ 00-6737.009 με τίτλο ‘Προγραμματική σύμβαση με Λιμενικό Ταμείο Άρτας για υλοποίηση της υπηρεσίας Υπηρεσίες αδειοδότησης υδατοδρομίου στην Κορωνησία’ δημιουργώντας νεό ΚΑ</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5.000,00 € από τον ΚΑ 9111 (αποθεματικό κεφάλαιο) στον ΚΑ 70-6615.002 με τίτλο Έγχρωμες φωτοτυπίες και σκαναρίσματα Α0’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 xml:space="preserve">Την μεταφορά πίστωσης 14.000,00 € από τον ΚΑ 30-6011 στον ΚΑ 30-6021 ενισχύοντας αυτόν, την μεταφορά πίστωσης 3.5000,00 € από τον ΚΑ 30-6051 στον ΚΑ 30-6052 ενισχύοπντας αυτόν, την μεταφορά πίστωσης 7.000,00 € από τον ΚΑ 70-6011.003 στον ΚΑ 70-6021 ενισχύοντας αυτόν, την μεταφορά πίστωσης 3.500,00 € από τον 70-6051 στον ΚΑ 70-6052 ενισχύοντας αυτόν, την μεταφορά πίστωσης 7.000,00 € από τον ΚΑ 10-6011 στον ΚΑ 10-6021 ενισχύοντας αυτόν, την μεταφορά πίστωσης 3.500,00 € από τον ΚΑ 10-6051 στον ΚΑ 10-6052 ενισχύοντας αυτόν, την μεταφορά πίστωσης 7.000,00 € από τον ΚΑ 20-6011 στον ΚΑ 20-6021 ενισχύοντας αυτόν, την μεταφορά πίστωσης 3.500,00 € από τον ΚΑ 20-6051 στον ΚΑ 20-6052 ενισχύοντας αυτόν. </w:t>
      </w:r>
    </w:p>
    <w:p>
      <w:pPr>
        <w:pStyle w:val="Normal"/>
        <w:numPr>
          <w:ilvl w:val="0"/>
          <w:numId w:val="5"/>
        </w:numPr>
        <w:ind w:left="426" w:hanging="360"/>
        <w:jc w:val="both"/>
        <w:rPr>
          <w:rFonts w:ascii="Comic Sans MS" w:hAnsi="Comic Sans MS" w:cs="Arial"/>
          <w:sz w:val="20"/>
          <w:szCs w:val="20"/>
        </w:rPr>
      </w:pPr>
      <w:r>
        <w:rPr>
          <w:rFonts w:cs="Arial" w:ascii="Comic Sans MS" w:hAnsi="Comic Sans MS"/>
          <w:color w:val="000000"/>
          <w:sz w:val="20"/>
          <w:szCs w:val="20"/>
        </w:rPr>
        <w:t>Την μεταφορά πίστωσης 12.000,00 € από τον ΚΑ  9111 (αποθεματικό κεφάλαιο) στον ΚΑ 70-6011.002 ενισχύοντας αυτόν, πίστωσης 6.000,00 € από τον ΚΑ 9111 (αποθεματικό κεφάλαιο) στον ΚΑ 70-6052 ενισχύοντας αυτόν, πίστωσης 6.000,00 € από τον ΚΑ  9111 (αποθεματικό κεφάλαιο) στον ΚΑ 70-6011.003 ενισχύοντας αυτόν, πίστωσης 3.000,00 € από τον ΚΑ 9111 (αποθεματικό κεφάλαιο) στον ΚΑ 70-6052 ενισχύοντας αυτόν, πίστωσης 9.000,00 € από τον ΚΑ  9111 (αποθεματικό κεφάλαιο) στον ΚΑ 10-6011 ενισχύοντας αυτόν, πίστωσης 4.500,00 € από τον ΚΑ 9111 (αποθεματικό κεφάλαιο) στον ΚΑ 10-6052 ενισχύοντας αυτόν, πίστωσης 24.000,00 € από τον ΚΑ  9111 (αποθεματικό κεφάλαιο) στον ΚΑ 30-6011 ενισχύοντας αυτόν, πίστωσης 12.000,00 € από τον ΚΑ 9111 (αποθεματικό κεφάλαιο) στον ΚΑ 30-6052 ενισχύοντας αυτόν, πίστωσης 3.000,00 € από τον ΚΑ  9111 (αποθεματικό κεφάλαιο) στον ΚΑ 40-6011 ενισχύοντας αυτόν, πίστωσης 1.500,00 € από τον ΚΑ 9111 (αποθεματικό κεφάλαιο) στον ΚΑ 40-6052 ενισχύοντας αυτόν, πίστωσης 3.000,00 € από τον ΚΑ  9111 (αποθεματικό κεφάλαιο) στον ΚΑ 45-6011 ενισχύοντας αυτόν, πίστωσης 1.500,00 € από τον ΚΑ 9111 (αποθεματικό κεφάλαιο) στον ΚΑ 45-6052 ενισχύοντας αυτόν, πίστωσης 3.000,00 € από τον ΚΑ 20-6244 με τίτλο Leasing μεταφορικών μέσων στον ΚΑ 20-6011 ενισχύοντας αυτόν, πίστωσης 1.500,00 € από τον ΚΑ 20-6244 με τίτλο ‘Leasing μεταφορικών μέσων’ στον ΚΑ 20-6052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αποδοχή πίστωσης 27.733,49 € στον ΚΑ 1321.004 με τίτλο Επιχορήγηση για το έργο Αντικατάσταση συνθετικών δαπέδων κι επισκευή περίφραξης στα γήπεδα τέννις στο Δήμο Αρταίων (ΣΑΕ 016) ενισχύοντας αυτόν και εγγραφή ισόποσης πίστωσης στο σκέλος των εξόδων και στον ΚΑ 64-7326.003 με τίτλο   ‘Αντικατάσταση συνθετικών δαπέδων κι επισκευή περίφραξης στα γήπεδα τέννις στο Δήμο Αρταίων (ΣΑΕ 016)’</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00.000,00 € από τον ΚΑ 30-7111.002 με τίτλο ‘Απαλλοτριώση για διάνοιξη οδού Γ. Μπακόλα (σχετ. Π6/06 πράξη)’ στον ΚΑ 9111 (αποθεματικό κεφάλαιο) και μεταφορά αυτής στον ΚΑ 00-6495.001 με τίτλο ‘Δαπάνη εκτέλεσης δικαστικής απόφασης’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9.000,00€ από τον ΚΑ 30-7111.013 με τίτλο ‘Απαλλοτρίωση για την πλήρη διάνοιξη οδού Αθαμανών’ στον ΚΑ 9111 (αποθεματικό κεφάλαιο) ενισχύοντας αυτόν.</w:t>
      </w:r>
    </w:p>
    <w:p>
      <w:pPr>
        <w:pStyle w:val="Normal"/>
        <w:numPr>
          <w:ilvl w:val="0"/>
          <w:numId w:val="5"/>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4.000,00 € από τον ΚΑ 9111 (αποθεματικό κεφάλαιο) στον ΚΑ 30-7332.001 με τίτλο ‘Δαπάνη για επείγουσες εργασίες καθαρισμού οδών, πλατειών, αλσών και κοινοχρήστων γενικά δημοτικών χώρων (πληρωμές από πάγια προκαταβολή)’ ενισχύοντας αυτόν.</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lang w:val="en-US"/>
        </w:rPr>
      </w:pPr>
      <w:r>
        <w:rPr>
          <w:rFonts w:cs="Comic Sans MS" w:ascii="Comic Sans MS" w:hAnsi="Comic Sans MS"/>
          <w:b/>
          <w:sz w:val="20"/>
          <w:szCs w:val="20"/>
        </w:rPr>
        <w:t xml:space="preserve">Η απόφαση αυτή έλαβε αριθμό 79 /2019 </w:t>
      </w:r>
    </w:p>
    <w:p>
      <w:pPr>
        <w:pStyle w:val="Normal"/>
        <w:spacing w:lineRule="auto" w:line="360"/>
        <w:jc w:val="center"/>
        <w:rPr>
          <w:rFonts w:ascii="Comic Sans MS" w:hAnsi="Comic Sans MS" w:cs="Comic Sans MS"/>
          <w:b/>
          <w:b/>
          <w:sz w:val="20"/>
          <w:szCs w:val="20"/>
        </w:rPr>
      </w:pPr>
      <w:r>
        <w:rPr>
          <w:rFonts w:cs="Segoe Script" w:ascii="Segoe Script" w:hAnsi="Segoe Script"/>
          <w:b/>
          <w:sz w:val="20"/>
          <w:szCs w:val="20"/>
        </w:rPr>
        <w:t xml:space="preserve">Ο ΠΡΟΕΔΡΟΣ                                             </w:t>
      </w:r>
      <w:r>
        <w:rPr>
          <w:rFonts w:cs="Comic Sans MS" w:ascii="Comic Sans MS" w:hAnsi="Comic Sans MS"/>
          <w:b/>
          <w:sz w:val="20"/>
          <w:szCs w:val="20"/>
        </w:rPr>
        <w:t xml:space="preserve">                                           </w:t>
      </w:r>
      <w:r>
        <w:rPr>
          <w:rFonts w:cs="Segoe Script" w:ascii="Segoe Script" w:hAnsi="Segoe Script"/>
          <w:b/>
          <w:sz w:val="20"/>
          <w:szCs w:val="20"/>
        </w:rPr>
        <w:t>ΟΙΚΟΝΟΜΙΚΗΣ  ΕΠΙΤΡΟΠΗΣ</w:t>
      </w:r>
    </w:p>
    <w:p>
      <w:pPr>
        <w:pStyle w:val="Normal"/>
        <w:ind w:left="1778" w:hanging="0"/>
        <w:jc w:val="center"/>
        <w:rPr>
          <w:rFonts w:ascii="Comic Sans MS" w:hAnsi="Comic Sans MS" w:cs="Comic Sans MS"/>
          <w:b/>
          <w:b/>
          <w:i/>
          <w:i/>
          <w:sz w:val="20"/>
          <w:szCs w:val="20"/>
        </w:rPr>
      </w:pPr>
      <w:r>
        <w:rPr>
          <w:rFonts w:cs="Comic Sans MS" w:ascii="Comic Sans MS" w:hAnsi="Comic Sans MS"/>
          <w:b/>
          <w:i/>
          <w:sz w:val="20"/>
          <w:szCs w:val="20"/>
        </w:rPr>
      </w:r>
    </w:p>
    <w:p>
      <w:pPr>
        <w:pStyle w:val="Normal"/>
        <w:spacing w:lineRule="auto" w:line="360"/>
        <w:ind w:left="1778" w:hanging="0"/>
        <w:rPr>
          <w:rFonts w:ascii="Comic Sans MS" w:hAnsi="Comic Sans MS" w:cs="Comic Sans MS"/>
          <w:b/>
          <w:b/>
          <w:sz w:val="20"/>
          <w:szCs w:val="20"/>
        </w:rPr>
      </w:pPr>
      <w:r>
        <w:rPr>
          <w:rFonts w:eastAsia="Comic Sans MS" w:cs="Comic Sans MS" w:ascii="Comic Sans MS" w:hAnsi="Comic Sans MS"/>
          <w:b/>
          <w:i/>
          <w:sz w:val="20"/>
          <w:szCs w:val="20"/>
          <w:lang w:val="en-US"/>
        </w:rPr>
        <w:t xml:space="preserve">             </w:t>
      </w:r>
      <w:r>
        <w:rPr>
          <w:rFonts w:cs="Comic Sans MS" w:ascii="Comic Sans MS" w:hAnsi="Comic Sans MS"/>
          <w:b/>
          <w:i/>
          <w:sz w:val="20"/>
          <w:szCs w:val="20"/>
        </w:rPr>
        <w:t>ΤΣΙΡΟΓΙΑΝΝΗΣ ΧΡΗΣΤΟΣ</w:t>
      </w:r>
    </w:p>
    <w:p>
      <w:pPr>
        <w:pStyle w:val="Normal"/>
        <w:spacing w:lineRule="auto" w:line="360"/>
        <w:ind w:left="1778" w:hanging="0"/>
        <w:jc w:val="center"/>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spacing w:lineRule="auto" w:line="360"/>
        <w:ind w:left="1778" w:hanging="0"/>
        <w:jc w:val="center"/>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spacing w:lineRule="auto" w:line="360"/>
        <w:ind w:left="1778" w:hanging="0"/>
        <w:jc w:val="center"/>
        <w:rPr>
          <w:rFonts w:ascii="Comic Sans MS" w:hAnsi="Comic Sans MS" w:cs="Comic Sans MS"/>
          <w:b/>
          <w:b/>
          <w:sz w:val="20"/>
          <w:szCs w:val="20"/>
        </w:rPr>
      </w:pPr>
      <w:r>
        <w:rPr>
          <w:rFonts w:cs="Verdana" w:ascii="Verdana" w:hAnsi="Verdana"/>
          <w:b/>
          <w:i/>
          <w:sz w:val="8"/>
          <w:szCs w:val="8"/>
        </w:rPr>
        <w:t>Ακριβές Αντίγραφο</w:t>
      </w:r>
    </w:p>
    <w:p>
      <w:pPr>
        <w:pStyle w:val="Normal"/>
        <w:ind w:left="1418" w:hanging="0"/>
        <w:jc w:val="center"/>
        <w:rPr>
          <w:rFonts w:ascii="Verdana" w:hAnsi="Verdana" w:cs="Verdana"/>
          <w:b/>
          <w:b/>
          <w:i/>
          <w:i/>
          <w:sz w:val="8"/>
          <w:szCs w:val="8"/>
        </w:rPr>
      </w:pPr>
      <w:r>
        <w:rPr>
          <w:rFonts w:cs="Verdana" w:ascii="Verdana" w:hAnsi="Verdana"/>
          <w:i/>
          <w:sz w:val="8"/>
          <w:szCs w:val="8"/>
        </w:rPr>
        <w:t>Άρτα αυθημερόν</w:t>
      </w:r>
    </w:p>
    <w:p>
      <w:pPr>
        <w:pStyle w:val="Normal"/>
        <w:ind w:left="1418" w:hanging="0"/>
        <w:jc w:val="center"/>
        <w:rPr>
          <w:rFonts w:ascii="Verdana" w:hAnsi="Verdana" w:cs="Verdana"/>
          <w:i/>
          <w:i/>
          <w:sz w:val="8"/>
          <w:szCs w:val="8"/>
        </w:rPr>
      </w:pPr>
      <w:r>
        <w:rPr>
          <w:rFonts w:cs="Verdana" w:ascii="Verdana" w:hAnsi="Verdana"/>
          <w:i/>
          <w:sz w:val="8"/>
          <w:szCs w:val="8"/>
        </w:rPr>
        <w:t>Με εντολή Δημάρχου</w:t>
      </w:r>
    </w:p>
    <w:p>
      <w:pPr>
        <w:pStyle w:val="Normal"/>
        <w:ind w:left="1418" w:hanging="0"/>
        <w:jc w:val="center"/>
        <w:rPr>
          <w:rFonts w:ascii="Verdana" w:hAnsi="Verdana" w:cs="Verdana"/>
          <w:i/>
          <w:i/>
          <w:sz w:val="8"/>
          <w:szCs w:val="8"/>
        </w:rPr>
      </w:pPr>
      <w:r>
        <w:rPr>
          <w:rFonts w:cs="Verdana" w:ascii="Verdana" w:hAnsi="Verdana"/>
          <w:i/>
          <w:sz w:val="8"/>
          <w:szCs w:val="8"/>
        </w:rPr>
        <w:t>Ο  Υπάλληλος</w:t>
      </w:r>
    </w:p>
    <w:p>
      <w:pPr>
        <w:pStyle w:val="Normal"/>
        <w:ind w:left="5078" w:hanging="0"/>
        <w:jc w:val="center"/>
        <w:rPr>
          <w:rFonts w:ascii="Verdana" w:hAnsi="Verdana" w:cs="Verdana"/>
          <w:b/>
          <w:b/>
          <w:i/>
          <w:i/>
          <w:sz w:val="8"/>
          <w:szCs w:val="8"/>
        </w:rPr>
      </w:pPr>
      <w:r>
        <w:rPr>
          <w:rFonts w:cs="Verdana" w:ascii="Verdana" w:hAnsi="Verdana"/>
          <w:b/>
          <w:i/>
          <w:sz w:val="8"/>
          <w:szCs w:val="8"/>
        </w:rPr>
      </w:r>
    </w:p>
    <w:p>
      <w:pPr>
        <w:pStyle w:val="Normal"/>
        <w:ind w:left="3113" w:hanging="0"/>
        <w:jc w:val="center"/>
        <w:rPr>
          <w:rFonts w:ascii="Verdana" w:hAnsi="Verdana" w:cs="Verdana"/>
          <w:b/>
          <w:b/>
          <w:i/>
          <w:i/>
          <w:sz w:val="10"/>
          <w:szCs w:val="10"/>
        </w:rPr>
      </w:pPr>
      <w:r>
        <w:rPr>
          <w:rFonts w:cs="Verdana" w:ascii="Verdana" w:hAnsi="Verdana"/>
          <w:b/>
          <w:i/>
          <w:sz w:val="10"/>
          <w:szCs w:val="10"/>
        </w:rPr>
      </w:r>
    </w:p>
    <w:p>
      <w:pPr>
        <w:pStyle w:val="Normal"/>
        <w:ind w:left="1418" w:hanging="0"/>
        <w:jc w:val="center"/>
        <w:rPr>
          <w:rFonts w:ascii="Verdana" w:hAnsi="Verdana" w:cs="Verdana"/>
          <w:i/>
          <w:i/>
          <w:sz w:val="8"/>
          <w:szCs w:val="8"/>
        </w:rPr>
      </w:pPr>
      <w:r>
        <w:rPr>
          <w:rFonts w:cs="Verdana" w:ascii="Verdana" w:hAnsi="Verdana"/>
          <w:i/>
          <w:sz w:val="8"/>
          <w:szCs w:val="8"/>
        </w:rPr>
        <w:t>Γεώργιος Κ. Ντεκουμές</w:t>
      </w:r>
    </w:p>
    <w:p>
      <w:pPr>
        <w:pStyle w:val="Normal"/>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800" w:right="1800" w:gutter="0" w:header="708"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41795</wp:posOffset>
              </wp:positionH>
              <wp:positionV relativeFrom="paragraph">
                <wp:posOffset>58420</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4.6pt;mso-position-vertical-relative:text;margin-left:530.85pt;mso-position-horizontal-relative:page">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ΟΡΘΗ ΕΠΑΝΑΛΗΨ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1778" w:hanging="360"/>
      </w:pPr>
      <w:rPr>
        <w:rFonts w:ascii="Arial" w:hAnsi="Arial" w:cs="Arial"/>
      </w:rPr>
    </w:lvl>
  </w:abstractNum>
  <w:abstractNum w:abstractNumId="5">
    <w:lvl w:ilvl="0">
      <w:start w:val="1"/>
      <w:numFmt w:val="decimal"/>
      <w:lvlText w:val="%1."/>
      <w:lvlJc w:val="left"/>
      <w:pPr>
        <w:tabs>
          <w:tab w:val="num" w:pos="0"/>
        </w:tabs>
        <w:ind w:left="1778" w:hanging="360"/>
      </w:pPr>
      <w:rPr>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πλαισίου Char"/>
    <w:qFormat/>
    <w:rPr>
      <w:rFonts w:ascii="Tahoma" w:hAnsi="Tahoma" w:cs="Tahoma"/>
      <w:sz w:val="16"/>
      <w:szCs w:val="16"/>
      <w:lang w:val="el-GR"/>
    </w:rPr>
  </w:style>
  <w:style w:type="character" w:styleId="StrongEmphasis">
    <w:name w:val="Strong"/>
    <w:qFormat/>
    <w:rPr>
      <w:b/>
      <w:bCs/>
    </w:rPr>
  </w:style>
  <w:style w:type="character" w:styleId="3Char">
    <w:name w:val="Επικεφαλίδα 3 Char"/>
    <w:qFormat/>
    <w:rPr>
      <w:rFonts w:ascii="Cambria" w:hAnsi="Cambria" w:eastAsia="Times New Roman" w:cs="Times New Roman"/>
      <w:b/>
      <w:bCs/>
      <w:sz w:val="26"/>
      <w:szCs w:val="26"/>
      <w:lang w:val="el-GR"/>
    </w:rPr>
  </w:style>
  <w:style w:type="character" w:styleId="InternetLink">
    <w:name w:val="Hyperlink"/>
    <w:rPr>
      <w:color w:val="0000FF"/>
      <w:u w:val="single"/>
    </w:rPr>
  </w:style>
  <w:style w:type="character" w:styleId="Char1">
    <w:name w:val="Κείμενο σημείωσης τέλους Char"/>
    <w:basedOn w:val="Style13"/>
    <w:qFormat/>
    <w:rPr/>
  </w:style>
  <w:style w:type="character" w:styleId="EndnoteCharacters">
    <w:name w:val="Endnote Characters"/>
    <w:qFormat/>
    <w:rPr>
      <w:vertAlign w:val="superscript"/>
    </w:rPr>
  </w:style>
  <w:style w:type="character" w:styleId="2Char">
    <w:name w:val="Σώμα κείμενου 2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dnote">
    <w:name w:val="Endnote Text"/>
    <w:basedOn w:val="Normal"/>
    <w:pPr/>
    <w:rPr>
      <w:sz w:val="20"/>
      <w:szCs w:val="20"/>
    </w:rPr>
  </w:style>
  <w:style w:type="paragraph" w:styleId="2">
    <w:name w:val="Σώμα κείμενου 2"/>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26:00Z</dcterms:created>
  <dc:creator>company</dc:creator>
  <dc:description/>
  <dc:language>en-US</dc:language>
  <cp:lastModifiedBy>user</cp:lastModifiedBy>
  <cp:lastPrinted>2019-03-18T09:19:00Z</cp:lastPrinted>
  <dcterms:modified xsi:type="dcterms:W3CDTF">2019-04-08T11:26:00Z</dcterms:modified>
  <cp:revision>2</cp:revision>
  <dc:subject/>
  <dc:title>Ε Ι Σ Η Γ Η Σ Η</dc:title>
</cp:coreProperties>
</file>