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b/>
                <w:lang w:val="el-GR"/>
              </w:rPr>
              <w:t>ΈΡΓΑ ΑΠΟΚΑΤΑΣΤΑΣΗΣ ΖΗΜΙΩΝ ΣΤΟ ΔΗΜΟ ΠΟΥ ΠΡΟΚΛΗΘΗΚΑΝ ΑΠΟ ΤΙΣ ΘΕΟΜΗΝΙΕΣ ΦΕΒΡΟΥΑΡΙΟΥ 2018</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427744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2-27T15: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