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31- 12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31626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3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Δεκεμβρίου  έτους 2018, ημέρα ΔΕΥΤΕΡΑ και ώρα 8:3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Style16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ίτηση Σ. Μπανταλούκα, Β. Μπανταλούκα, Ο. Μπανταλούκα και ΠΗΓΑΣΟΣ ΤΕΧΝΙΚΗ Α.Ε. για διόρθωση ορίων κτηματολογίου</w:t>
      </w:r>
    </w:p>
    <w:p>
      <w:pPr>
        <w:pStyle w:val="Style16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alibri" w:ascii="Comic Sans MS" w:hAnsi="Comic Sans MS"/>
          <w:b/>
          <w:sz w:val="20"/>
          <w:szCs w:val="20"/>
        </w:rPr>
        <w:t xml:space="preserve">Σύνταξη όρων του έργου: Αποκατάσταση τεχνικών και φθορών οδικού δικτύου που προκλήθηκαν από έντονα καιρικά φαινόμενα. </w:t>
      </w:r>
    </w:p>
    <w:p>
      <w:pPr>
        <w:pStyle w:val="Style16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τεχνικών προδιαγραφών και όρων διακήρυξης για την προμήθεια: Προμήθεια μηχανημάτων έργου και συνοδευτικού εξοπλισμού του Δήμου Αρταίων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alibri"/>
      <w:b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3:00Z</dcterms:created>
  <dc:creator>user</dc:creator>
  <dc:description/>
  <cp:keywords/>
  <dc:language>en-US</dc:language>
  <cp:lastModifiedBy>user</cp:lastModifiedBy>
  <cp:lastPrinted>2018-11-20T12:17:00Z</cp:lastPrinted>
  <dcterms:modified xsi:type="dcterms:W3CDTF">2018-12-31T07:13:00Z</dcterms:modified>
  <cp:revision>27</cp:revision>
  <dc:subject/>
  <dc:title/>
</cp:coreProperties>
</file>