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85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65ΩΩΨΑ-3ΟΚ</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85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65ΩΩΨΑ-3ΟΚ</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73</w:t>
      </w:r>
      <w:r>
        <w:rPr>
          <w:rFonts w:cs="Comic Sans MS" w:ascii="Comic Sans MS" w:hAnsi="Comic Sans MS"/>
          <w:b/>
          <w:sz w:val="20"/>
          <w:szCs w:val="20"/>
          <w:vertAlign w:val="superscript"/>
        </w:rPr>
        <w:t>ο</w:t>
      </w:r>
      <w:r>
        <w:rPr>
          <w:rFonts w:cs="Comic Sans MS" w:ascii="Comic Sans MS" w:hAnsi="Comic Sans MS"/>
          <w:b/>
          <w:sz w:val="20"/>
          <w:szCs w:val="20"/>
        </w:rPr>
        <w:t>/2018  Της 17</w:t>
      </w:r>
      <w:r>
        <w:rPr>
          <w:rFonts w:cs="Comic Sans MS" w:ascii="Comic Sans MS" w:hAnsi="Comic Sans MS"/>
          <w:b/>
          <w:sz w:val="20"/>
          <w:szCs w:val="20"/>
          <w:vertAlign w:val="superscript"/>
        </w:rPr>
        <w:t xml:space="preserve">Ης    </w:t>
      </w:r>
      <w:r>
        <w:rPr>
          <w:rFonts w:cs="Comic Sans MS" w:ascii="Comic Sans MS" w:hAnsi="Comic Sans MS"/>
          <w:b/>
          <w:sz w:val="20"/>
          <w:szCs w:val="20"/>
        </w:rPr>
        <w:t>ΔΕΚΕΜ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7-12-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30201/13-12-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i/>
                <w:sz w:val="20"/>
                <w:szCs w:val="20"/>
                <w:lang w:eastAsia="en-US"/>
              </w:rPr>
              <w:t xml:space="preserve">            </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tc>
      </w:tr>
    </w:tbl>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Η Επιτροπή έκανε δεκτή πρόταση του Προέδρου της να συζητηθούν (3) έκτακτα θέματ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jc w:val="both"/>
        <w:rPr>
          <w:rFonts w:ascii="Comic Sans MS" w:hAnsi="Comic Sans MS" w:cs="Arial"/>
          <w:sz w:val="20"/>
          <w:szCs w:val="20"/>
        </w:rPr>
      </w:pPr>
      <w:r>
        <w:rPr>
          <w:rFonts w:cs="Arial" w:ascii="Comic Sans MS" w:hAnsi="Comic Sans MS"/>
          <w:sz w:val="20"/>
          <w:szCs w:val="20"/>
        </w:rPr>
        <w:t>Με το αριθ. 30416/14-12-2018 έγγραφό της η Δ/νση Προγραμματισμού αιτείται την αναμόρφωση του προυπολογισμού έτους 2018 ως εξής:</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Προσθήκη νέας πηγής χρηματοδότησης για το έργο ‘Διαμόρφωση πλατείας οικισμού νέας Βίγλας’  λόγω ένταξης του έργου στο πρόγραμμα ΣΑΕΠ 530 Ηπείρου σύμφωνα με την αριθ. 175593/5783/3-12-2018 απόφαση του Περιφερειάρχη Ηπείρου με πίστωση 80.000,00 €. Η συνολική πίστωση του έργου λόγω ότι στον ΚΑ 30-7322.011 υπάρχει εγγεγραμμένη πίστωση 20.000,00 € διαμορφώνεται στα 100.000,00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δημιουργία νέου ΚΑ με πίστωση 10.000,00 € από πόρους του Πράσινου Ταμείου για το έργο ‘Ολοκληρωμένα έργα αναπλάσεων κοινόχρηστων χώρων στις θέσεις πλατεία Αγ. Θεοδώρας στην πόλη της Άρτας και πλατεία Ροδαυγής Δήμου Αρταίων’ καθώς με την αριθ. 147.5.1/11-12-2018 απόφαση του ΔΣ του Πράσινου Ταμείου εντάχθηκε το έργο αυτό στο Χρηματοδοτικό πρόγραμμα του Πράσινου Ταμείου με συνολικό προυπολογισμό 736.000,00 € εκ των οποίων τα 329.498,00 € από πόρους του Πράσινου Ταμείου και τα υπόλοιπα από δημοτικούς πόρους.   </w:t>
      </w:r>
    </w:p>
    <w:p>
      <w:pPr>
        <w:pStyle w:val="Normal"/>
        <w:jc w:val="both"/>
        <w:rPr>
          <w:rFonts w:ascii="Comic Sans MS" w:hAnsi="Comic Sans MS" w:cs="Arial"/>
          <w:color w:val="000000"/>
          <w:sz w:val="20"/>
          <w:szCs w:val="20"/>
        </w:rPr>
      </w:pPr>
      <w:r>
        <w:rPr>
          <w:rFonts w:cs="Arial" w:ascii="Comic Sans MS" w:hAnsi="Comic Sans MS"/>
          <w:color w:val="000000"/>
          <w:sz w:val="20"/>
          <w:szCs w:val="20"/>
        </w:rPr>
        <w:t>Επιπλέον για την καταβολή αποζημίωσης μελών Δ.Σ. που διαμένουν σε απόσταση μεγαλύτερη των 10χλμ. από την έδρα του Δήμου για τη συμμετοχή τους σε συνεδριάσεις του Δ.Σ., δυνάμει του αρθ. 33 του Ν. 4483/2017 απαιτείται να εγγραφεί πίστωση στον αντίστοιχο ΚΑ εξόδων. Εισηγούμαστε τη μεταφορά πίστωσης 6.000,00€ από το αποθεματικό κεφάλαιο ΚΑ -9111 στον ΚΑ 00-6122 «Αποζημίωση και έξοδα κίνησης Δημοτικών Συμβούλων (άρθρο 140 ΚΔΚ)».</w:t>
      </w:r>
    </w:p>
    <w:p>
      <w:pPr>
        <w:pStyle w:val="Normal"/>
        <w:jc w:val="both"/>
        <w:rPr>
          <w:rFonts w:ascii="Comic Sans MS" w:hAnsi="Comic Sans MS" w:cs="Arial"/>
          <w:sz w:val="20"/>
          <w:szCs w:val="20"/>
        </w:rPr>
      </w:pPr>
      <w:r>
        <w:rPr>
          <w:rFonts w:cs="Arial" w:ascii="Comic Sans MS" w:hAnsi="Comic Sans MS"/>
          <w:sz w:val="20"/>
          <w:szCs w:val="20"/>
        </w:rPr>
        <w:t>Με το αριθ. 1013/11-12-2018 γραμμάτιο είσπραξης έγινε είσπραξη ποσού 143.840,00 € σύμφωνα με την αριθ. 70845/2018 χρηματική εντολή για κάλυψη λειτουργικών δαπανών σχολείων έτους 2018 Δ κατανομή.</w:t>
      </w:r>
    </w:p>
    <w:p>
      <w:pPr>
        <w:pStyle w:val="Normal"/>
        <w:jc w:val="both"/>
        <w:rPr/>
      </w:pPr>
      <w:r>
        <w:rPr>
          <w:rFonts w:cs="Arial" w:ascii="Comic Sans MS" w:hAnsi="Comic Sans MS"/>
          <w:sz w:val="20"/>
          <w:szCs w:val="20"/>
        </w:rPr>
        <w:t>Επειδή στον προυπολογισμό του Δήμου έτους 2018 είχε εγγραφεί πίστωση 527.080,00 €  και το ποσό που εισπράχθηκε ανέρχεται στα 575.360,00 € εισηγούμαστε την αποδοχή της επιπλέον πίστωσης 48.280,00 € στον ΚΑ   0614 με τίτλο ‘ΚΑΠ για την κάλυψη των λειτουργικών αναγκών των σχολείων Α/θμιας και Β/θμιας εκπαίδευσης (άρθρο 55 Ν 1946/91)’ ενισχύοντας αυτόν και μεταφορά διαμέσου του αποθεματικού και εγγραφή ισόποσης πίστωσης στον ΚΑ 00-6711.001 με τίτλο ‘Απόδοση σε Σχολικές Επιτροπές(κάλυψη λειτουργικών αναγκών)’ ενισχύοντας αυτόν.</w:t>
      </w:r>
    </w:p>
    <w:p>
      <w:pPr>
        <w:pStyle w:val="Normal"/>
        <w:jc w:val="both"/>
        <w:rPr>
          <w:rFonts w:ascii="Comic Sans MS" w:hAnsi="Comic Sans MS" w:cs="Arial"/>
          <w:sz w:val="20"/>
          <w:szCs w:val="20"/>
        </w:rPr>
      </w:pPr>
      <w:r>
        <w:rPr>
          <w:rFonts w:cs="Arial" w:ascii="Comic Sans MS" w:hAnsi="Comic Sans MS"/>
          <w:sz w:val="20"/>
          <w:szCs w:val="20"/>
        </w:rPr>
        <w:t>Επίσης εισηγούμαστε την μεταφορά πίστωσης 7.000,00 € από τον ΚΑ 9111 (αποθεματικό κεφάλαιο) στον ΚΑ 00-6111 με τίτλο Αμοιβές νομικών και συμβολαιογράφων’ ενισχύοντας αυτόν.</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είρου-Δυτικής Μακεδονίας.</w:t>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3"/>
        </w:numPr>
        <w:ind w:left="426" w:hanging="360"/>
        <w:jc w:val="both"/>
        <w:rPr>
          <w:rFonts w:ascii="Comic Sans MS" w:hAnsi="Comic Sans MS" w:cs="Arial"/>
          <w:sz w:val="20"/>
          <w:szCs w:val="20"/>
        </w:rPr>
      </w:pPr>
      <w:r>
        <w:rPr>
          <w:rFonts w:cs="Arial" w:ascii="Comic Sans MS" w:hAnsi="Comic Sans MS"/>
          <w:color w:val="000000"/>
          <w:sz w:val="20"/>
          <w:szCs w:val="20"/>
        </w:rPr>
        <w:t>την εγγραφή πίστωσης 80.000,00 € στον ΚΑ 1321.023 του σκέλους των εσόδων με τίτλο ‘Επιχορήγηση για την εκτέλεση του έργου «Διαμόρφωση πλατείας οικισμού νέας Βίγλας (ΣΑΕΠ 530 Ηπείρου)»  και διαμέσου του αποθεματικού εγγραφή ισόποσης πίστωσης στο σκέλος των εξόδων και στον ΚΑ 64-7322.002 με τίτλο «Διαμόρφωση πλατείας οικισμού νέας Βίγλας (ΣΑΕΠ 530 Ηπείρου)»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color w:val="000000"/>
          <w:sz w:val="20"/>
          <w:szCs w:val="20"/>
        </w:rPr>
        <w:t>την εγγραφή πίστωσης 10.000,00 € στον ΚΑ 1328.017 του σκέλους των εσόδων με τίτλο ‘Επιχορήγηση για την υλοποίηση του έργου «</w:t>
      </w:r>
      <w:r>
        <w:rPr>
          <w:rFonts w:cs="Arial" w:ascii="Comic Sans MS" w:hAnsi="Comic Sans MS"/>
          <w:sz w:val="20"/>
          <w:szCs w:val="20"/>
        </w:rPr>
        <w:t>Ολοκληρωμένα έργα αναπλάσεων κοινόχρηστων χώρων στις θέσεις πλατεία Αγ. Θεοδώρας στην πόλη της Άρτας και πλατεία Ροδαυγής Δήμου Αρταίων</w:t>
      </w:r>
      <w:r>
        <w:rPr>
          <w:rFonts w:cs="Arial" w:ascii="Comic Sans MS" w:hAnsi="Comic Sans MS"/>
          <w:color w:val="000000"/>
          <w:sz w:val="20"/>
          <w:szCs w:val="20"/>
        </w:rPr>
        <w:t xml:space="preserve"> (Πράσινο Ταμείο)»  και διαμέσου του αποθεματικού εγγραφή ισόποσης πίστωσης στο σκέλος των εξόδων και στον ΚΑ 64-7322.003 με τίτλο «</w:t>
      </w:r>
      <w:r>
        <w:rPr>
          <w:rFonts w:cs="Arial" w:ascii="Comic Sans MS" w:hAnsi="Comic Sans MS"/>
          <w:sz w:val="20"/>
          <w:szCs w:val="20"/>
        </w:rPr>
        <w:t>Ολοκληρωμένα έργα αναπλάσεων κοινόχρηστων χώρων στις θέσεις πλατεία Αγ. Θεοδώρας στην πόλη της Άρτας και πλατεία Ροδαυγής Δήμου Αρταίων</w:t>
      </w:r>
      <w:r>
        <w:rPr>
          <w:rFonts w:cs="Arial" w:ascii="Comic Sans MS" w:hAnsi="Comic Sans MS"/>
          <w:color w:val="000000"/>
          <w:sz w:val="20"/>
          <w:szCs w:val="20"/>
        </w:rPr>
        <w:t xml:space="preserve"> (Πράσινο Ταμείο)»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000,00 € από τον ΚΑ 911 (αποθεματικό κεφάλαιο) στον ΚΑ 00-6122 με τίτλο ‘Αποζημίωση και έξοδα κίνησης Δημοτικών συμβούλω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ίστωσης 48.280,00 € στον ΚΑ 0614 με τίτλο ‘ΚΑΠ για την κάλυψη των λειτουργικών αναγκών των σχολείων Α/θμιας και Β/θμιας εκπαίδευσης (άρθρο 55 Ν 1946/91)’ ενισχύοντας αυτόν και μεταφορά διαμέσου του αποθεματικού και εγγραφή ισόποσης πίστωσης στον ΚΑ 00-6711.001 με τίτλο ‘Απόδοση σε Σχολικές Επιτροπές(κάλυψη λειτουργικών αναγκών)’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7.000,00 € από τον ΚΑ 9111 (αποθεματικό κεφάλαιο) στον ΚΑ 00-6111 με τίτλο ‘Αμοιβές νομικών και συμβολαιογράφων’ ενισχύοντας αυτό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jc w:val="both"/>
        <w:rPr>
          <w:rFonts w:ascii="Comic Sans MS" w:hAnsi="Comic Sans MS" w:cs="Arial"/>
          <w:sz w:val="20"/>
          <w:szCs w:val="20"/>
        </w:rPr>
      </w:pPr>
      <w:r>
        <w:rPr>
          <w:rFonts w:cs="Arial" w:ascii="Comic Sans MS" w:hAnsi="Comic Sans MS"/>
          <w:b/>
          <w:color w:val="000000"/>
          <w:sz w:val="20"/>
          <w:szCs w:val="20"/>
        </w:rPr>
        <w:t>1.</w:t>
      </w:r>
      <w:r>
        <w:rPr>
          <w:rFonts w:cs="Arial" w:ascii="Comic Sans MS" w:hAnsi="Comic Sans MS"/>
          <w:color w:val="000000"/>
          <w:sz w:val="20"/>
          <w:szCs w:val="20"/>
        </w:rPr>
        <w:t>την εγγραφή πίστωσης 80.000,00 € στον ΚΑ 1321.023 του σκέλους των εσόδων με τίτλο ‘Επιχορήγηση για την εκτέλεση του έργου «Διαμόρφωση πλατείας οικισμού νέας Βίγλας (ΣΑΕΠ 530 Ηπείρου)»  και διαμέσου του αποθεματικού εγγραφή ισόποσης πίστωσης στο σκέλος των εξόδων και στον ΚΑ 64-7322.002 με τίτλο «Διαμόρφωση πλατείας οικισμού νέας Βίγλας (ΣΑΕΠ 530 Ηπείρου)»  δημιουργώντας νέο ΚΑ.</w:t>
      </w:r>
    </w:p>
    <w:p>
      <w:pPr>
        <w:pStyle w:val="Normal"/>
        <w:jc w:val="both"/>
        <w:rPr>
          <w:rFonts w:ascii="Comic Sans MS" w:hAnsi="Comic Sans MS" w:cs="Arial"/>
          <w:sz w:val="20"/>
          <w:szCs w:val="20"/>
        </w:rPr>
      </w:pPr>
      <w:r>
        <w:rPr>
          <w:rFonts w:cs="Arial" w:ascii="Comic Sans MS" w:hAnsi="Comic Sans MS"/>
          <w:b/>
          <w:color w:val="000000"/>
          <w:sz w:val="20"/>
          <w:szCs w:val="20"/>
        </w:rPr>
        <w:t>2.</w:t>
      </w:r>
      <w:r>
        <w:rPr>
          <w:rFonts w:cs="Arial" w:ascii="Comic Sans MS" w:hAnsi="Comic Sans MS"/>
          <w:color w:val="000000"/>
          <w:sz w:val="20"/>
          <w:szCs w:val="20"/>
        </w:rPr>
        <w:t>την εγγραφή πίστωσης 10.000,00 € στον ΚΑ 1328.017 του σκέλους των εσόδων με τίτλο ‘Επιχορήγηση για την υλοποίηση του έργου «</w:t>
      </w:r>
      <w:r>
        <w:rPr>
          <w:rFonts w:cs="Arial" w:ascii="Comic Sans MS" w:hAnsi="Comic Sans MS"/>
          <w:sz w:val="20"/>
          <w:szCs w:val="20"/>
        </w:rPr>
        <w:t>Ολοκληρωμένα έργα αναπλάσεων κοινόχρηστων χώρων στις θέσεις πλατεία Αγ. Θεοδώρας στην πόλη της Άρτας και πλατεία Ροδαυγής Δήμου Αρταίων</w:t>
      </w:r>
      <w:r>
        <w:rPr>
          <w:rFonts w:cs="Arial" w:ascii="Comic Sans MS" w:hAnsi="Comic Sans MS"/>
          <w:color w:val="000000"/>
          <w:sz w:val="20"/>
          <w:szCs w:val="20"/>
        </w:rPr>
        <w:t xml:space="preserve"> (Πράσινο Ταμείο)»  και διαμέσου του αποθεματικού εγγραφή ισόποσης πίστωσης στο σκέλος των εξόδων και στον ΚΑ 64-7322.003 με τίτλο «</w:t>
      </w:r>
      <w:r>
        <w:rPr>
          <w:rFonts w:cs="Arial" w:ascii="Comic Sans MS" w:hAnsi="Comic Sans MS"/>
          <w:sz w:val="20"/>
          <w:szCs w:val="20"/>
        </w:rPr>
        <w:t>Ολοκληρωμένα έργα αναπλάσεων κοινόχρηστων χώρων στις θέσεις πλατεία Αγ. Θεοδώρας στην πόλη της Άρτας και πλατεία Ροδαυγής Δήμου Αρταίων</w:t>
      </w:r>
      <w:r>
        <w:rPr>
          <w:rFonts w:cs="Arial" w:ascii="Comic Sans MS" w:hAnsi="Comic Sans MS"/>
          <w:color w:val="000000"/>
          <w:sz w:val="20"/>
          <w:szCs w:val="20"/>
        </w:rPr>
        <w:t xml:space="preserve"> (Πράσινο Ταμείο)»  δημιουργώντας νέο ΚΑ.</w:t>
      </w:r>
    </w:p>
    <w:p>
      <w:pPr>
        <w:pStyle w:val="Normal"/>
        <w:jc w:val="both"/>
        <w:rPr/>
      </w:pPr>
      <w:r>
        <w:rPr>
          <w:rFonts w:cs="Arial" w:ascii="Comic Sans MS" w:hAnsi="Comic Sans MS"/>
          <w:b/>
          <w:sz w:val="20"/>
          <w:szCs w:val="20"/>
        </w:rPr>
        <w:t>3.</w:t>
      </w:r>
      <w:r>
        <w:rPr>
          <w:rFonts w:cs="Arial" w:ascii="Comic Sans MS" w:hAnsi="Comic Sans MS"/>
          <w:sz w:val="20"/>
          <w:szCs w:val="20"/>
        </w:rPr>
        <w:t>Την μεταφορά πίστωσης 6.000,00 € από τον ΚΑ 911 (αποθεματικό κεφάλαιο) στον ΚΑ 00-6122 με τίτλο ‘Αποζημίωση και έξοδα κίνησης Δημοτικών συμβούλων»</w:t>
      </w:r>
    </w:p>
    <w:p>
      <w:pPr>
        <w:pStyle w:val="Normal"/>
        <w:jc w:val="both"/>
        <w:rPr/>
      </w:pPr>
      <w:r>
        <w:rPr>
          <w:rFonts w:cs="Arial" w:ascii="Comic Sans MS" w:hAnsi="Comic Sans MS"/>
          <w:b/>
          <w:sz w:val="20"/>
          <w:szCs w:val="20"/>
        </w:rPr>
        <w:t>4.</w:t>
      </w:r>
      <w:r>
        <w:rPr>
          <w:rFonts w:cs="Arial" w:ascii="Comic Sans MS" w:hAnsi="Comic Sans MS"/>
          <w:sz w:val="20"/>
          <w:szCs w:val="20"/>
        </w:rPr>
        <w:t>Την αποδοχή πίστωσης 48.280,00 € στον ΚΑ 0614 με τίτλο ‘ΚΑΠ για την κάλυψη των λειτουργικών αναγκών των σχολείων Α/θμιας και Β/θμιας εκπαίδευσης (άρθρο 55 Ν 1946/91)’ ενισχύοντας αυτόν και μεταφορά διαμέσου του αποθεματικού και εγγραφή ισόποσης πίστωσης στον ΚΑ 00-6711.001 με τίτλο ‘Απόδοση σε Σχολικές Επιτροπές(κάλυψη λειτουργικών αναγκών)’ ενισχύοντας αυτόν.</w:t>
      </w:r>
    </w:p>
    <w:p>
      <w:pPr>
        <w:pStyle w:val="Normal"/>
        <w:jc w:val="both"/>
        <w:rPr>
          <w:rFonts w:ascii="Comic Sans MS" w:hAnsi="Comic Sans MS" w:cs="Arial"/>
          <w:sz w:val="20"/>
          <w:szCs w:val="20"/>
        </w:rPr>
      </w:pPr>
      <w:r>
        <w:rPr>
          <w:rFonts w:cs="Arial" w:ascii="Comic Sans MS" w:hAnsi="Comic Sans MS"/>
          <w:b/>
          <w:sz w:val="20"/>
          <w:szCs w:val="20"/>
        </w:rPr>
        <w:t>5.</w:t>
      </w:r>
      <w:r>
        <w:rPr>
          <w:rFonts w:cs="Arial" w:ascii="Comic Sans MS" w:hAnsi="Comic Sans MS"/>
          <w:sz w:val="20"/>
          <w:szCs w:val="20"/>
        </w:rPr>
        <w:t>την μεταφορά πίστωσης 7.000,00 € από τον ΚΑ 9111 (αποθεματικό κεφάλαιο) στον ΚΑ 00-6111 με τίτλο ‘Αμοιβές νομικών και συμβολαιογράφων’ ενισχύοντας αυτόν.</w:t>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85/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4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2-17T11:03:00Z</cp:lastPrinted>
  <dcterms:modified xsi:type="dcterms:W3CDTF">2018-12-19T12:02:00Z</dcterms:modified>
  <cp:revision>56</cp:revision>
  <dc:subject/>
  <dc:title/>
</cp:coreProperties>
</file>