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 6-</w:t>
      </w:r>
      <w:r>
        <w:rPr>
          <w:rFonts w:cs="Arial" w:ascii="Comic Sans MS" w:hAnsi="Comic Sans MS"/>
          <w:b/>
          <w:sz w:val="18"/>
          <w:szCs w:val="18"/>
          <w:lang w:val="en-US"/>
        </w:rPr>
        <w:t>1</w:t>
      </w:r>
      <w:r>
        <w:rPr>
          <w:rFonts w:cs="Arial" w:ascii="Comic Sans MS" w:hAnsi="Comic Sans MS"/>
          <w:b/>
          <w:sz w:val="18"/>
          <w:szCs w:val="18"/>
        </w:rPr>
        <w:t>2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29590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0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Δεκεμ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Ορισμός υπολόγου υπαλλήλου του Δήμου για έκδοση εντάλματος προπληρωμής για πληρωμή ποσού στη ΔΕΗ για εκτέλεση εργασιών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δαπανών που πληρώθηκαν από πάγια προκαταβολή των Προέδρων Δημοτικών και Τοπικών κοινοτήτων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ή μη πρακτικού Ι επιτροπής διαγωνισμού για την υπηρεσία: Μεταφορά ανακυκλώσιμων υλικών στο ΚΔΑΥ Αιτωλοακαρνανίας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Έγκριση  πρακτικού ΙΙ επιτροπής διαγωνισμού για την  εργασία:  Εργασίες διαμόρφωσης αγροτικών δρόμων Δήμου Αρταίων 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 πρακτικού Ι επιτροπής διαγωνισμού για την  εργασία: Επισκευή και συντήρηση των οχημάτων και μηχανημάτων έργου (Μ.Ε.) του Δήμου Αρταίων ετών 2018-2019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10-25T12:26:00Z</cp:lastPrinted>
  <dcterms:modified xsi:type="dcterms:W3CDTF">2018-12-06T09:37:00Z</dcterms:modified>
  <cp:revision>213</cp:revision>
  <dc:subject/>
  <dc:title/>
</cp:coreProperties>
</file>