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64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9ΔΠ2ΩΨΑ-5ΧΘ</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64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9ΔΠ2ΩΨΑ-5ΧΘ</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68</w:t>
      </w:r>
      <w:r>
        <w:rPr>
          <w:rFonts w:cs="Comic Sans MS" w:ascii="Comic Sans MS" w:hAnsi="Comic Sans MS"/>
          <w:b/>
          <w:sz w:val="20"/>
          <w:szCs w:val="20"/>
          <w:vertAlign w:val="superscript"/>
        </w:rPr>
        <w:t>ο</w:t>
      </w:r>
      <w:r>
        <w:rPr>
          <w:rFonts w:cs="Comic Sans MS" w:ascii="Comic Sans MS" w:hAnsi="Comic Sans MS"/>
          <w:b/>
          <w:sz w:val="20"/>
          <w:szCs w:val="20"/>
        </w:rPr>
        <w:t>/2018  Της 28</w:t>
      </w:r>
      <w:r>
        <w:rPr>
          <w:rFonts w:cs="Comic Sans MS" w:ascii="Comic Sans MS" w:hAnsi="Comic Sans MS"/>
          <w:b/>
          <w:sz w:val="20"/>
          <w:szCs w:val="20"/>
          <w:vertAlign w:val="superscript"/>
        </w:rPr>
        <w:t xml:space="preserve">Ης    </w:t>
      </w:r>
      <w:r>
        <w:rPr>
          <w:rFonts w:cs="Comic Sans MS" w:ascii="Comic Sans MS" w:hAnsi="Comic Sans MS"/>
          <w:b/>
          <w:sz w:val="20"/>
          <w:szCs w:val="20"/>
        </w:rPr>
        <w:t>ΝΟΕ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8-11-2018 και ώρα 13:30 μ.μ.. στο Δημοτικό     Κατάστημα του Δήμου Αρταίων συνήλθε σε  έκτακτη συνεδρίαση η Οικονομική Επιτροπή του Δήμου Αρταίων,  ύστερα από την </w:t>
      </w:r>
      <w:r>
        <w:rPr>
          <w:rFonts w:cs="Comic Sans MS" w:ascii="Comic Sans MS" w:hAnsi="Comic Sans MS"/>
          <w:b/>
          <w:i/>
          <w:sz w:val="20"/>
          <w:szCs w:val="20"/>
        </w:rPr>
        <w:t>28835/28-11-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8)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7.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8</w:t>
            </w:r>
            <w:r>
              <w:rPr>
                <w:rFonts w:cs="Comic Sans MS" w:ascii="Comic Sans MS" w:hAnsi="Comic Sans MS"/>
                <w:b/>
                <w:i/>
                <w:sz w:val="20"/>
                <w:lang w:eastAsia="en-US"/>
              </w:rPr>
              <w:t>. Κοσμάς Ηλίας</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1.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eastAsia="Comic Sans MS" w:cs="Comic Sans MS"/>
                <w:b/>
                <w:b/>
                <w:sz w:val="20"/>
                <w:szCs w:val="20"/>
                <w:lang w:eastAsia="en-US"/>
              </w:rPr>
            </w:pPr>
            <w:r>
              <w:rPr>
                <w:rFonts w:eastAsia="Comic Sans MS" w:cs="Comic Sans MS" w:ascii="Comic Sans MS" w:hAnsi="Comic Sans MS"/>
                <w:b/>
                <w:sz w:val="20"/>
                <w:szCs w:val="20"/>
                <w:lang w:eastAsia="en-US"/>
              </w:rPr>
              <w:t xml:space="preserve">             </w:t>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spacing w:lineRule="auto" w:line="276"/>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ισηγούμαστε τη μεταφορά αδιάθετων πιστώσεων του προϋπολογισμού προς ενίσχυση του αποθεματικού κεφαλαίου, ήτοι μεταφορά πίστωσης 6.000,00€ από τον ΚΑ 30-6661.001 «Υλικά συντήρησης και επισκευής κτιρίων Δήμου Αρταίων» και μεταφορά πίστωσης 24.000,00€ από τον ΚΑ 30-6662.037 «Υλικά συντήρησης και επισκευής λοιπών εγκαταστάσεων», ήτοι συνολική πίστωση 30.000,00€ στο αποθεματικό κεφάλαιο ΚΑ -9111 ενισχύοντάς το. </w:t>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 xml:space="preserve">Το Ταμείο Παρακαταθηκών και Δανείων μας ενημέρωσε ότι το τελικό ποσό της επιχορήγησης κοινωφελούς εργασίας δεν μπορεί να εκταμιευτεί στο σύνολό του από το διαθέσιμο υπόλοιπο του Τ.Π.&amp;Δ.,  κατά συνέπεια το ποσό της δαπάνης που εκκρεμεί να πληρωθεί θα πρέπει να προσαρμοστεί ανάλογα. Εισηγούμαστε τη μείωση της πίστωσης 1.515,55 € από τον ΚΑ 35-6662.003 «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 με ισόποση μείωση από τον ΚΑ 1219.001 του σκέλους των εσόδων με τίτλο «Επιχορήγηση Τ.Π&amp;Δ για υλοποίηση προγράμματος Προώθηση της απασχόλησης μέσω προγραμμάτων Κοινωφελούς χαρακτήρα (θύλακες ανεργίας) «Προμήθεια υλικών για την εκτέλεση εργασίας μικρής κλίμακας ''Σχεδιασμός και διαμόρφωση νέων χώρων πρασίνου και επιβλέψεις φυτεύσεων σε Ιστορικό Γεφύρι-Τρίφωνο-Νησίδες Περιφ. Οδού-Εργατικές Κατοικίες"» και ταυτόχρονα μεταφορά πίστωσης 1.515,55 € από το αποθεματικό κεφάλαιο ΚΑ -9111 στον ίδιο ΚΑ 35-6662.003 με τίτλο «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 με την επισήμανση ότι το ποσό των 15.358,67 € θα καλυφθεί από το διαθέσιμο υπόλοιπο του Τ.Π.&amp;Δ. και το ποσό των 1.515,55 € θα καλυφθεί από δημοτικούς πόρους. </w:t>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Επίσης, θα πρέπει να γίνει αναμόρφωση προϋπολογισμού για την προμήθεια εξοπλισμού σκίασης για τις παραλίες της Κορωνησίας. Εισηγούμαστε τη μεταφορά  πίστωσης 5.000,00€ από τον ΚΑ 30-7135.010 «Προμήθεια ομπρελών για τις παραλίες της Κορωνησίας» διαμέσω του αποθεματικού κεφαλαίου ΚΑ -9111 σε νέο ΚΑ 30-7135.014 με τίτλο «Προμήθεια εξοπλισμού σκίασης για τις παραλίες Κορωνησίας» δημιουργώντας νέο ΚΑ.</w:t>
        <w:tab/>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 xml:space="preserve">Με το αριθμ. 28206/20-11-2018 έγγραφο της, η  Δ/νση Προγραμματισμού, Πληροφορικής και Περιβαλλοντικων Πολιτικών αιτείται την αναμόρφωση προϋπολογισμού προκειμένου να προβει στην εκτέλεση της υπηρεσίας «Συλλογή στοιχείων ιστορικότητας του διατηρητέτου κτιρίου του πρώην Δημοτικού Σχολείου Γραμμενίτσας και τρόποι ανάδειξης αυτού». Εισηγούμαστε τη μεταφορά πίστωσης 10.000,00€ από το αποθεματικό κεφάλαιο ΚΑ -9111 στον ΚΑ 70-7425.003 με τίτλο «Συλλογή στοιχείων ιστορικότητας του διατηρητέου κτιρίου του πρώην Δημοτικού Σχολείου Γραμμενίτσας και τρόποι ανάδειξης αυτού». </w:t>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 xml:space="preserve">Επίσης για την ολοκλήρωση της πρόσληψης 2 ειδικών συνεργατών, θα πρέπει να γίνει ενίσχυση των σχετικών πιστώσεων που αφορούν την κάλυψη μισθοδοσίας τους. Εισηγούμαστε τη μεταφορά πίστωσης 4.000,00€ από το αποθεματικό κεφάλαιο ΚΑ -9111 στον ΚΑ 00-6031 «Τακτικές αποδοχές (περιλαμβάνονται βασικός μισθός, δώρα εορτών, γενικά και ειδικά τακτικά επιδόματα)» και μεταφορά πίστωσης 1.000,00€ από το αποθεματικό κεφάλαιο στον ΚΑ 00-6053 «Εργοδοτικές εισφορές υπαλλήλων ειδικών θέσεων» ενισχύοντας αυτούς. </w:t>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Με την αριθμ. 171646/5620/27-11-2018 πράξη του Περιφρειάρχη Ηπείρου κατόπιν αιτήματος του Δήμου μας, εντάχθηκε στη ΣΑΕΠ 530 το έργο: «Επισκευές – συντηρήσεις μικρής κλίμακας σε σχολικές μονάδες αρμοδιότητας Πρωτοβάθμιας Σχολικής Επιτροπής».</w:t>
      </w:r>
    </w:p>
    <w:p>
      <w:pPr>
        <w:pStyle w:val="Normal"/>
        <w:ind w:firstLine="720"/>
        <w:jc w:val="both"/>
        <w:rPr>
          <w:rFonts w:ascii="Comic Sans MS" w:hAnsi="Comic Sans MS" w:cs="Arial"/>
          <w:color w:val="000000"/>
          <w:sz w:val="20"/>
          <w:szCs w:val="20"/>
        </w:rPr>
      </w:pPr>
      <w:r>
        <w:rPr>
          <w:rFonts w:cs="Arial" w:ascii="Comic Sans MS" w:hAnsi="Comic Sans MS"/>
          <w:color w:val="000000"/>
          <w:sz w:val="20"/>
          <w:szCs w:val="20"/>
        </w:rPr>
        <w:t>Εισηγούμαστε την αποδοχή πίστωσης 20.000,00€ στον ΚΑ 1321.021 με τίτλο: «Επιχορήγηση από την Περιφέρεια Ηπείρου για την εκτέλεση του έργου: “Επισκευές – συντηρήσεις μικρής κλίμακας σε σχολικές μονάδες αρμοδιότητας Πρωτοβάθμιας Σχολικής Επιτροπής (ΣΑΕΠ 530 Ηπείρου)”» και την εγγραφή ισόποσης πίστωσης στον ΚΑ 69-6715.001 με τίτλο «Απόδοση επιχορήγησης για επισκευές – συντηρήσεις μικρής κλίμακας σε σχολικές μονάδες αρμοδιότητας Πρωτοβάθμιας Σχολικής Επιτροπής (ΣΑΕΠ 530 Ηπείρου)» δημιουργώντας νέο ΚΑ.</w:t>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Με την αριθμ. 171644/5619/27-11-2018 πράξη του Περιφρειάρχη Ηπείρου κατόπιν αιτήματος του Δήμου μας, εντάχθηκε στη ΣΑΕΠ 530 το έργο: «Επισκευές – συντηρήσεις μικρής κλίμακας σε σχολικές μονάδες αρμοδιότητας Δευτεροβάθμιας Σχολικής Επιτροπής».</w:t>
      </w:r>
    </w:p>
    <w:p>
      <w:pPr>
        <w:pStyle w:val="Normal"/>
        <w:ind w:firstLine="720"/>
        <w:jc w:val="both"/>
        <w:rPr>
          <w:rFonts w:ascii="Comic Sans MS" w:hAnsi="Comic Sans MS" w:cs="Arial"/>
          <w:color w:val="000000"/>
          <w:sz w:val="20"/>
          <w:szCs w:val="20"/>
        </w:rPr>
      </w:pPr>
      <w:r>
        <w:rPr>
          <w:rFonts w:cs="Arial" w:ascii="Comic Sans MS" w:hAnsi="Comic Sans MS"/>
          <w:color w:val="000000"/>
          <w:sz w:val="20"/>
          <w:szCs w:val="20"/>
        </w:rPr>
        <w:t>Εισηγούμαστε την αποδοχή πίστωσης 20.000,00€ στον ΚΑ 1321.022 με τίτλο: «Επιχορήγηση από την Περιφέρεια Ηπείρου για την εκτέλεση του έργου: “Επισκευές – συντηρήσεις μικρής κλίμακας σε σχολικές μονάδες αρμοδιότητας Πρωτοβάθμιας Σχολικής Επιτροπής (ΣΑΕΠ 530 Ηπείρου)”» και την εγγραφή ισόποσης πίστωσης στον ΚΑ 69-6715.002 με τίτλο: «Απόδοση επιχορήγησης για επισκευές – συντηρήσεις μικρής κλίμακας σε σχολικές μονάδες αρμοδιότητας Δευτεροβάθμιας Σχολικής Επιτροπής (ΣΑΕΠ 530 Ηπείρου)» δημιουργώντας νέο ΚΑ.</w:t>
      </w:r>
    </w:p>
    <w:p>
      <w:pPr>
        <w:pStyle w:val="Normal"/>
        <w:ind w:firstLine="720"/>
        <w:jc w:val="both"/>
        <w:rPr/>
      </w:pPr>
      <w:r>
        <w:rPr>
          <w:rFonts w:cs="Arial" w:ascii="Comic Sans MS" w:hAnsi="Comic Sans MS"/>
          <w:color w:val="000000"/>
          <w:sz w:val="20"/>
          <w:szCs w:val="20"/>
        </w:rPr>
        <w:t xml:space="preserve">Επειδή δεν επαρκεί η υπάρχουσα πίστωση για την κάλυψη δαπάνης πληρωμής τελών κυκλοφορίας φορτηγών της Τεχνικής Υπηρεσίας θα πρέπει να ενισχυθεί ο σχετικός ΚΑ κατά 200,00€. Εισηγούμαστε τη μεταφορά πίστωσης 200,00€ από το αποθεματικό κεφάλαιο ΚΑ -9111 στον ΚΑ 30-6322 «Τέλη κυκλοφορίας φορτηγών αυτοκινήτων» ενισχύοντας αυτόν. </w:t>
      </w:r>
    </w:p>
    <w:p>
      <w:pPr>
        <w:pStyle w:val="Normal"/>
        <w:ind w:firstLine="720"/>
        <w:jc w:val="both"/>
        <w:rPr>
          <w:rFonts w:ascii="Comic Sans MS" w:hAnsi="Comic Sans MS" w:cs="Arial"/>
          <w:color w:val="000000"/>
          <w:sz w:val="20"/>
          <w:szCs w:val="20"/>
        </w:rPr>
      </w:pPr>
      <w:r>
        <w:rPr>
          <w:rFonts w:cs="Arial" w:ascii="Comic Sans MS" w:hAnsi="Comic Sans MS"/>
          <w:color w:val="000000"/>
          <w:sz w:val="20"/>
          <w:szCs w:val="20"/>
        </w:rPr>
        <w:t xml:space="preserve">Προκειμένου να καλυφθούν τα έξοδα εκκαθάρισης της Αναπτυξιακής Δημοτικής επιχείρησης πρώην Δήμου Αμβρακικού, εισηγούμαστε τη μεταφορά πίστωσης 15.500,00€ από το αποθεματικό κεφάλαιο ΚΑ -9111 στον ΚΑ 00-6821 «Φορολογικά πρόστιμα και προσαυξήσεις χρήσης» ενισχύοντας αυτόν. </w:t>
      </w:r>
    </w:p>
    <w:p>
      <w:pPr>
        <w:pStyle w:val="Normal"/>
        <w:ind w:firstLine="720"/>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3"/>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είρου-Δυτικής Μακεδονίας.</w:t>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ταφορά αδιάθετης 6.000,00€ από τον ΚΑ 30-6661.001 «Υλικά συντήρησης και επισκευής κτιρίων Δήμου Αρταίων», στο αποθεματικό κεφάλαιο ΚΑ -9111 ενισχύοντάς το.</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4.000,00€ από τον ΚΑ 30-6662.037 «Υλικά συντήρησης και επισκευής λοιπών εγκαταστάσεων», στο αποθεματικό κεφάλαιο ΚΑ -9111 ενισχύοντάς το.</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ίωση της πίστωσης 1.515,55 € από τον ΚΑ 35-6662.003 «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 με ισόποσο μείωση από τον ΚΑ 1219.001 του σκέλους των εσόδων με τίτλο «Επιχορήγηση Τ.Π&amp;Δ για υλοποίηση προγράμματος Προώθηση της απασχόλησης μέσω προγραμμάτων Κοινωφελούς χαρακτήρα (θύλακες ανεργίας) «Προμήθεια υλικών για την εκτέλεση εργασίας μικρής κλίμακας ''Σχεδιασμός και διαμόρφωση νέων χώρων πρασίνου και επιβλέψεις φυτεύσεων σε Ιστορικό Γεφύρι-Τρίφωνο-Νησίδες Περιφ. Οδού-Εργατικές Κατοικίες"» και ταυτόχρονα μεταφορά πίστωσης 1.515,55 € από το αποθεματικό κεφάλαιο ΚΑ -9111 στον ίδιο ΚΑ 35-6662.003 με τίτλο «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5.000,00 € από τον ΚΑ 30-7135.010 «Προμήθεια ομπρελών για τις παραλίες της Κορωνησίας»  διαμέσω του αποθεματικού κεφαλαίου ΚΑ -9111 σε νέο ΚΑ 30-7135.014 με τίτλο «Προμήθεια εξοπλισμού σκίασης για τις παραλίες Κορωνησίας» δημιουργώντας νέο ΚΑ.</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0€ από το αποθεματικό κεφάλαιο ΚΑ -9111 στον ΚΑ 70-7425.003 με τίτλο «Συλλογή στοιχείων ιστορικότητας του διατηρητέου κτιρίου του πρώην Δημοτικού Σχολείου Γραμμενίτσας και τρόποι ανάδειξης αυτού».</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4.000,00€ από το αποθεματικό κεφάλαιο ΚΑ -9111 στον ΚΑ 00-6031 «Τακτικές αποδοχές (περιλαμβάνονται βασικός μισθός, δώρα εορτών, γενικά και ειδικά τακτικά επιδόματα)» </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 από το αποθεματικό κεφάλαιο στον ΚΑ 00-6053 «Εργοδοτικές εισφορές υπαλλήλων ειδικών θέσεων» ενισχύοντας αυτούς.</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ν αποδοχή πίστωσης 20.000,00€ στον ΚΑ 1321.021 με τίτλο: «Επιχορήγηση από την Περιφέρεια Ηπείρου για την εκτέλεση του έργου: “Επισκευές – συντηρήσεις μικρής κλίμακας σε σχολικές μονάδες αρμοδιότητας Πρωτοβάθμιας Σχολικής Επιτροπής (ΣΑΕΠ 530 Ηπείρου)”» και την εγγραφή ισόποσης πίστωσης στον ΚΑ 69-6715.001 με τίτλο «Απόδοση επιχορήγησης για επισκευές – συντηρήσεις μικρής κλίμακας σε σχολικές μονάδες αρμοδιότητας Πρωτοβάθμιας Σχολικής Επιτροπής (ΣΑΕΠ 530 Ηπείρου)» δημιουργώντας νέο ΚΑ.</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ν αποδοχή πίστωσης 20.000,00€ στον ΚΑ 1321.022 με τίτλο: «Επιχορήγηση από την Περιφέρεια Ηπείρου για την εκτέλεση του έργου: “Επισκευές – συντηρήσεις μικρής κλίμακας σε σχολικές μονάδες αρμοδιότητας Πρωτοβάθμιας Σχολικής Επιτροπής (ΣΑΕΠ 530 Ηπείρου)”» και την εγγραφή ισόποσης πίστωσης στον ΚΑ 69-6715.002 με τίτλο: «Απόδοση επιχορήγησης για επισκευές – συντηρήσεις μικρής κλίμακας σε σχολικές μονάδες αρμοδιότητας Δευτεροβάθμιας Σχολικής Επιτροπής (ΣΑΕΠ 530 Ηπείρου)» δημιουργώντας νέο ΚΑ.</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200,00 € από το αποθεματικό κεφάλαιο ΚΑ -9111 στον ΚΑ 30-6322 «Τέλη κυκλοφορίας φορτηγών αυτοκινήτων» ενισχύοντας αυτόν. </w:t>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5.500,00 € από το αποθεματικό κεφάλαιο ΚΑ -9111 στον ΚΑ 00-6821 «Φορολογικά πρόστιμα και προσαυξήσεις χρήσης» ενισχύοντας αυτόν.</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και γενομένης ψηφοφορίας κατά την οποία οι κ.κ. Κοσμάς και Βασιλάκη ψήφισαν Όχι.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ταφορά αδιάθετης 6.000,00€ από τον ΚΑ 30-6661.001 «Υλικά συντήρησης και επισκευής κτιρίων Δήμου Αρταίων», στο αποθεματικό κεφάλαιο ΚΑ -9111 ενισχύοντάς το.</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4.000,00€ από τον ΚΑ 30-6662.037 «Υλικά συντήρησης και επισκευής λοιπών εγκαταστάσεων», στο αποθεματικό κεφάλαιο ΚΑ -9111 ενισχύοντάς το.</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ίωση της πίστωσης 1.515,55 € από τον ΚΑ 35-6662.003 «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 με ισόποσο μείωση από τον ΚΑ 1219.001 του σκέλους των εσόδων με τίτλο «Επιχορήγηση Τ.Π&amp;Δ για υλοποίηση προγράμματος Προώθηση της απασχόλησης μέσω προγραμμάτων Κοινωφελούς χαρακτήρα (θύλακες ανεργίας) «Προμήθεια υλικών για την εκτέλεση εργασίας μικρής κλίμακας ''Σχεδιασμός και διαμόρφωση νέων χώρων πρασίνου και επιβλέψεις φυτεύσεων σε Ιστορικό Γεφύρι-Τρίφωνο-Νησίδες Περιφ. Οδού-Εργατικές Κατοικίες"» και ταυτόχρονα μεταφορά πίστωσης 1.515,55 € από το αποθεματικό κεφάλαιο ΚΑ -9111 στον ίδιο ΚΑ 35-6662.003 με τίτλο «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5.000,00 € από τον ΚΑ 30-7135.010 «Προμήθεια ομπρελών για τις παραλίες της Κορωνησίας»  διαμέσω του αποθεματικού κεφαλαίου ΚΑ -9111 σε νέο ΚΑ 30-7135.014 με τίτλο «Προμήθεια εξοπλισμού σκίασης για τις παραλίες Κορωνησίας» δημιουργώντας νέο ΚΑ.</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0€ από το αποθεματικό κεφάλαιο ΚΑ -9111 στον ΚΑ 70-7425.003 με τίτλο «Συλλογή στοιχείων ιστορικότητας του διατηρητέου κτιρίου του πρώην Δημοτικού Σχολείου Γραμμενίτσας και τρόποι ανάδειξης αυτού».</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4.000,00€ από το αποθεματικό κεφάλαιο ΚΑ -9111 στον ΚΑ 00-6031 «Τακτικές αποδοχές (περιλαμβάνονται βασικός μισθός, δώρα εορτών, γενικά και ειδικά τακτικά επιδόματα)» </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 από το αποθεματικό κεφάλαιο στον ΚΑ 00-6053 «Εργοδοτικές εισφορές υπαλλήλων ειδικών θέσεων» ενισχύοντας αυτούς.</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ν αποδοχή πίστωσης 20.000,00€ στον ΚΑ 1321.021 με τίτλο: «Επιχορήγηση από την Περιφέρεια Ηπείρου για την εκτέλεση του έργου: “Επισκευές – συντηρήσεις μικρής κλίμακας σε σχολικές μονάδες αρμοδιότητας Πρωτοβάθμιας Σχολικής Επιτροπής (ΣΑΕΠ 530 Ηπείρου)”» και την εγγραφή ισόποσης πίστωσης στον ΚΑ 69-6715.001 με τίτλο «Απόδοση επιχορήγησης για επισκευές – συντηρήσεις μικρής κλίμακας σε σχολικές μονάδες αρμοδιότητας Πρωτοβάθμιας Σχολικής Επιτροπής (ΣΑΕΠ 530 Ηπείρου)» δημιουργώντας νέο ΚΑ.</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ν αποδοχή πίστωσης 20.000,00€ στον ΚΑ 1321.022 με τίτλο: «Επιχορήγηση από την Περιφέρεια Ηπείρου για την εκτέλεση του έργου: “Επισκευές – συντηρήσεις μικρής κλίμακας σε σχολικές μονάδες αρμοδιότητας Πρωτοβάθμιας Σχολικής Επιτροπής (ΣΑΕΠ 530 Ηπείρου)”» και την εγγραφή ισόποσης πίστωσης στον ΚΑ 69-6715.002 με τίτλο: «Απόδοση επιχορήγησης για επισκευές – συντηρήσεις μικρής κλίμακας σε σχολικές μονάδες αρμοδιότητας Δευτεροβάθμιας Σχολικής Επιτροπής (ΣΑΕΠ 530 Ηπείρου)» δημιουργώντας νέο ΚΑ.</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200,00 € από το αποθεματικό κεφάλαιο ΚΑ -9111 στον ΚΑ 30-6322 «Τέλη κυκλοφορίας φορτηγών αυτοκινήτων» ενισχύοντας αυτόν. </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5.500,00 € από το αποθεματικό κεφάλαιο ΚΑ -9111 στον ΚΑ 00-6821 «Φορολογικά πρόστιμα και προσαυξήσεις χρήσης» ενισχύοντας αυτόν.</w:t>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64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42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b/>
      <w:color w:val="000000"/>
    </w:rPr>
  </w:style>
  <w:style w:type="character" w:styleId="WW8Num7z0">
    <w:name w:val="WW8Num7z0"/>
    <w:qFormat/>
    <w:rPr>
      <w:sz w:val="20"/>
    </w:rPr>
  </w:style>
  <w:style w:type="character" w:styleId="WW8Num10z0">
    <w:name w:val="WW8Num10z0"/>
    <w:qFormat/>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1-29T07:40:00Z</cp:lastPrinted>
  <dcterms:modified xsi:type="dcterms:W3CDTF">2018-11-29T05:40:00Z</dcterms:modified>
  <cp:revision>32</cp:revision>
  <dc:subject/>
  <dc:title/>
</cp:coreProperties>
</file>