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560/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 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ΨΨΧΞΩΨΑ-ΔΘ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560/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</w:rPr>
                        <w:t xml:space="preserve"> 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ΨΨΧΞΩΨΑ-ΔΘΜ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66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21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ΝΟΕΜΒΡ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 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επιτροπής διαγωνισμού για την υπηρεσία: Διαδικτυακή πλατφόρμα ανακύκλωσης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21-11-2018 και ώρα 09:00 π.μ.. στο Δημοτικό     Κατάστημα του Δήμου Αρταίων συνήλθε σε  έκτακτη συνεδρίαση η Οικονομική Επιτροπή του Δήμου Αρταίων,  ύστερα από την </w:t>
      </w:r>
      <w:r>
        <w:rPr>
          <w:b/>
        </w:rPr>
        <w:t>28303</w:t>
      </w:r>
      <w:r>
        <w:rPr>
          <w:rFonts w:cs="Comic Sans MS" w:ascii="Comic Sans MS" w:hAnsi="Comic Sans MS"/>
          <w:b/>
          <w:sz w:val="20"/>
          <w:szCs w:val="20"/>
        </w:rPr>
        <w:t>/21-11-2018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8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91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Σιαφάκας Χριστόφορος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.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Βλάχος Μιχαήλ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4. 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Ζέρβας Κων-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6. Κοσμάς Ηλία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7. Παπαϊωάννου Κων/νο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8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 w:before="0" w:after="12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1.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</w:t>
            </w:r>
          </w:p>
          <w:p>
            <w:pPr>
              <w:pStyle w:val="2"/>
              <w:spacing w:lineRule="auto" w:line="240" w:before="0" w:after="12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ι Ο Γενικός Γραμματέας   κ. Σερβετάς Ηλίας και η Ειδική Συνεργάτης του Δημάρχου κ. Σφαλτού Χαρίκλεια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Οικονομική Επιτροπή ομόφωνα απεφάνθη για το κατεπείγον της Συνεδρίασης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κ. Πρόεδρος εισηγούμενος το 1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ή μη πρακτικού επιτροπής διαγωνισμού για την υπηρεσία: Διαδικτυακή πλατφόρμα ανακύκλωσης </w:t>
      </w:r>
      <w:r>
        <w:rPr>
          <w:rFonts w:cs="Arial" w:ascii="Comic Sans MS" w:hAnsi="Comic Sans MS"/>
          <w:sz w:val="20"/>
          <w:szCs w:val="20"/>
        </w:rPr>
        <w:t xml:space="preserve">έθεσε υπόψη της επιτροπής το από 31-10-2018 πρακτικό της επιτροπής διαγωνισμού το οποίο έχει ως εξής: </w:t>
      </w:r>
      <w:r>
        <w:rPr>
          <w:rFonts w:cs="Calibri" w:ascii="Comic Sans MS" w:hAnsi="Comic Sans MS"/>
          <w:sz w:val="20"/>
          <w:szCs w:val="20"/>
        </w:rPr>
        <w:t xml:space="preserve">Στην Άρτα και στο Δημοτικό κατάστημα, σήμερα στις 31 του μήνα Οκτωβρίου του έτους 2018 ημέρα της εβδομάδας Τετάρτη και ώρα 10.00 π.μ. συνήλθε η επιτροπή αξιολόγησης των αποτελεσμάτων του επαναληπτικού συνοπτικού διαγωνισμού για την υπηρεσία </w:t>
      </w:r>
      <w:r>
        <w:rPr>
          <w:rFonts w:cs="Calibri" w:ascii="Comic Sans MS" w:hAnsi="Comic Sans MS"/>
          <w:b/>
          <w:sz w:val="20"/>
          <w:szCs w:val="20"/>
        </w:rPr>
        <w:t>«Διαδικτυακή πλατφόρμα ανακύκλωσης»</w:t>
      </w:r>
      <w:r>
        <w:rPr>
          <w:rFonts w:cs="Calibri" w:ascii="Comic Sans MS" w:hAnsi="Comic Sans MS"/>
          <w:sz w:val="20"/>
          <w:szCs w:val="20"/>
        </w:rPr>
        <w:t>, η οποία συγκροτήθηκε με την υπ’ αριθμ. 9/2018 απόφαση της Οικονομικής Επιτροπής, προκειμένου να πραγματοποιήσει τον απαραίτητο έλεγχο των προσκομισθέντων δικαιολογητικών του προσωρινού μειοδότη, κατόπιν της με αρ.πρωτ. 24766/17-10-2018 πρόσκλησης του Δημάρχου Δήμου Αρταίων για κατάθεση των δικαιολογητικών κατακύρωσης, που ορίζονται στο άρθρο 2.2.7.2 της αριθμ.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alibri" w:ascii="Comic Sans MS" w:hAnsi="Comic Sans MS"/>
          <w:sz w:val="20"/>
          <w:szCs w:val="20"/>
        </w:rPr>
        <w:t>22604 / 25-09-2018 διακήρυξης, (άρθρο 103 του Ν. 4412/2016) του παραπάνω συνοπτικού διαγωνισμού.</w:t>
      </w:r>
    </w:p>
    <w:p>
      <w:pPr>
        <w:pStyle w:val="Normal"/>
        <w:jc w:val="both"/>
        <w:rPr/>
      </w:pPr>
      <w:r>
        <w:rPr>
          <w:rFonts w:cs="Calibri" w:ascii="Comic Sans MS" w:hAnsi="Comic Sans MS"/>
          <w:sz w:val="20"/>
          <w:szCs w:val="20"/>
        </w:rPr>
        <w:t>Στη συνεδρίαση  αυτή ανοίχθηκε από την Επιτροπή ο σφραγισμένος φάκελος που κατέθεσε η εταιρεία Ε.Π.Τ.Α.  Α.Ε.. (προσωρινός μειοδότης), ο οποίος περιείχε  όλα τα αποδεικτικά έγγραφα νομιμοποίησης που καθορίζονται στο άρθρο 2.2.7.2 της παραπάνω διακήρυξης, (άρθρο 103 του Ν. 4412/2016).</w:t>
      </w:r>
    </w:p>
    <w:p>
      <w:pPr>
        <w:pStyle w:val="Normal"/>
        <w:jc w:val="both"/>
        <w:rPr/>
      </w:pPr>
      <w:r>
        <w:rPr>
          <w:rFonts w:cs="Calibri" w:ascii="Comic Sans MS" w:hAnsi="Comic Sans MS"/>
          <w:sz w:val="20"/>
          <w:szCs w:val="20"/>
        </w:rPr>
        <w:t xml:space="preserve">Η  Επιτροπή έκανε τον έλεγχο των δικαιολογητικών  </w:t>
      </w:r>
      <w:r>
        <w:rPr>
          <w:rFonts w:cs="Calibri" w:ascii="Comic Sans MS" w:hAnsi="Comic Sans MS"/>
          <w:b/>
          <w:sz w:val="20"/>
          <w:szCs w:val="20"/>
        </w:rPr>
        <w:t xml:space="preserve"> και ΔΙΑΠΙΣΤΩΣΕ ότι δεν συντρέχουν λόγοι αποκλεισμού των άρθρων 73 και 74 του Ν. 4412/2016 και πληρούνται τα κριτήρια ποιοτικής επιλογής του άρθρου 75  του ίδιου νόμου</w:t>
      </w:r>
      <w:r>
        <w:rPr>
          <w:rFonts w:cs="Calibri" w:ascii="Comic Sans MS" w:hAnsi="Comic Sans MS"/>
          <w:sz w:val="20"/>
          <w:szCs w:val="20"/>
        </w:rPr>
        <w:t>.</w:t>
      </w:r>
    </w:p>
    <w:p>
      <w:pPr>
        <w:pStyle w:val="Normal"/>
        <w:jc w:val="both"/>
        <w:rPr>
          <w:rFonts w:ascii="Comic Sans MS" w:hAnsi="Comic Sans MS" w:cs="Calibri"/>
          <w:sz w:val="20"/>
          <w:szCs w:val="20"/>
        </w:rPr>
      </w:pPr>
      <w:r>
        <w:rPr>
          <w:rFonts w:cs="Calibri" w:ascii="Comic Sans MS" w:hAnsi="Comic Sans MS"/>
          <w:sz w:val="20"/>
          <w:szCs w:val="20"/>
        </w:rPr>
        <w:t>Στη συνέχεια σύμφωνα με την παρ.6 του άρθρου 103 του Ν. 4412/2016 η επιτροπή διαβιβάζει τα πρακτικά στην Οικονομική Επιτροπή για τη λήψη απόφασης για την κατακύρωση της σύμβασης στην εταιρεία Ε.Π.Τ.Α.  Α.Ε. Ηνιόχου 16, Χαλάνδρι Αττική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 Ν. 3463/2006, Ν.3852/2010, Ν.4412/2016 και το από 31-10-2018 πρακτικό της επιτροπής διαγωνισμού και γενομένης ψηφοφορίας κατά την οποία οι κ.κ. Κοσμάς, Παπαϊωάννου και Βασιλάκη ψήφισαν Λευκό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Calibri"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Α.</w:t>
      </w:r>
      <w:r>
        <w:rPr/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Εγκρίνει σύμφωνα με το ιστορικό της παρούσης το από 31-10-2018 πρακτικό της επιτροπής διαγωνισμού για την </w:t>
      </w:r>
      <w:r>
        <w:rPr>
          <w:rFonts w:cs="Arial" w:ascii="Comic Sans MS" w:hAnsi="Comic Sans MS"/>
          <w:sz w:val="20"/>
          <w:szCs w:val="20"/>
        </w:rPr>
        <w:t xml:space="preserve">υπηρεσία:  </w:t>
      </w:r>
      <w:r>
        <w:rPr>
          <w:rFonts w:cs="Arial" w:ascii="Comic Sans MS" w:hAnsi="Comic Sans MS"/>
          <w:b/>
          <w:sz w:val="20"/>
          <w:szCs w:val="20"/>
        </w:rPr>
        <w:t xml:space="preserve"> Διαδικτυακή πλατφόρμα ανακύκλωσης </w:t>
      </w:r>
      <w:r>
        <w:rPr>
          <w:rFonts w:cs="Arial" w:ascii="Comic Sans MS" w:hAnsi="Comic Sans MS"/>
          <w:sz w:val="20"/>
          <w:szCs w:val="20"/>
        </w:rPr>
        <w:t xml:space="preserve">και </w:t>
      </w:r>
      <w:r>
        <w:rPr>
          <w:rFonts w:cs="Comic Sans MS" w:ascii="Comic Sans MS" w:hAnsi="Comic Sans MS"/>
          <w:sz w:val="20"/>
          <w:szCs w:val="20"/>
        </w:rPr>
        <w:t xml:space="preserve"> κατακυρώνει τον διαγωνισμό στην οριστική ανάδοχο  εταιρεία </w:t>
      </w:r>
      <w:r>
        <w:rPr>
          <w:rFonts w:cs="Comic Sans MS" w:ascii="Comic Sans MS" w:hAnsi="Comic Sans MS"/>
          <w:b/>
          <w:sz w:val="20"/>
          <w:szCs w:val="20"/>
        </w:rPr>
        <w:t>Ε.Π.Τ.Α.  Α.Ε.,</w:t>
      </w:r>
      <w:r>
        <w:rPr>
          <w:rFonts w:cs="Comic Sans MS" w:ascii="Comic Sans MS" w:hAnsi="Comic Sans MS"/>
          <w:sz w:val="20"/>
          <w:szCs w:val="20"/>
        </w:rPr>
        <w:t xml:space="preserve"> με το ποσό των 23.800,00€ χωρίς Φ.Π.Α. (29.512,00€  με Φ.Π.Α.), αφού δεν </w:t>
      </w:r>
      <w:r>
        <w:rPr>
          <w:rFonts w:cs="Calibri" w:ascii="Comic Sans MS" w:hAnsi="Comic Sans MS"/>
          <w:b/>
          <w:sz w:val="20"/>
          <w:szCs w:val="20"/>
        </w:rPr>
        <w:t xml:space="preserve"> </w:t>
      </w:r>
      <w:r>
        <w:rPr>
          <w:rFonts w:cs="Calibri" w:ascii="Comic Sans MS" w:hAnsi="Comic Sans MS"/>
          <w:sz w:val="20"/>
          <w:szCs w:val="20"/>
        </w:rPr>
        <w:t>συντρέχουν λόγοι αποκλεισμού των άρθρων 73 και 74 του Ν. 4412/2016 και πληρούνται τα κριτήρια ποιοτικής επιλογής του άρθρου 75  του ίδιου νόμου.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560 /2018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Arial"/>
      <w:b/>
      <w:color w:val="000000"/>
    </w:rPr>
  </w:style>
  <w:style w:type="character" w:styleId="WW8Num5z0">
    <w:name w:val="WW8Num5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sz w:val="24"/>
      <w:szCs w:val="24"/>
    </w:rPr>
  </w:style>
  <w:style w:type="character" w:styleId="2Char">
    <w:name w:val="Σώμα κείμενου 2 Char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8-10-11T12:58:00Z</cp:lastPrinted>
  <dcterms:modified xsi:type="dcterms:W3CDTF">2018-11-21T08:54:00Z</dcterms:modified>
  <cp:revision>208</cp:revision>
  <dc:subject/>
  <dc:title/>
</cp:coreProperties>
</file>