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8-</w:t>
      </w:r>
      <w:r>
        <w:rPr>
          <w:rFonts w:cs="Arial" w:ascii="Comic Sans MS" w:hAnsi="Comic Sans MS"/>
          <w:b/>
          <w:sz w:val="18"/>
          <w:szCs w:val="18"/>
          <w:lang w:val="en-US"/>
        </w:rPr>
        <w:t>1</w:t>
      </w:r>
      <w:r>
        <w:rPr>
          <w:rFonts w:cs="Arial" w:ascii="Comic Sans MS" w:hAnsi="Comic Sans MS"/>
          <w:b/>
          <w:sz w:val="18"/>
          <w:szCs w:val="18"/>
        </w:rPr>
        <w:t>1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7181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4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Νοεβρίου   έτους 2018, ημέρα ΤΕΤΑΡΤΗ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Έγκριση ή μη γνωμοδότησης σχετικά με την αρ. 123/2018 διαταγή πληρωμής  Ειρηνοδικείου Άρτας του κ. Ψαλίδα Σταύρου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Ορισμός πληρεξούσιου δικηγόρου για γνωμοδότηση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περί άσκησης ή μη ενδίκων μέσων κατά της αρ. 39/2018 απόφασης Ειρηνοδικείου Άρτας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Μερική τροποποίηση της αρ. 405/2017 Α.Ο.Ε. ως προς το όνομα του  Συμβολαιογράφου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ή μη πρακτικού ΙΙ Αποσφράγισης-Διενέργειας και αξιολόγησης προσφορών του ηλεκτρονικού ανοικτού διαγωνισμού με τίτλο: Μελέτες ωρίμανσης του έργου Αξιοποίηση Παλαιού Ξενοδοχείου ΞΕΝΙΑ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10-25T12:26:00Z</cp:lastPrinted>
  <dcterms:modified xsi:type="dcterms:W3CDTF">2018-11-08T10:01:00Z</dcterms:modified>
  <cp:revision>221</cp:revision>
  <dc:subject/>
  <dc:title/>
</cp:coreProperties>
</file>