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47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3Β2ΩΨΑ-4ΝΖ</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47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3Β2ΩΨΑ-4ΝΖ</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64</w:t>
      </w:r>
      <w:r>
        <w:rPr>
          <w:rFonts w:cs="Comic Sans MS" w:ascii="Comic Sans MS" w:hAnsi="Comic Sans MS"/>
          <w:b/>
          <w:sz w:val="20"/>
          <w:szCs w:val="20"/>
          <w:vertAlign w:val="superscript"/>
        </w:rPr>
        <w:t>ο</w:t>
      </w:r>
      <w:r>
        <w:rPr>
          <w:rFonts w:cs="Comic Sans MS" w:ascii="Comic Sans MS" w:hAnsi="Comic Sans MS"/>
          <w:b/>
          <w:sz w:val="20"/>
          <w:szCs w:val="20"/>
        </w:rPr>
        <w:t>/2018  Της 14</w:t>
      </w:r>
      <w:r>
        <w:rPr>
          <w:rFonts w:cs="Comic Sans MS" w:ascii="Comic Sans MS" w:hAnsi="Comic Sans MS"/>
          <w:b/>
          <w:sz w:val="20"/>
          <w:szCs w:val="20"/>
          <w:vertAlign w:val="superscript"/>
        </w:rPr>
        <w:t xml:space="preserve">Ης    </w:t>
      </w:r>
      <w:r>
        <w:rPr>
          <w:rFonts w:cs="Comic Sans MS" w:ascii="Comic Sans MS" w:hAnsi="Comic Sans MS"/>
          <w:b/>
          <w:sz w:val="20"/>
          <w:szCs w:val="20"/>
        </w:rPr>
        <w:t>ΝΟΕ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4-11-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7181/08-11-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9"/>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 Χαρακλιάς Κων/ν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i/>
                <w:sz w:val="20"/>
                <w:szCs w:val="20"/>
                <w:lang w:eastAsia="en-US"/>
              </w:rPr>
              <w:t xml:space="preserve">            </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tc>
      </w:tr>
    </w:tbl>
    <w:p>
      <w:pPr>
        <w:pStyle w:val="2"/>
        <w:spacing w:lineRule="auto" w:line="276"/>
        <w:ind w:right="43" w:hanging="0"/>
        <w:rPr/>
      </w:pPr>
      <w:r>
        <w:rPr>
          <w:rFonts w:cs="Comic Sans MS" w:ascii="Comic Sans MS" w:hAnsi="Comic Sans MS"/>
          <w:i/>
          <w:sz w:val="20"/>
        </w:rPr>
        <w:t>Στη συνεδρίαση παραβρέθηκαν ως ειδικώς προσκεκλημένοι  ο Γενικός Γραμματέας του Δήμου κ. Σερβετάς Ηλίας, η Ειδική Συνεργάτης του Δημάρχου κ. Σφαλτού Χαρίκλεια η Δ/ντρια της ΤΥΔ κ. Γρύλια  Σοφία και ο Προϊστάμενος του τμήματος Συγκοινωνιακών- Κτιριακών Έργων και Μελετών κ. Σακκάς Άγγελο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20"/>
        </w:rPr>
      </w:pPr>
      <w:r>
        <w:rPr>
          <w:rFonts w:cs="Comic Sans MS" w:ascii="Comic Sans MS" w:hAnsi="Comic Sans MS"/>
          <w:i/>
          <w:sz w:val="20"/>
          <w:szCs w:val="20"/>
        </w:rPr>
        <w:t>Η Οικονομική Επιτροπή έκανε δεκτή πρόταση του Προέδρου της να συζητηθούν  (5) έκτακτα θέματα.</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i/>
          <w:i/>
          <w:sz w:val="20"/>
          <w:szCs w:val="10"/>
        </w:rPr>
      </w:pPr>
      <w:r>
        <w:rPr>
          <w:rFonts w:cs="Comic Sans MS" w:ascii="Comic Sans MS" w:hAnsi="Comic Sans MS"/>
          <w:i/>
          <w:sz w:val="20"/>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5</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πό 14-11-2018 έγγράφο της η Δ/νση Καθαριότητας αιτείται την αναμόρφωση του προυπολογισμού με την εγγραφή σε αυτόν πίστωσης 9.000,00 € προερχόμενη από ΣΑΕΠ 530 Ηπείρου (151025/4941/24-10-2018 απόφαση Περιφερειάρχη Ηπείρου) για την εκτέλεση της υπηρεσίας ‘Εξωραισμός και προστασία αύλειων χώρων και κεντρικών πλατειών οικισμών ΔΕ Ξηροβουνίου από κλάδους και ξερά δέντρ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ισηγούμαστε την αποδοχή πίστωσης 9.000,00 € στον ΚΑ 1321.019 με τίτλο Επιχορήγηση από Περιφέρεια Ηπέιρου για υλοποίηση της εργασίας  Εξωραισμός και προστασία αύλειων χώρων και κεντρικών πλατειών οικισμών ΔΕ Ξηροβουνίου από κλάδους και ξερά δέντρα δημιουργώντας νέο ΚΑ και εγγραφή ισόποσης πίστωσης στο σκέλος των εξόδων και στον ΚΑ 64-6262.003 με τίτλο Εξωραισμός και προστασία αύλειων χώρων και κεντρικών πλατειών οικισμών ΔΕ Ξηροβουνίου από κλάδους και ξερά δέντρα (ΣΑΕΠ 530 Ηπείρου) δημιουργώντας νέο Κ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με το από 12-11-2018 έγγραφό της η Δ/νση Καθαριότητας αιτείται την αναμόρφωση του προυπολογισμού με την μεταφορά πίστωσης 500,00  € από τον ΚΑ 20-7135.006 με τίτλο ‘Προμήθεια εργαλείων (φτυαριών, σκαλιστηριών κ.λ.π.)’, πίστωσης 500,00 € από τον ΚΑ 20-6681 με τίτλο ‘Υλικά φαρμακείου’, πίστωσης 2.000,00 € από τον ΚΑ 20-7135.005 με τίτλο ‘Προμήθεια συστημάτων εντοπισμού &amp; παρακολούθησης οχημάτων (GPS)’ ήτοι συνολική πίστωση 3.000,00 € και εγγραφή αυτής στον ΚΑ 20-7135.007 με τίτλο ‘Προμήθεια λοιπού εξοπλισμού (φυσητήρας-πιεστικό πιστόλι κλπ)’  ενισχύοντας αυτόν.</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ισηγούμαστε την αναμόρφωση του προυπολογισμού με την μεταφορά πίστωσης 500,00  € από τον ΚΑ 20-7135.006 με τίτλο ‘Προμήθεια εργαλείων (φτυαριών, σκαλιστηριών κ.λ.π.)’, πίστωσης 500,00 € από τον ΚΑ 20-6681 με τίτλο ‘Υλικά φαρμακείου’, πίστωσης 2.000,00 € από τον ΚΑ 20-7135.005 με τίτλο ‘Προμήθεια συστημάτων εντοπισμού &amp; παρακολούθησης οχημάτων (GPS)’ ήτοι συνολική πίστωση 3.000,00 € και εγγραφή αυτής στον ΚΑ 20-7135.007 με τίτλο ‘Προμήθεια λοιπού εξοπλισμού (φυσητήρας-πιεστικό πιστόλι κλπ)’  ενισχύοντας αυτόν.</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ην αριθ. 18/2017 απόφαση της Εκτελεστική επιτροπής έγινε απένταξη από το τεχνικό πρόγραμμα του Δήμου οι παρακάτω μελέτε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λέτη προδιαγραφών αξιοποίησης Ξενία με πίστωση 20.000,00€ και η μελέτη σκοπιμότητας υδατοδρομίου με πίστωση 5.000,00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ειδή εκ παραδρομής έχουν εγγραφεί οι εν λόγω μελέτες με τις αντίστοιχες πιστώσεις στον προυπολογισμό του Δήμου έτους 2018 εισηγούμαστε την αναμόρφωση του προυπολογισμού με την μεταφορά πίστωσης 20.000,00 € από τον ΚΑ 30-7413.004 με τίτλο ‘Μελέτη προδιαγραφών αξιοποίησης Ξενία’ στον ΚΑ 9111 (αποθεματικό κεφάλαιο) και μεταφορά πίστωσης 5.000,00 € από τον ΚΑ 30-7413.013 με τίτλο ‘Μελέτη σκοπιμότητας υδατοδρομίου’ στον ΚΑ 9111 (αποθεματικό κεφάλαιο)</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εισηγούμαστε την μεταφορά πίστωσης 50.000,00 € από τον ΚΑ 30-6262.002 με τίτλο ‘Εργασίες διαμόρφωσης αγροτικών δρόμων Δήμου Αρταίων’ στον ΚΑ 9111 (αποθεματικό κεφάλαιο) λόγω ότι έχει εγγραφεί σε δύο ΚΑ (30-6262.002 &amp; 30-6262.033)</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Προκειμένου να γίνει λειτουργικός ο χώρος που έχει εκμισθωθεί για την λειτουργία της Δημοτικής βιβλιοθήκης χρειάζεται να γίνουν ορισμένες παρεμβάσει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Συγκεκριμένα απαιτείται πίστωση 19.800,00 € για προμήθεια επίπλων για την Δημοτική βιβλιοθήκη, πίστωσης 15.000,00 € για προμήθεια και τοποθέτηση κεντρικού συστήματος κλιμαστισμού στην Δημοτική βιβλιοθήκη και πίστωσης 15.000,00 € για ηλεκτρολογικές εργασίες στον χώρο της Δημοτικής βιβλιοθήκη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ισηγούμαστε την αναμόρφωση του προυπολογισμού με την μεταφορά πίστωσης 19.800,00 € από τον ΚΑ 9111 (αποθεματικό κεφάλαιο) στον ΚΑ 70-7133.001 με τίτλο ‘Προμήθεια επίπλων για την Δημοτική βιβλιοθήκη’ δημιουργώντας νέο ΚΑ, μεταφορά πίστωσης 15.000,00 € από τον ΚΑ 9111 (αποθεματικό κεφάλαιο) στον ΚΑ 70-7135.010 με τίτλο ‘Προμήθεια και τοποθέτηση κεντρικού συστήματος κλιματισμού για την Δημοτική βιβλιοθήκη’ δημιουργώντας νέο ΚΑ, την μεταφορά πίστωσης 15.000,00 € από τον ΚΑ 9111 (αποθεματικό κεφάλαιο) στον ΚΑ 70-6262.013 με τίτλο ‘Ηλεκτρολογικές εργασίες στον χώρο της Δημοτικής βιβλιοθήκης΄ δημιουργώντας νέο Κ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εισηγούμαστε την αναμόρφωση του προυπολογισμού με την μεταφορά πίστωσης 1.300,00 € από τον ΚΑ 9111 (αποθεματικό κεφάλαιο) στον ΚΑ 10-6262.001 με τίτλο ‘Συντήρηση &amp; επισκευή κτιρίων Δήμου Αρταίων’ ενισχύοντας αυτόν και την μεταφορά πίστωσης 5.000,00 € από τον ΚΑ 9111 (αποθεματικό κεφάλαιο) στον ΚΑ 10-6232 με τίτλο ‘Μισθώματα κτιρίων - Τεχνικών έργων ακινήτων’ ενισχύοντας αυτόν.</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εισηγούμαστε την αναμόρφωση του προυπολογισμού με την εγγραφή πίστωσης 8.000,00 € στον ΚΑ 4111 με τίτλο ‘Εισφορά υπέρ του Δημοσίου στις αποδοχές και τα έξοδα παράστασης’ και εγγραφή ισόποσης πίστωσης στον ΚΑ 00-8211.001 με τίτλο ‘Απόδοση κράτησης 8% εργοδ εισφοράς’ ενισχύοντας αυτόν, εγγραφή πίστωσης 2.000,00 € στον ΚΑ 4141 με τίτλο ‘Κρατήσεις στις αποδοχές για την εξόφληση δανείων του ΤΠ &amp; Δ’ και εγγραφή ισόποσης πίστωσης στον ΚΑ 00-8241.002 με τίτλο ‘Απόδοση κράτησης επί των αποδοχών για την εξόφληση δανείων του Ταχυδρομικού Ταμιευτηρίου’ ενισχύοντας αυτόν, την εγγραφή πίστωσης 109.000,00 € στον ΚΑ 4131 με τίτλο ‘Εισφορές σε ασφαλιστικούς οργανισμούς και ταμεία’ και κατανομή αυτής στο σκέλος των εξόδων ως εξής:</w:t>
      </w:r>
    </w:p>
    <w:p>
      <w:pPr>
        <w:pStyle w:val="Normal"/>
        <w:numPr>
          <w:ilvl w:val="0"/>
          <w:numId w:val="4"/>
        </w:numPr>
        <w:ind w:left="284" w:hanging="360"/>
        <w:jc w:val="both"/>
        <w:rPr>
          <w:rFonts w:ascii="Comic Sans MS" w:hAnsi="Comic Sans MS" w:cs="Arial"/>
          <w:color w:val="000000"/>
          <w:sz w:val="20"/>
          <w:szCs w:val="20"/>
        </w:rPr>
      </w:pPr>
      <w:r>
        <w:rPr>
          <w:rFonts w:cs="Arial" w:ascii="Comic Sans MS" w:hAnsi="Comic Sans MS"/>
          <w:color w:val="000000"/>
          <w:sz w:val="20"/>
          <w:szCs w:val="20"/>
        </w:rPr>
        <w:t>Πίστωση 60.000,00 € στον ΚΑ 00-8231.001 με τίτλο ‘Απόδοση κράτησης υπερ ΙΚΑ ΕΤΑΜ’ ενισχύοντας αυτόν</w:t>
      </w:r>
    </w:p>
    <w:p>
      <w:pPr>
        <w:pStyle w:val="Normal"/>
        <w:numPr>
          <w:ilvl w:val="0"/>
          <w:numId w:val="4"/>
        </w:numPr>
        <w:ind w:left="284"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2 με τίτλο ‘Απόδοση κράτησης υπέρ ΜΤΠΥ’ ενισχύοντας αυτόν.</w:t>
      </w:r>
    </w:p>
    <w:p>
      <w:pPr>
        <w:pStyle w:val="Normal"/>
        <w:numPr>
          <w:ilvl w:val="0"/>
          <w:numId w:val="4"/>
        </w:numPr>
        <w:ind w:left="284" w:hanging="360"/>
        <w:jc w:val="both"/>
        <w:rPr>
          <w:rFonts w:ascii="Comic Sans MS" w:hAnsi="Comic Sans MS" w:cs="Arial"/>
          <w:color w:val="000000"/>
          <w:sz w:val="20"/>
          <w:szCs w:val="20"/>
        </w:rPr>
      </w:pPr>
      <w:r>
        <w:rPr>
          <w:rFonts w:cs="Arial" w:ascii="Comic Sans MS" w:hAnsi="Comic Sans MS"/>
          <w:color w:val="000000"/>
          <w:sz w:val="20"/>
          <w:szCs w:val="20"/>
        </w:rPr>
        <w:t>Πίστωση 20.000,00 € στον ΚΑ 00-8231.003 με τίτλο ‘Απόδοση κράτησης υπερ ΤΑΔΚΥ-ΤΕΑΔΚΥ’ ενισχύοντας αυτόν.</w:t>
      </w:r>
    </w:p>
    <w:p>
      <w:pPr>
        <w:pStyle w:val="Normal"/>
        <w:numPr>
          <w:ilvl w:val="0"/>
          <w:numId w:val="4"/>
        </w:numPr>
        <w:ind w:left="284" w:hanging="360"/>
        <w:jc w:val="both"/>
        <w:rPr>
          <w:rFonts w:ascii="Comic Sans MS" w:hAnsi="Comic Sans MS" w:cs="Arial"/>
          <w:color w:val="000000"/>
          <w:sz w:val="20"/>
          <w:szCs w:val="20"/>
        </w:rPr>
      </w:pPr>
      <w:r>
        <w:rPr>
          <w:rFonts w:cs="Arial" w:ascii="Comic Sans MS" w:hAnsi="Comic Sans MS"/>
          <w:color w:val="000000"/>
          <w:sz w:val="20"/>
          <w:szCs w:val="20"/>
        </w:rPr>
        <w:t>Πίστωση 20.000,00 € στον ΚΑ 00-8231.004 με τίτλο ‘Απόδοση κράτησης υπερ ΤΠΔΥ-ΤΠΔΚΥ’ ενισχύοντας αυτόν.</w:t>
      </w:r>
    </w:p>
    <w:p>
      <w:pPr>
        <w:pStyle w:val="Normal"/>
        <w:numPr>
          <w:ilvl w:val="0"/>
          <w:numId w:val="4"/>
        </w:numPr>
        <w:ind w:left="284"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5 με τίτλο ‘Απόδοση κράτησης υπερ ΤΕΑΔΥ’ ενισχύοντας αυτόν.</w:t>
      </w:r>
    </w:p>
    <w:p>
      <w:pPr>
        <w:pStyle w:val="Normal"/>
        <w:numPr>
          <w:ilvl w:val="0"/>
          <w:numId w:val="4"/>
        </w:numPr>
        <w:ind w:left="284"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6 με τίτλο ‘Απόδοση κράτησης υπερ ΤΠΔΥ’ ενισχύοντας αυτόν.</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6"/>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έιρου-Δυτικής Μακεδονίας.</w:t>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10"/>
        </w:numPr>
        <w:ind w:left="284" w:hanging="360"/>
        <w:jc w:val="both"/>
        <w:rPr>
          <w:rFonts w:ascii="Comic Sans MS" w:hAnsi="Comic Sans MS" w:cs="Arial"/>
          <w:caps/>
          <w:color w:val="000000"/>
          <w:sz w:val="20"/>
          <w:szCs w:val="20"/>
        </w:rPr>
      </w:pPr>
      <w:r>
        <w:rPr>
          <w:rFonts w:cs="Arial" w:ascii="Comic Sans MS" w:hAnsi="Comic Sans MS"/>
          <w:color w:val="000000"/>
          <w:sz w:val="20"/>
          <w:szCs w:val="20"/>
        </w:rPr>
        <w:t>την αποδοχή πίστωσης 9.000,00 € στον ΚΑ 1321.019 με τίτλο Επιχορήγηση από Περιφέρεια Ηπέιρου για υλοποίηση της εργασίας  ‘Εξωραισμός και προστασία αύλειων χώρων και κεντρικών πλατειών οικισμών ΔΕ Ξηροβουνίου από κλάδους και ξερά δέντρα δημιουργώντας νέο ΚΑ και εγγραφή ισόποσης πίστωσης στο σκέλος των εξόδων και στον ΚΑ 64-6262.003 με τίτλο Εξωραισμός και προστασία αύλειων χώρων και κεντρικών πλατειών οικισμών ΔΕ Ξηροβουνίου από κλάδους και ξερά δέντρα (ΣΑΕΠ 530 Ηπείρου) δημιουργώντας νέο ΚΑ.</w:t>
      </w:r>
    </w:p>
    <w:p>
      <w:pPr>
        <w:pStyle w:val="Normal"/>
        <w:numPr>
          <w:ilvl w:val="0"/>
          <w:numId w:val="2"/>
        </w:numPr>
        <w:ind w:left="284" w:hanging="284"/>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500,00  € από τον ΚΑ 20-7135.006 με τίτλο ‘Προμήθεια εργαλείων (φτυαριών, σκαλιστηριών κ.λ.π.)’, πίστωσης 500,00 € από τον ΚΑ 20-6681 με τίτλο ‘Υλικά φαρμακείου’, πίστωσης 2.000,00 € από τον ΚΑ 20-7135.005 με τίτλο ‘Προμήθεια συστημάτων εντοπισμού &amp; παρακολούθησης οχημάτων (GPS)’ ήτοι συνολική πίστωση 3.000,00 € και εγγραφή αυτής στον ΚΑ 20-7135.007 με τίτλο ‘Προμήθεια λοιπού εξοπλισμού (φυσητήρας-πιεστικό πιστόλι κλπ)’  ενισχύοντας αυτόν.</w:t>
      </w:r>
    </w:p>
    <w:p>
      <w:pPr>
        <w:pStyle w:val="Normal"/>
        <w:numPr>
          <w:ilvl w:val="0"/>
          <w:numId w:val="2"/>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20.000,00 € από τον ΚΑ 30-7413.004 με τίτλο ‘Μελέτη προδιαγραφών αξιοποίησης Ξενία’ στον ΚΑ 9111 (αποθεματικό κεφάλαιο) και μεταφορά πίστωσης 5.000,00 € από τον ΚΑ 30-7413.013 με τίτλο ‘Μελέτη σκοπιμότητας υδατοδρομίου’ στον ΚΑ 9111 (αποθεματικό κεφάλαιο)</w:t>
      </w:r>
    </w:p>
    <w:p>
      <w:pPr>
        <w:pStyle w:val="Normal"/>
        <w:numPr>
          <w:ilvl w:val="0"/>
          <w:numId w:val="2"/>
        </w:numPr>
        <w:ind w:left="284" w:hanging="284"/>
        <w:jc w:val="both"/>
        <w:rPr>
          <w:rFonts w:ascii="Comic Sans MS" w:hAnsi="Comic Sans MS" w:cs="Arial"/>
          <w:smallCaps/>
          <w:color w:val="000000"/>
          <w:sz w:val="20"/>
          <w:szCs w:val="20"/>
        </w:rPr>
      </w:pPr>
      <w:r>
        <w:rPr>
          <w:rFonts w:cs="Arial" w:ascii="Comic Sans MS" w:hAnsi="Comic Sans MS"/>
          <w:color w:val="000000"/>
          <w:sz w:val="20"/>
          <w:szCs w:val="20"/>
        </w:rPr>
        <w:t>την μεταφορά πίστωσης 50.000,00 € από τον ΚΑ 30-6262.002 με τίτλο ‘Εργασίες διαμόρφωσης αγροτικών δρόμων Δήμου Αρταίων’ στον ΚΑ 9111 (αποθεματικό κεφάλαιο).</w:t>
      </w:r>
    </w:p>
    <w:p>
      <w:pPr>
        <w:pStyle w:val="Normal"/>
        <w:numPr>
          <w:ilvl w:val="0"/>
          <w:numId w:val="2"/>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9.800,00 € από τον ΚΑ 9111 (αποθεματικό κεφάλαιο) στον ΚΑ 70-7133.001 με τίτλο ‘Προμήθεια επίπλων για την Δημοτική βιβλιοθήκη’ δημιουργώντας νέο ΚΑ, την μεταφορά πίστωσης 15.000,00 € από τον ΚΑ 9111 (αποθεματικό κεφάλαιο) στον ΚΑ 70-7135.010 με τίτλο ‘Προμήθεια και τοποθέτηση κεντρικού συστήματος κλιματισμού για την Δημοτική βιβλιοθήκη’ δημιουργώντας νέο ΚΑ, την μεταφορά πίστωσης 15.000,00 € από τον ΚΑ 9111 (αποθεματικό κεφάλαιο) στον ΚΑ 70-6262.013 με τίτλο ‘Ηλεκτρολογικές εργασίες στον χώρο της Δημοτικής βιβλιοθήκης΄ δημιουργώντας νέο ΚΑ.</w:t>
      </w:r>
    </w:p>
    <w:p>
      <w:pPr>
        <w:pStyle w:val="Normal"/>
        <w:numPr>
          <w:ilvl w:val="0"/>
          <w:numId w:val="2"/>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300,00 € από τον ΚΑ 9111 (αποθεματικό κεφάλαιο) στον ΚΑ 10-6262.001 με τίτλο ‘Συντήρηση &amp; επισκευή κτιρίων Δήμου Αρταίων’ ενισχύοντας αυτόν.</w:t>
      </w:r>
    </w:p>
    <w:p>
      <w:pPr>
        <w:pStyle w:val="Normal"/>
        <w:numPr>
          <w:ilvl w:val="0"/>
          <w:numId w:val="2"/>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5.000,00 € από τον ΚΑ 9111 (αποθεματικό κεφάλαιο) στον ΚΑ 10-6232 με τίτλο ‘Μισθώματα κτιρίων - Τεχνικών έργων ακινήτων’ ενισχύοντας αυτόν.</w:t>
      </w:r>
    </w:p>
    <w:p>
      <w:pPr>
        <w:pStyle w:val="Normal"/>
        <w:numPr>
          <w:ilvl w:val="0"/>
          <w:numId w:val="2"/>
        </w:numPr>
        <w:ind w:left="284" w:hanging="360"/>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8.000,00 € στον ΚΑ 4111 με τίτλο ‘Εισφορά υπέρ του Δημοσίου στις αποδοχές και τα έξοδα παράστασης’ και εγγραφή ισόποσης πίστωσης στον ΚΑ 00-8211.001 με τίτλο ‘Απόδοση κράτησης 8% εργοδ εισφοράς’ ενισχύοντας αυτόν, </w:t>
      </w:r>
    </w:p>
    <w:p>
      <w:pPr>
        <w:pStyle w:val="Normal"/>
        <w:numPr>
          <w:ilvl w:val="0"/>
          <w:numId w:val="2"/>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εγγραφή πίστωσης 2.000,00 € στον ΚΑ 4141 με τίτλο ‘Κρατήσεις στις αποδοχές για την εξόφληση δανείων του ΤΠ &amp; Δ’ και εγγραφή ισόποσης πίστωσης στον ΚΑ 00-8241.002 με τίτλο ‘Απόδοση κράτησης επί των αποδοχών για την εξόφληση δανείων του Ταχυδρομικού Ταμιευτηρίου’ ενισχύοντας αυτόν,</w:t>
      </w:r>
    </w:p>
    <w:p>
      <w:pPr>
        <w:pStyle w:val="Normal"/>
        <w:numPr>
          <w:ilvl w:val="0"/>
          <w:numId w:val="2"/>
        </w:numPr>
        <w:ind w:left="284" w:hanging="360"/>
        <w:jc w:val="both"/>
        <w:rPr>
          <w:rFonts w:ascii="Comic Sans MS" w:hAnsi="Comic Sans MS"/>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την εγγραφή πίστωσης 109.000,00 € στον ΚΑ 4131 με τίτλο ‘Εισφορές σε ασφαλιστικούς οργανισμούς και ταμεία’ και κατανομή αυτής στο σκέλος των εξόδων ως εξής:</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60.000,00 € στον ΚΑ 00-8231.001 με τίτλο ‘Απόδοση κράτησης υπερ ΙΚΑ ΕΤΑΜ’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2 με τίτλο ‘Απόδοση κράτησης υπέρ ΜΤΠΥ’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20.000,00 € στον ΚΑ 00-8231.003 με τίτλο ‘Απόδοση κράτησης υπερ ΤΑΔΚΥ-ΤΕΑΔΚΥ’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20.000,00 € στον ΚΑ 00-8231.004 με τίτλο ‘Απόδοση κράτησης υπερ ΤΠΔΥ-ΤΠΔΚΥ’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5 με τίτλο ‘Απόδοση κράτησης υπερ ΤΕΑΔΥ’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6 με τίτλο ‘Απόδοση κράτησης υπερ ΤΠΔΥ’ ενισχύοντας αυτόν.</w:t>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lang w:val="en-US"/>
        </w:rPr>
      </w:pPr>
      <w:r>
        <w:rPr>
          <w:rFonts w:cs="Comic Sans MS" w:ascii="Comic Sans MS" w:hAnsi="Comic Sans MS"/>
          <w:b/>
          <w:sz w:val="20"/>
          <w:szCs w:val="20"/>
        </w:rPr>
        <w:t>Η ΟΙΚΟΝΟΜΙΚΗ ΕΠΙΤΡΟΠΗ</w:t>
      </w:r>
    </w:p>
    <w:p>
      <w:pPr>
        <w:pStyle w:val="Normal"/>
        <w:ind w:firstLine="426"/>
        <w:jc w:val="both"/>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Arial"/>
          <w:smallCaps/>
          <w:color w:val="000000"/>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numPr>
          <w:ilvl w:val="0"/>
          <w:numId w:val="5"/>
        </w:numPr>
        <w:ind w:left="426" w:hanging="426"/>
        <w:jc w:val="both"/>
        <w:rPr>
          <w:rFonts w:ascii="Comic Sans MS" w:hAnsi="Comic Sans MS" w:cs="Arial"/>
          <w:caps/>
          <w:color w:val="000000"/>
          <w:sz w:val="20"/>
          <w:szCs w:val="20"/>
        </w:rPr>
      </w:pPr>
      <w:r>
        <w:rPr>
          <w:rFonts w:cs="Arial" w:ascii="Comic Sans MS" w:hAnsi="Comic Sans MS"/>
          <w:color w:val="000000"/>
          <w:sz w:val="20"/>
          <w:szCs w:val="20"/>
        </w:rPr>
        <w:t>την αποδοχή πίστωσης 9.000,00 € στον ΚΑ 1321.019 με τίτλο Επιχορήγηση από Περιφέρεια Ηπέιρου για υλοποίηση της εργασίας  ‘Εξωραισμός και προστασία αύλειων χώρων και κεντρικών πλατειών οικισμών ΔΕ Ξηροβουνίου από κλάδους και ξερά δέντρα δημιουργώντας νέο ΚΑ και εγγραφή ισόποσης πίστωσης στο σκέλος των εξόδων και στον ΚΑ 64-6262.003 με τίτλο Εξωραισμός και προστασία αύλειων χώρων και κεντρικών πλατειών οικισμών ΔΕ Ξηροβουνίου από κλάδους και ξερά δέντρα (ΣΑΕΠ 530 Ηπείρου) δημιουργώντας νέο ΚΑ.</w:t>
      </w:r>
    </w:p>
    <w:p>
      <w:pPr>
        <w:pStyle w:val="Normal"/>
        <w:numPr>
          <w:ilvl w:val="0"/>
          <w:numId w:val="5"/>
        </w:numPr>
        <w:ind w:left="284" w:hanging="284"/>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500,00  € από τον ΚΑ 20-7135.006 με τίτλο ‘Προμήθεια εργαλείων (φτυαριών, σκαλιστηριών κ.λ.π.)’, πίστωσης 500,00 € από τον ΚΑ 20-6681 με τίτλο ‘Υλικά φαρμακείου’, πίστωσης 2.000,00 € από τον ΚΑ 20-7135.005 με τίτλο ‘Προμήθεια συστημάτων εντοπισμού &amp; παρακολούθησης οχημάτων (GPS)’ ήτοι συνολική πίστωση 3.000,00 € και εγγραφή αυτής στον ΚΑ 20-7135.007 με τίτλο ‘Προμήθεια λοιπού εξοπλισμού (φυσητήρας-πιεστικό πιστόλι κλπ)’  ενισχύοντας αυτόν.</w:t>
      </w:r>
    </w:p>
    <w:p>
      <w:pPr>
        <w:pStyle w:val="Normal"/>
        <w:numPr>
          <w:ilvl w:val="0"/>
          <w:numId w:val="5"/>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20.000,00 € από τον ΚΑ 30-7413.004 με τίτλο ‘Μελέτη προδιαγραφών αξιοποίησης Ξενία’ στον ΚΑ 9111 (αποθεματικό κεφάλαιο) και μεταφορά πίστωσης 5.000,00 € από τον ΚΑ 30-7413.013 με τίτλο ‘Μελέτη σκοπιμότητας υδατοδρομίου’ στον ΚΑ 9111 (αποθεματικό κεφάλαιο)</w:t>
      </w:r>
    </w:p>
    <w:p>
      <w:pPr>
        <w:pStyle w:val="Normal"/>
        <w:numPr>
          <w:ilvl w:val="0"/>
          <w:numId w:val="5"/>
        </w:numPr>
        <w:ind w:left="284" w:hanging="284"/>
        <w:jc w:val="both"/>
        <w:rPr>
          <w:rFonts w:ascii="Comic Sans MS" w:hAnsi="Comic Sans MS" w:cs="Arial"/>
          <w:smallCaps/>
          <w:color w:val="000000"/>
          <w:sz w:val="20"/>
          <w:szCs w:val="20"/>
        </w:rPr>
      </w:pPr>
      <w:r>
        <w:rPr>
          <w:rFonts w:cs="Arial" w:ascii="Comic Sans MS" w:hAnsi="Comic Sans MS"/>
          <w:color w:val="000000"/>
          <w:sz w:val="20"/>
          <w:szCs w:val="20"/>
        </w:rPr>
        <w:t>την μεταφορά πίστωσης 50.000,00 € από τον ΚΑ 30-6262.002 με τίτλο ‘Εργασίες διαμόρφωσης αγροτικών δρόμων Δήμου Αρταίων’ στον ΚΑ 9111 (αποθεματικό κεφάλαιο).</w:t>
      </w:r>
    </w:p>
    <w:p>
      <w:pPr>
        <w:pStyle w:val="Normal"/>
        <w:numPr>
          <w:ilvl w:val="0"/>
          <w:numId w:val="5"/>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9.800,00 € από τον ΚΑ 9111 (αποθεματικό κεφάλαιο) στον ΚΑ 70-7133.001 με τίτλο ‘Προμήθεια επίπλων για την Δημοτική βιβλιοθήκη’ δημιουργώντας νέο ΚΑ, την μεταφορά πίστωσης 15.000,00 € από τον ΚΑ 9111 (αποθεματικό κεφάλαιο) στον ΚΑ 70-7135.010 με τίτλο ‘Προμήθεια και τοποθέτηση κεντρικού συστήματος κλιματισμού για την Δημοτική βιβλιοθήκη’ δημιουργώντας νέο ΚΑ, την μεταφορά πίστωσης 15.000,00 € από τον ΚΑ 9111 (αποθεματικό κεφάλαιο) στον ΚΑ 70-6262.013 με τίτλο ‘Ηλεκτρολογικές εργασίες στον χώρο της Δημοτικής βιβλιοθήκης΄ δημιουργώντας νέο ΚΑ.</w:t>
      </w:r>
    </w:p>
    <w:p>
      <w:pPr>
        <w:pStyle w:val="Normal"/>
        <w:numPr>
          <w:ilvl w:val="0"/>
          <w:numId w:val="5"/>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300,00 € από τον ΚΑ 9111 (αποθεματικό κεφάλαιο) στον ΚΑ 10-6262.001 με τίτλο ‘Συντήρηση &amp; επισκευή κτιρίων Δήμου Αρταίων’ ενισχύοντας αυτόν.</w:t>
      </w:r>
    </w:p>
    <w:p>
      <w:pPr>
        <w:pStyle w:val="Normal"/>
        <w:numPr>
          <w:ilvl w:val="0"/>
          <w:numId w:val="5"/>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5.000,00 € από τον ΚΑ 9111 (αποθεματικό κεφάλαιο) στον ΚΑ 10-6232 με τίτλο ‘Μισθώματα κτιρίων - Τεχνικών έργων ακινήτων’ ενισχύοντας αυτόν.</w:t>
      </w:r>
    </w:p>
    <w:p>
      <w:pPr>
        <w:pStyle w:val="Normal"/>
        <w:numPr>
          <w:ilvl w:val="0"/>
          <w:numId w:val="5"/>
        </w:numPr>
        <w:ind w:left="284" w:hanging="360"/>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8.000,00 € στον ΚΑ 4111 με τίτλο ‘Εισφορά υπέρ του Δημοσίου στις αποδοχές και τα έξοδα παράστασης’ και εγγραφή ισόποσης πίστωσης στον ΚΑ 00-8211.001 με τίτλο ‘Απόδοση κράτησης 8% εργοδ εισφοράς’ ενισχύοντας αυτόν, </w:t>
      </w:r>
    </w:p>
    <w:p>
      <w:pPr>
        <w:pStyle w:val="Normal"/>
        <w:numPr>
          <w:ilvl w:val="0"/>
          <w:numId w:val="5"/>
        </w:numPr>
        <w:ind w:left="284" w:hanging="360"/>
        <w:jc w:val="both"/>
        <w:rPr>
          <w:rFonts w:ascii="Comic Sans MS" w:hAnsi="Comic Sans MS" w:cs="Arial"/>
          <w:color w:val="000000"/>
          <w:sz w:val="20"/>
          <w:szCs w:val="20"/>
        </w:rPr>
      </w:pPr>
      <w:r>
        <w:rPr>
          <w:rFonts w:cs="Arial" w:ascii="Comic Sans MS" w:hAnsi="Comic Sans MS"/>
          <w:color w:val="000000"/>
          <w:sz w:val="20"/>
          <w:szCs w:val="20"/>
        </w:rPr>
        <w:t>την εγγραφή πίστωσης 2.000,00 € στον ΚΑ 4141 με τίτλο ‘Κρατήσεις στις αποδοχές για την εξόφληση δανείων του ΤΠ &amp; Δ’ και εγγραφή ισόποσης πίστωσης στον ΚΑ 00-8241.002 με τίτλο ‘Απόδοση κράτησης επί των αποδοχών για την εξόφληση δανείων του Ταχυδρομικού Ταμιευτηρίου’ ενισχύοντας αυτόν,</w:t>
      </w:r>
    </w:p>
    <w:p>
      <w:pPr>
        <w:pStyle w:val="Normal"/>
        <w:numPr>
          <w:ilvl w:val="0"/>
          <w:numId w:val="5"/>
        </w:numPr>
        <w:ind w:left="284" w:hanging="360"/>
        <w:jc w:val="both"/>
        <w:rPr>
          <w:rFonts w:ascii="Comic Sans MS" w:hAnsi="Comic Sans MS"/>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την εγγραφή πίστωσης 109.000,00 € στον ΚΑ 4131 με τίτλο ‘Εισφορές σε ασφαλιστικούς οργανισμούς και ταμεία’ και κατανομή αυτής στο σκέλος των εξόδων ως εξής:</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60.000,00 € στον ΚΑ 00-8231.001 με τίτλο ‘Απόδοση κράτησης υπερ ΙΚΑ ΕΤΑΜ’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2 με τίτλο ‘Απόδοση κράτησης υπέρ ΜΤΠΥ’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20.000,00 € στον ΚΑ 00-8231.003 με τίτλο ‘Απόδοση κράτησης υπερ ΤΑΔΚΥ-ΤΕΑΔΚΥ’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20.000,00 € στον ΚΑ 00-8231.004 με τίτλο ‘Απόδοση κράτησης υπερ ΤΠΔΥ-ΤΠΔΚΥ’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5 με τίτλο ‘Απόδοση κράτησης υπερ ΤΕΑΔΥ’ ενισχύοντας αυτόν.</w:t>
      </w:r>
    </w:p>
    <w:p>
      <w:pPr>
        <w:pStyle w:val="Normal"/>
        <w:numPr>
          <w:ilvl w:val="0"/>
          <w:numId w:val="1"/>
        </w:numPr>
        <w:ind w:left="709" w:hanging="360"/>
        <w:jc w:val="both"/>
        <w:rPr>
          <w:rFonts w:ascii="Comic Sans MS" w:hAnsi="Comic Sans MS" w:cs="Arial"/>
          <w:color w:val="000000"/>
          <w:sz w:val="20"/>
          <w:szCs w:val="20"/>
        </w:rPr>
      </w:pPr>
      <w:r>
        <w:rPr>
          <w:rFonts w:cs="Arial" w:ascii="Comic Sans MS" w:hAnsi="Comic Sans MS"/>
          <w:color w:val="000000"/>
          <w:sz w:val="20"/>
          <w:szCs w:val="20"/>
        </w:rPr>
        <w:t>Πίστωση 3.000,00 € στον ΚΑ 00-8231.006 με τίτλο ‘Απόδοση κράτησης υπερ ΤΠΔΥ’ ενισχύοντας αυτόν.</w:t>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47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6" w:hanging="360"/>
      </w:pPr>
      <w:rPr>
        <w:rFonts w:ascii="Symbol" w:hAnsi="Symbol" w:cs="Symbol" w:hint="default"/>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425"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b/>
      <w:color w:val="000000"/>
    </w:rPr>
  </w:style>
  <w:style w:type="character" w:styleId="WW8Num7z0">
    <w:name w:val="WW8Num7z0"/>
    <w:qFormat/>
    <w:rPr>
      <w:sz w:val="2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cp:keywords/>
  <dc:language>en-US</dc:language>
  <cp:lastModifiedBy>user</cp:lastModifiedBy>
  <cp:lastPrinted>2018-11-15T11:09:00Z</cp:lastPrinted>
  <dcterms:modified xsi:type="dcterms:W3CDTF">2018-11-15T09:10:00Z</dcterms:modified>
  <cp:revision>16</cp:revision>
  <dc:subject/>
  <dc:title/>
</cp:coreProperties>
</file>