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8025</wp:posOffset>
                </wp:positionH>
                <wp:positionV relativeFrom="paragraph">
                  <wp:posOffset>91440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34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  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6ΤΕ5ΩΨΑ-ΑΡ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7.2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34/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</w:rPr>
                        <w:t xml:space="preserve">  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6ΤΕ5ΩΨΑ-ΑΡΠ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6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ΝΟΕΒΡ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 ή μη 2</w:t>
      </w:r>
      <w:r>
        <w:rPr>
          <w:rFonts w:cs="Arial" w:ascii="Comic Sans MS" w:hAnsi="Comic Sans MS"/>
          <w:b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b/>
          <w:sz w:val="20"/>
          <w:szCs w:val="20"/>
        </w:rPr>
        <w:t xml:space="preserve"> πρακτικού επιτροπής διαγωνισμού για την προμήθεια: Προμήθεια τροφίμων του Κ.Κ.Μ.Π.Α.Π. ετών 2018-2019(είδη αρτοποιείου ομάδα Θ, για τις ΔΕ Αρταίων, Αμβρακικού, Φιλοθέης και για όλες τις ομάδες εκτός της Γ-είδη οπωροπωλείου για τις Δ.Ε. Βλαχερνών και Ξηροβουνίου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’’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11-2018 και ώρα 09:00 π.μ.. στο Δημοτικό     Κατάστημα του Δήμου Αρταίων συνήλθε σε  τακτική συνεδρίαση η Οικονομική Επιτροπή του Δήμου Αρταίων,  ύστερα από την </w:t>
      </w:r>
      <w:r>
        <w:rPr>
          <w:b/>
        </w:rPr>
        <w:t>26557</w:t>
      </w:r>
      <w:r>
        <w:rPr>
          <w:rFonts w:cs="Comic Sans MS" w:ascii="Comic Sans MS" w:hAnsi="Comic Sans MS"/>
          <w:b/>
          <w:sz w:val="20"/>
          <w:szCs w:val="20"/>
        </w:rPr>
        <w:t>/1-11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Λιλής Γεώργιο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6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Ζέρβα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left="1440"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1.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Παπαϊωάννου Κων/νος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3. Κοσμάς Ηλία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ύμβουλος του Δημάρχου κ. Σφαλτού Χαρικλεια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Οικονομική Επιτροπή έκανε δεκτή πρόταση του Προέδρου της να συζητηθούν έξι (4) έκτακτα θέματα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  <w:t>Ο κ. Πρόεδρος εισηγούμενος το 1ο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 ή μη 2</w:t>
      </w:r>
      <w:r>
        <w:rPr>
          <w:rFonts w:cs="Arial" w:ascii="Comic Sans MS" w:hAnsi="Comic Sans MS"/>
          <w:b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b/>
          <w:sz w:val="20"/>
          <w:szCs w:val="20"/>
        </w:rPr>
        <w:t xml:space="preserve"> πρακτικού επιτροπής διαγωνισμού για την προμήθεια: Προμήθεια τροφίμων του Κ.Κ.Μ.Π.Α.Π. ετών 2018-2019(είδη αρτοποιείου ομάδα Θ, για τις ΔΕ Αρταίων, Αμβρακικού, Φιλοθέης και για όλες τις ομάδες εκτός της Γ-είδη οπωροπωλείου για τις Δ.Ε. Βλαχερνών και Ξηροβουνίου.</w:t>
      </w:r>
      <w:r>
        <w:rPr>
          <w:rFonts w:cs="Arial" w:ascii="Comic Sans MS" w:hAnsi="Comic Sans MS"/>
          <w:sz w:val="20"/>
          <w:szCs w:val="20"/>
        </w:rPr>
        <w:t xml:space="preserve"> Έθεσε υπόψη της επιτροπής το πρακτικό της επιτροπής διαγωνισμού το οποίο έχει ως εξής: </w:t>
      </w:r>
      <w:r>
        <w:rPr>
          <w:rFonts w:cs="Comic Sans MS" w:ascii="Comic Sans MS" w:hAnsi="Comic Sans MS"/>
          <w:sz w:val="20"/>
          <w:szCs w:val="20"/>
        </w:rPr>
        <w:t xml:space="preserve">Στην Άρτα και στο δημοτικό κατάστημα του Δήμου Αρταίων, στις </w:t>
      </w:r>
      <w:r>
        <w:rPr>
          <w:rFonts w:cs="Comic Sans MS" w:ascii="Comic Sans MS" w:hAnsi="Comic Sans MS"/>
          <w:b/>
          <w:sz w:val="20"/>
          <w:szCs w:val="20"/>
        </w:rPr>
        <w:t>1 ΝΟΕΜΒΡΙΟΥ 2018,</w:t>
      </w:r>
      <w:r>
        <w:rPr>
          <w:rFonts w:cs="Comic Sans MS" w:ascii="Comic Sans MS" w:hAnsi="Comic Sans MS"/>
          <w:sz w:val="20"/>
          <w:szCs w:val="20"/>
        </w:rPr>
        <w:t xml:space="preserve"> ημέρα  Πέμπτη  και ώρα 11:00, συνήλθε σε τακτική συνεδρίαση </w:t>
      </w:r>
      <w:r>
        <w:rPr>
          <w:rFonts w:cs="Arial" w:ascii="Comic Sans MS" w:hAnsi="Comic Sans MS"/>
          <w:sz w:val="20"/>
          <w:szCs w:val="20"/>
        </w:rPr>
        <w:t xml:space="preserve">η οριζόμενη από την αριθ.   660/2017 Απόφαση της Οικονομικής Επιτροπής </w:t>
      </w:r>
      <w:r>
        <w:rPr>
          <w:rFonts w:cs="SegoeScript,Bold" w:ascii="Comic Sans MS" w:hAnsi="Comic Sans MS"/>
          <w:bCs/>
          <w:sz w:val="20"/>
          <w:szCs w:val="20"/>
        </w:rPr>
        <w:t>του Δήμου Αρταίων (</w:t>
      </w:r>
      <w:r>
        <w:rPr>
          <w:rFonts w:cs="ComicSansMS,Bold" w:ascii="Comic Sans MS" w:hAnsi="Comic Sans MS"/>
          <w:bCs/>
          <w:sz w:val="20"/>
          <w:szCs w:val="20"/>
        </w:rPr>
        <w:t>ΑΔΑ:ΩΦ13ΨΑ-Η14),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για τον ορισμό </w:t>
      </w:r>
      <w:r>
        <w:rPr>
          <w:rFonts w:cs="SegoeScript,Bold" w:ascii="Comic Sans MS" w:hAnsi="Comic Sans MS"/>
          <w:bCs/>
          <w:sz w:val="20"/>
          <w:szCs w:val="20"/>
        </w:rPr>
        <w:t xml:space="preserve">επιτροπής διενέργειας διαγωνισμού και αξιολόγησης αποτελεσμάτων προμηθειών του Δήμου (πλην Τεχνικής Υπηρεσίας) </w:t>
      </w:r>
      <w:r>
        <w:rPr>
          <w:rFonts w:cs="Arial" w:ascii="Comic Sans MS" w:hAnsi="Comic Sans MS"/>
          <w:sz w:val="20"/>
          <w:szCs w:val="20"/>
        </w:rPr>
        <w:t>, αποτελούμενη από τους :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10"/>
          <w:szCs w:val="10"/>
        </w:rPr>
      </w:pPr>
      <w:r>
        <w:rPr>
          <w:rFonts w:eastAsia="Comic Sans MS" w:cs="Comic Sans MS" w:ascii="Comic Sans MS" w:hAnsi="Comic Sans MS"/>
          <w:sz w:val="10"/>
          <w:szCs w:val="10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) Μπέκιου Γεωργία  (πρόεδρο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) Τσεκούρα Καλλιόπη (μέλος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) Μάνθος Κων/νος  (μέλος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για να προβεί στο άνοιγμα των οικονομικών προσφορών  που αφορά </w:t>
      </w:r>
      <w:r>
        <w:rPr>
          <w:rFonts w:cs="Arial" w:ascii="Comic Sans MS" w:hAnsi="Comic Sans MS"/>
          <w:sz w:val="20"/>
          <w:szCs w:val="20"/>
        </w:rPr>
        <w:t xml:space="preserve">την αριθμ  18643/3.08.2018 </w:t>
      </w:r>
      <w:r>
        <w:rPr>
          <w:rFonts w:cs="Comic Sans MS" w:ascii="Comic Sans MS" w:hAnsi="Comic Sans MS"/>
          <w:sz w:val="20"/>
          <w:szCs w:val="20"/>
        </w:rPr>
        <w:t xml:space="preserve">Διακήρυξης του Δημάρχου Αρταίων για  τον ανοικτό </w:t>
      </w:r>
      <w:r>
        <w:rPr>
          <w:rFonts w:cs="Comic Sans MS" w:ascii="Comic Sans MS" w:hAnsi="Comic Sans MS"/>
          <w:b/>
          <w:sz w:val="20"/>
          <w:szCs w:val="20"/>
        </w:rPr>
        <w:t>επαναληπτικό</w:t>
      </w:r>
      <w:r>
        <w:rPr>
          <w:rFonts w:cs="Comic Sans MS" w:ascii="Comic Sans MS" w:hAnsi="Comic Sans MS"/>
          <w:sz w:val="20"/>
          <w:szCs w:val="20"/>
        </w:rPr>
        <w:t xml:space="preserve">  διαγωνισμό «</w:t>
      </w:r>
      <w:r>
        <w:rPr>
          <w:rFonts w:cs="Comic Sans MS" w:ascii="Comic Sans MS" w:hAnsi="Comic Sans MS"/>
          <w:b/>
          <w:sz w:val="20"/>
          <w:szCs w:val="20"/>
        </w:rPr>
        <w:t>ΠΡΟΜΗΘΕΙΑ ΤΡΟΦΙΜΩΝ  ΤΟΥ Κ.Κ.Μ.Π.Α.Π. ΕΤΩΝ 2018-2019(είδη αρτοποιείου –ομάδα Θ για τις ΔΕ Αρταίων ,Αμβρακικού, Φιλοθέης και για όλες τις ομάδες εκτός τις Γ-είδη οπωροπωλείου για τις ΔΕ Βλαχερνών και Ξηροβουνίου»,</w:t>
      </w:r>
      <w:r>
        <w:rPr>
          <w:rFonts w:cs="Comic Sans MS" w:ascii="Comic Sans MS" w:hAnsi="Comic Sans MS"/>
          <w:sz w:val="20"/>
          <w:szCs w:val="20"/>
        </w:rPr>
        <w:t xml:space="preserve"> με κριτήριο κατακύρωσης την πλέον συμφέρουσα από οικονομική άποψη προσφορά αποκλειστικά </w:t>
      </w:r>
      <w:r>
        <w:rPr>
          <w:rFonts w:cs="Comic Sans MS" w:ascii="Comic Sans MS" w:hAnsi="Comic Sans MS"/>
          <w:b/>
          <w:sz w:val="20"/>
          <w:szCs w:val="20"/>
        </w:rPr>
        <w:t>βάσει της τιμής</w:t>
      </w:r>
      <w:r>
        <w:rPr>
          <w:rFonts w:cs="Comic Sans MS" w:ascii="Comic Sans MS" w:hAnsi="Comic Sans MS"/>
          <w:sz w:val="20"/>
          <w:szCs w:val="20"/>
        </w:rPr>
        <w:t xml:space="preserve"> (μεγαλύτερο ποσοστό έκπτωσης, στη μέση τιμή λιανικής πώλησης, όπως αυτές προσδιορίζονται από το τμήμα Εμπορίου  ή τον αρμόδιο φορέα, όπως ισχύει κάθε φορά, σύμφωνα με την κείμενη νομοθεσία, για τις ομάδες Θ, Α, Δ, Ε,ΣΤ, Ζ, Η, Ι ,  προϋπολογισμού  </w:t>
      </w:r>
      <w:r>
        <w:rPr>
          <w:rFonts w:cs="Comic Sans MS" w:ascii="Comic Sans MS" w:hAnsi="Comic Sans MS"/>
          <w:b/>
          <w:sz w:val="20"/>
          <w:szCs w:val="20"/>
        </w:rPr>
        <w:t>93.882,00 € συμπεριλαμβανομένου του ΦΠΑ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Η </w:t>
      </w:r>
      <w:r>
        <w:rPr>
          <w:rFonts w:cs="Arial" w:ascii="Verdana" w:hAnsi="Verdana"/>
          <w:sz w:val="20"/>
          <w:szCs w:val="20"/>
        </w:rPr>
        <w:t xml:space="preserve"> Η επιτροπή αφού έλαβε υπ’ όψη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την </w:t>
      </w:r>
      <w:r>
        <w:rPr>
          <w:rFonts w:cs="Arial" w:ascii="Comic Sans MS" w:hAnsi="Comic Sans MS"/>
          <w:sz w:val="20"/>
          <w:szCs w:val="20"/>
        </w:rPr>
        <w:t xml:space="preserve">18643/3.08.2018 </w:t>
      </w:r>
      <w:r>
        <w:rPr>
          <w:rFonts w:cs="Arial" w:ascii="Verdana" w:hAnsi="Verdana"/>
          <w:sz w:val="20"/>
          <w:szCs w:val="20"/>
        </w:rPr>
        <w:t xml:space="preserve"> άνω Διακήρυξη του Δημάρχου Αρταίων και τις διατάξεις του Ν. 4412/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την αριθμ 484/2018 απόφαση της Ο.Ε του Δήμου Αρταίων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Με  δεδομένα τα στοιχεία αυτά η επιτροπή 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ήρυξε την έναρξη αποσφράγισης των οικονομικών προσφορών του μοναδικού   συμμετέχοντα στο διαγωνισμό, καταγράφοντας της προσφερόμενες τιμές, όπως φαίνεται στον παρακάτω πίνακα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900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377"/>
        <w:gridCol w:w="1430"/>
        <w:gridCol w:w="1543"/>
        <w:gridCol w:w="1362"/>
        <w:gridCol w:w="1724"/>
        <w:gridCol w:w="1563"/>
      </w:tblGrid>
      <w:tr>
        <w:trPr>
          <w:trHeight w:val="6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 xml:space="preserve">ΕΝΔΕΙΚΤΙΚΗ ΤΙΜΗ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bCs/>
                <w:sz w:val="20"/>
                <w:szCs w:val="20"/>
              </w:rPr>
              <w:t>ΠΟΣΟΣΤΟ ΕΚΠΤΩΣΗΣ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bCs/>
                <w:color w:val="000000"/>
                <w:sz w:val="20"/>
                <w:szCs w:val="20"/>
              </w:rPr>
              <w:t xml:space="preserve">ΤΙΜΗ ΜΕΤΑ ΤΗΝ ΕΚΠΤΩΣΗ 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bCs/>
                <w:color w:val="000000"/>
                <w:sz w:val="20"/>
                <w:szCs w:val="20"/>
              </w:rPr>
              <w:t xml:space="preserve">ΣΥΝΟΛΟ ΧΩΡΙΣ ΦΠΑ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ΑΡΤΑΙΩΝ) ΕΙΔΗ ΑΡΤΟΠΟΙΕΙΟΥ Θ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.1 Ψωμί τύπου Μ χωριάτικο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223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5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7.557,50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.2 Ψωμί τοστ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55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8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71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6.070,50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ΑΜΒΡΑΚΙΚΟΥ) ΕΙΔΗ ΑΡΤΟΠΟΙΕΙΟΥ Θ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.1 Ψωμί τύπου Μ χωριάτικο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53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5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4.728,15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.2 Ψωμί τοστ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8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8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71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20,80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ΒΛΑΧΕΡΝΩΝ) ΕΙΔΗ ΠΑΝΤΟΠΩΛΕΙΟΥ Α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 Γάλα πλήρες συμπ/μένο 41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87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5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76,77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 Μέλι 1 κιλ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6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8,5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,35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42,75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 Κριθαράκι μέτριο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8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4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21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57,88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4 Κοφτό μακαρονάκι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 Antiqua" w:hAnsi="Book Antiqua"/>
                <w:sz w:val="20"/>
                <w:szCs w:val="20"/>
              </w:rPr>
              <w:t>28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8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6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68,8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5 Μακαρόνια παστίτσιο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7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61,9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6 Μακαρόνια σπαγγέτι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8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0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17,08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7 Ρύζι τύπου λαις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5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558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73,92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8 Φακές ψιλές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36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33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19,92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9 Φασόλια μέτρια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4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58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548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71,52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0 Αλεύρι για όλες τις χρήσεις 1 κιλ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9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16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137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02,33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1 Αλεύρι φαρίνα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8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0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6,28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2 Ζυμαρικά τύπου ριζάκι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7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64,90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3 Βρεφική κρέμα τύπου φαρίν λακτέ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3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34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2,79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4 Φρυγανιά τρίμμα 18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7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706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5,3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5 Φύλλο κρούστας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68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646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2,92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6 Νερό σε πλαστικό μπουκάλι 1 λιτ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8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3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29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3,81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7 Αυγά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Ζεύγο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8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4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39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1,36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8 Ζάχαρ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Κιλ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8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3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45,82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19 Μαρμελάδα (διάφορες) 38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86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80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96,21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0 Μαργαρίνη soft 2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06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039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72,73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1 Αλάτι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6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676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0,42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2 Μπισκότα τύπου μιράντα 2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6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1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166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75,79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3 Σκεύασμα προς επάλειψη τύπου μερέντα 57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3,0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989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09,23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4 Άνθος αραβοσίτου 16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4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37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49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5 Ξύδι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77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75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5,67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6 Χυμός τομάτα κλα/κός συμπ.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3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64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627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1,51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7 Βανιλάκια 15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4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41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7,3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8 Κανέλλα τριμμένη 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0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8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3,72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29 Πιπέρι μαύρο 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07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049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5,74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0 Ρίγανη 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8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6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3,44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1 Κορν φλέικς 375 γ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9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891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78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2 Χυμός φυσικός κοκτέιλ φρούτων 1 λιτ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1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078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29,36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3 Γαρίφαλο τριμ. 3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0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8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96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4 Κακάο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3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32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65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5 Κανέλλα ξυλάκια 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31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28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14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6 Μοσχοκάρυδο 2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04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999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,0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7 Μπαχάρια 3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2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26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7,7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8 Μπέικεν πάουντερ 2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4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39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49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39 Σιμιγδάλι χοντρό &amp; ψιλό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7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77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0,12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40 Ζάχαρη άχν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Κιλ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7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73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88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41 Ντοματοπελτές 42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2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22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4,5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42 Φύλλο κρούστας ζύμη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3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25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5,78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.43 Φύλλο παραδοσιακό  78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Κιλ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91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85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7,11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ΒΛΑΧΕΡΝΩΝ) ΕΙΔΗ ΛΑΔΙΩΝ Β΄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.1 Ελαιόλαδο παρθένο extra 1 λιτ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Λίτρ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9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74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62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.068,75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.2 Αραβοσιτέλαιο 2 λιτ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92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80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90,10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ΒΛΑΧΕΡΝΩΝ) ΕΙΔΗ ΑΡΤΟΠΟΙΕΙΟΥ Θ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0.1 Ψωμί τύπου Μ χωριάτικο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84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5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.460,76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0.2 Ψωμί τοστ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5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8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71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427,50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ΒΛΑΧΕΡΝΩΝ) ΕΙΔΗ ΖΑΧΑΡΟΠΛΑΣΤΙΚΗΣ Ι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1.1 Γλυκά (μελομ-κουρ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Κιλ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1,0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0,78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19,09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ΞΗΡΟΒΟΥΝΙΟΥ) ΕΙΔΗ ΠΑΝΤΟΠΩΛΕΙΟΥ Α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 Γάλα πλήρες συμπ/μένο 41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87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5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9,71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 Μέλι 1 κιλ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8,5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,35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417,5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 Κριθαράκι μέτριο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4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21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84,2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4 Κοφτό μακαρονάκι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8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6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92,0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5 Μακαρόνια παστίτσιο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7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94,0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6 Μακαρόνια σπαγγέτι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8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0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76,88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7 Ρύζι τύπου λαις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5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558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64,86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8 Φακές ψιλές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36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33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26,61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9 Φασόλια μέτρια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8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58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548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78,64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0 Αλεύρι για όλες τις χρήσεις 1 κιλ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16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137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1,86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1 Αλεύρι φαρίνα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6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8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0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48,24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2 Ζυμαρικά τύπου ριζάκι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7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45,50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3 Βρεφική κρέμα τύπου φαρίν λακτέ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3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34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2,79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4 Φρυγανιά τρίμμα 18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7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706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5,3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5 Φύλλο κρούστας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68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646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2,92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6 Νερό σε πλαστικό μπουκάλι 1 λιτ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8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3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29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3,52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7 Αυγά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Ζεύγο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8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4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39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1,36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8 Ζάχαρ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Κιλ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8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3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43,32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19 Μαρμελάδα (διάφορες) 38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86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80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54,16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0 Μαργαρίνη soft 2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06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039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72,73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1 Αλάτι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6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676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0,42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2 Μπισκότα τύπου μιράντα 2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1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166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60,63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3 Σκεύασμα προς επάλειψη τύπου μερέντα 57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6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3,0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989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79,34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4 Άνθος αραβοσίτου 16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4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37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49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5 Ξύδι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77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75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5,67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6 Χυμός τομάτα κλα/κός συμπ.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3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64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627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1,51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7 Βανιλάκια 15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42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41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7,3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8 Κανέλλα τριμμένη 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0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8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3,72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29 Πιπέρι μαύρο 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07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049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4,69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0 Ρίγανη 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98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6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3,44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1 Κορν φλέικς 375 γ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9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891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78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2 Χυμός φυσικός κοκτέιλ φρούτων 1 λιτ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1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078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07,8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3 Γαρίφαλο τριμ. 3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0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8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96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4 Κακάο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3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323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65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5 Κανέλλα ξυλάκια 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31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28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14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6 Μοσχοκάρυδο 2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04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999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,0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7 Μπαχάρια 3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2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26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7,70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8 Μπέικεν πάουντερ 2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4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39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49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39 Σιμιγδάλι χοντρό &amp; ψιλό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79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77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0,12 € </w:t>
            </w:r>
          </w:p>
        </w:tc>
      </w:tr>
      <w:tr>
        <w:trPr>
          <w:trHeight w:val="3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40 Ζάχαρη άχν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Κιλ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0,7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73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88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41 Ντοματοπελτές 42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1,25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22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4,50 € </w:t>
            </w:r>
          </w:p>
        </w:tc>
      </w:tr>
      <w:tr>
        <w:trPr>
          <w:trHeight w:val="8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42 Φύλλο κρούστας ζύμη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30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254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5,78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2.43 Φύλλο παραδοσιακό 78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  <w:t xml:space="preserve">2,91 €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,85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7,11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ΞΗΡΟΒΟΥΝΙΟΥ) ΕΙΔΗ ΛΑΔΙΟΥ Β΄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3.1 Ελαιόλαδο παρθένο extra 1 λιτ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Λίτρ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4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74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62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798,75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3.2 Αραβοσιτέλαιο 2 λιτ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3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92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5,802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20,48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ΞΗΡΟΒΟΥΝΙΟΥ) ΕΙΔΗ ΑΡΤΟΠΟΙΕΙΟΥ Θ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9.1 Ψωμί τύπου Μ χωριάτικο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84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5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2.430,76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19.2 Ψωμί τοστ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5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8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71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427,50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ΞΗΡΟΒΟΥΝΙΟΥ) ΕΙΔΗ ΖΑΧΑΡΟΠΛΑΣΤΙΚΗΣ Ι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0.1 Γλυκά (μελομ-κουρ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Κιλ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1,0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0,78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319,09 € </w:t>
            </w:r>
          </w:p>
        </w:tc>
      </w:tr>
      <w:tr>
        <w:trPr>
          <w:trHeight w:val="300" w:hRule="atLeast"/>
        </w:trPr>
        <w:tc>
          <w:tcPr>
            <w:tcW w:w="10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 Antiqua" w:hAnsi="Book Antiqua"/>
                <w:b/>
                <w:sz w:val="20"/>
                <w:szCs w:val="20"/>
              </w:rPr>
              <w:t>Κ.Κ.Μ.Π.Α.Π. (Δ.Ε. ΦΙΛΟΘΕΗΣ) ΕΙΔΗ ΑΡΤΟΠΟΙΕΙΟΥ Θ' ΟΜΑΔΑ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1.1 Ψωμί τύπου Μ χωριάτικο 35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53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9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0,855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4.728,15 € </w:t>
            </w:r>
          </w:p>
        </w:tc>
      </w:tr>
      <w:tr>
        <w:trPr>
          <w:trHeight w:val="5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21.2 Ψωμί τοστ 500 γρ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Τεμάχιο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48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80 €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5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1,710 €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</w:t>
            </w:r>
            <w:r>
              <w:rPr>
                <w:rFonts w:cs="Calibri" w:ascii="Book Antiqua" w:hAnsi="Book Antiqua"/>
                <w:sz w:val="20"/>
                <w:szCs w:val="20"/>
              </w:rPr>
              <w:t xml:space="preserve">820,80 € 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ΓΝΩΜΟΔΟΤΕΙ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407"/>
        <w:ind w:left="600" w:hanging="54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Την </w:t>
      </w:r>
      <w:r>
        <w:rPr>
          <w:rFonts w:cs="Arial" w:ascii="Verdana" w:hAnsi="Verdana"/>
          <w:b/>
          <w:sz w:val="20"/>
          <w:szCs w:val="20"/>
          <w:u w:val="single"/>
        </w:rPr>
        <w:t xml:space="preserve">  κατακύρωση</w:t>
      </w:r>
      <w:r>
        <w:rPr>
          <w:rFonts w:cs="Arial" w:ascii="Verdana" w:hAnsi="Verdana"/>
          <w:b/>
          <w:sz w:val="20"/>
          <w:szCs w:val="20"/>
        </w:rPr>
        <w:t xml:space="preserve"> της προμήθειας για τις παρακάτω ομάδες: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Calibri" w:ascii="Book Antiqua" w:hAnsi="Book Antiqua"/>
          <w:b/>
          <w:sz w:val="20"/>
          <w:szCs w:val="20"/>
        </w:rPr>
        <w:t>Κ.Κ.Μ.Π.Α.Π. (Δ.Ε. ΑΡΤΑΙΩΝ) ΕΙΔΗ ΑΡΤΟΠΟΙΕΙΟΥ Θ' ΟΜΑΔΑ</w:t>
      </w:r>
      <w:r>
        <w:rPr>
          <w:rFonts w:cs="Calibri" w:ascii="Book Antiqua" w:hAnsi="Book Antiqua"/>
          <w:sz w:val="20"/>
          <w:szCs w:val="20"/>
        </w:rPr>
        <w:t xml:space="preserve">-  </w:t>
      </w:r>
      <w:r>
        <w:rPr>
          <w:rFonts w:cs="Calibri" w:ascii="Book Antiqua" w:hAnsi="Book Antiqua"/>
          <w:b/>
          <w:sz w:val="20"/>
          <w:szCs w:val="20"/>
        </w:rPr>
        <w:t>ποσό 33.628,01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ΑΜΒΡΑΚΙΚΟΥ) ΕΙΔΗ ΑΡΤΟΠΟΙΕΙΟΥ Θ' ΟΜΑΔΑ-ποσό 5.548,9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ΒΛΑΧΕΡΝΩΝ) ΕΙΔΗ ΠΑΝΤΟΠΩΛΕΙΟΥ Α' ΟΜΑΔΑ-ποσό 4.232,7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ΒΛΑΧΕΡΝΩΝ) ΕΙΔΗ ΛΑΔΙΩΝ Β΄ΟΜΑΔΑ –ποσό 1.358,8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ΒΛΑΧΕΡΝΩΝ) ΕΙΔΗ ΑΡΤΟΠΟΙΕΙΟΥ Θ' ΟΜΑΔΑ-ποσό 2.858,27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ΒΛΑΧΕΡΝΩΝ) ΕΙΔΗ ΖΑΧΑΡΟΠΛΑΣΤΙΚΗΣ Ι' ΟΜΑΔΑ-ποσό 319,09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ΞΗΡΟΒΟΥΝΙΟΥ) ΕΙΔΗ ΠΑΝΤΟΠΩΛΕΙΟΥ Α' ΟΜΑΔΑ-ποσό 3.376,21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 xml:space="preserve">Κ.Κ.Μ.Π.Α.Π. (Δ.Ε. ΞΗΡΟΒΟΥΝΙΟΥ) ΕΙΔΗ ΛΑΔΙΟΥ Β΄ΟΜΑΔΑ- ποσό 1.019,23€ 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ΞΗΡΟΒΟΥΝΙΟΥ) ΕΙΔΗ ΑΡΤΟΠΟΙΕΙΟΥ Θ' ΟΜΑΔΑ –ποσό 2.858,27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ΞΗΡΟΒΟΥΝΙΟΥ) ΕΙΔΗ ΖΑΧΑΡΟΠΛΑΣΤΙΚΗΣ Ι' ΟΜΑΔΑ- ποσό 319,09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ΦΙΛΟΘΕΗΣ) ΕΙΔΗ ΑΡΤΟΠΟΙΕΙΟΥ Θ' ΟΜΑΔΑ-ποσό 5.548,95€</w:t>
      </w:r>
    </w:p>
    <w:p>
      <w:pPr>
        <w:pStyle w:val="Normal"/>
        <w:spacing w:lineRule="exact" w:line="407"/>
        <w:ind w:left="4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407"/>
        <w:ind w:left="600" w:hanging="54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</w:t>
      </w:r>
      <w:r>
        <w:rPr>
          <w:rFonts w:cs="Arial" w:ascii="Verdana" w:hAnsi="Verdana"/>
          <w:b/>
          <w:sz w:val="20"/>
          <w:szCs w:val="20"/>
        </w:rPr>
        <w:t xml:space="preserve">έναντι συνολικού ποσού χωρίς ΦΠΑ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790700</wp:posOffset>
            </wp:positionH>
            <wp:positionV relativeFrom="page">
              <wp:posOffset>2311400</wp:posOffset>
            </wp:positionV>
            <wp:extent cx="241300" cy="254000"/>
            <wp:effectExtent l="0" t="0" r="0" b="0"/>
            <wp:wrapNone/>
            <wp:docPr id="4" name="imagerI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rId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t xml:space="preserve"> 61.067,65€ </w:t>
      </w:r>
    </w:p>
    <w:p>
      <w:pPr>
        <w:pStyle w:val="Normal"/>
        <w:snapToGrid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napToGrid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Στον  προσωρινό  ανάδοχο  ΚΑΚΑΒΟ ΔΗΜΗΤΡΙΟ</w:t>
      </w:r>
      <w:r>
        <w:rPr>
          <w:rFonts w:cs="Verdana" w:ascii="Verdana" w:hAnsi="Verdana"/>
          <w:b/>
          <w:sz w:val="20"/>
          <w:szCs w:val="20"/>
        </w:rPr>
        <w:t>-Παντοπωλείο-Σαμουήλ 37-Ιωάννινα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omic Sans MS" w:cs="Comic Sans MS" w:ascii="Comic Sans MS" w:hAnsi="Comic Sans MS"/>
          <w:sz w:val="18"/>
          <w:szCs w:val="18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Αφού έλαβε υπόψη διατάξεις των άρθρων 158 &amp; 160 του Ν. 3463/2006, Ν.3852/2010, το από 1-11-2018 πρακτικό της επιτροπής διαγωνισμού </w:t>
      </w:r>
      <w:r>
        <w:rPr>
          <w:rFonts w:cs="Comic Sans MS" w:ascii="Comic Sans MS" w:hAnsi="Comic Sans MS"/>
          <w:sz w:val="20"/>
          <w:szCs w:val="20"/>
        </w:rPr>
        <w:t xml:space="preserve">και γενομένης ψηφοφορίας κατά την οποία ο κ. Κοσμάς ψήφισε Παρών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ΚΑΤΑ ΠΛΕΙΟΨΗΦΙΑ</w:t>
      </w:r>
    </w:p>
    <w:p>
      <w:pPr>
        <w:pStyle w:val="Normal"/>
        <w:jc w:val="both"/>
        <w:rPr/>
      </w:pPr>
      <w:r>
        <w:rPr>
          <w:b/>
          <w:lang w:val="en-US" w:eastAsia="en-US"/>
        </w:rPr>
        <w:t>Α.</w:t>
      </w:r>
      <w:r>
        <w:rPr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Εγκρίνει σύμφωνα με το ιστορικό της παρούσης το από 1-11-2018 πρακτικό της επιτροπής διαγωνισμού </w:t>
      </w:r>
      <w:r>
        <w:rPr>
          <w:rFonts w:cs="Arial" w:ascii="Comic Sans MS" w:hAnsi="Comic Sans MS"/>
          <w:sz w:val="20"/>
          <w:szCs w:val="20"/>
        </w:rPr>
        <w:t>για την προμήθεια</w:t>
      </w:r>
      <w:r>
        <w:rPr>
          <w:rFonts w:cs="Arial" w:ascii="Comic Sans MS" w:hAnsi="Comic Sans MS"/>
          <w:b/>
          <w:sz w:val="20"/>
          <w:szCs w:val="20"/>
        </w:rPr>
        <w:t>: Προμήθεια τροφίμων του Κ.Κ.Μ.Π.Α.Π. ετών 2018-2019 (είδη αρτοποιείου- ομάδα Θ για τις ΔΕ Αρταίων, Αμβρακικού, Φιλοθέης και για όλες τις ομάδες εκτός της Γ- είδη οπωροπωλείου για τις Δ.Ε. Βλαχερνών και Ξηροβουνίου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US" w:eastAsia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 </w:t>
      </w:r>
      <w:r>
        <w:rPr>
          <w:rFonts w:cs="Arial" w:ascii="Comic Sans MS" w:hAnsi="Comic Sans MS"/>
          <w:sz w:val="20"/>
          <w:szCs w:val="20"/>
          <w:lang w:val="en-US" w:eastAsia="en-US"/>
        </w:rPr>
        <w:t>ως κατωτέρω:</w:t>
      </w:r>
    </w:p>
    <w:p>
      <w:pPr>
        <w:pStyle w:val="Normal"/>
        <w:spacing w:lineRule="exact" w:line="379"/>
        <w:ind w:left="120" w:hanging="0"/>
        <w:rPr>
          <w:rFonts w:ascii="Comic Sans MS" w:hAnsi="Comic Sans MS" w:cs="Arial"/>
          <w:color w:val="000000"/>
          <w:w w:val="118"/>
          <w:sz w:val="20"/>
          <w:szCs w:val="20"/>
          <w:lang w:val="en-US" w:eastAsia="en-US"/>
        </w:rPr>
      </w:pPr>
      <w:r>
        <w:rPr>
          <w:rFonts w:cs="Arial" w:ascii="Comic Sans MS" w:hAnsi="Comic Sans MS"/>
          <w:color w:val="000000"/>
          <w:w w:val="118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w w:val="118"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color w:val="000000"/>
          <w:w w:val="118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spacing w:lineRule="exact" w:line="407"/>
        <w:ind w:left="600" w:hanging="54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Την </w:t>
      </w:r>
      <w:r>
        <w:rPr>
          <w:rFonts w:cs="Arial" w:ascii="Verdana" w:hAnsi="Verdana"/>
          <w:b/>
          <w:sz w:val="20"/>
          <w:szCs w:val="20"/>
          <w:u w:val="single"/>
        </w:rPr>
        <w:t>προσωρινή κατακύρωση</w:t>
      </w:r>
      <w:r>
        <w:rPr>
          <w:rFonts w:cs="Arial" w:ascii="Verdana" w:hAnsi="Verdana"/>
          <w:b/>
          <w:sz w:val="20"/>
          <w:szCs w:val="20"/>
        </w:rPr>
        <w:t xml:space="preserve"> της προμήθειας για τις παρακάτω ομάδες: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Calibri" w:ascii="Book Antiqua" w:hAnsi="Book Antiqua"/>
          <w:b/>
          <w:sz w:val="20"/>
          <w:szCs w:val="20"/>
        </w:rPr>
        <w:t>Κ.Κ.Μ.Π.Α.Π. (Δ.Ε. ΑΡΤΑΙΩΝ) ΕΙΔΗ ΑΡΤΟΠΟΙΕΙΟΥ Θ' ΟΜΑΔΑ</w:t>
      </w:r>
      <w:r>
        <w:rPr>
          <w:rFonts w:cs="Calibri" w:ascii="Book Antiqua" w:hAnsi="Book Antiqua"/>
          <w:sz w:val="20"/>
          <w:szCs w:val="20"/>
        </w:rPr>
        <w:t xml:space="preserve">-  </w:t>
      </w:r>
      <w:r>
        <w:rPr>
          <w:rFonts w:cs="Calibri" w:ascii="Book Antiqua" w:hAnsi="Book Antiqua"/>
          <w:b/>
          <w:sz w:val="20"/>
          <w:szCs w:val="20"/>
        </w:rPr>
        <w:t>ποσό 33.628,01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ΑΜΒΡΑΚΙΚΟΥ) ΕΙΔΗ ΑΡΤΟΠΟΙΕΙΟΥ Θ' ΟΜΑΔΑ-ποσό 5.548,9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ΒΛΑΧΕΡΝΩΝ) ΕΙΔΗ ΠΑΝΤΟΠΩΛΕΙΟΥ Α' ΟΜΑΔΑ-ποσό 4.232,7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ΒΛΑΧΕΡΝΩΝ) ΕΙΔΗ ΛΑΔΙΩΝ Β΄ΟΜΑΔΑ –ποσό 1.358,85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ΒΛΑΧΕΡΝΩΝ) ΕΙΔΗ ΑΡΤΟΠΟΙΕΙΟΥ Θ' ΟΜΑΔΑ-ποσό 2.858,27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ΒΛΑΧΕΡΝΩΝ) ΕΙΔΗ ΖΑΧΑΡΟΠΛΑΣΤΙΚΗΣ Ι' ΟΜΑΔΑ-ποσό 319,09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ΞΗΡΟΒΟΥΝΙΟΥ) ΕΙΔΗ ΠΑΝΤΟΠΩΛΕΙΟΥ Α' ΟΜΑΔΑ-ποσό 3.376,21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 xml:space="preserve">Κ.Κ.Μ.Π.Α.Π. (Δ.Ε. ΞΗΡΟΒΟΥΝΙΟΥ) ΕΙΔΗ ΛΑΔΙΟΥ Β΄ΟΜΑΔΑ- ποσό 1.019,23€ 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ΞΗΡΟΒΟΥΝΙΟΥ) ΕΙΔΗ ΑΡΤΟΠΟΙΕΙΟΥ Θ' ΟΜΑΔΑ –ποσό 2.858,27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ΞΗΡΟΒΟΥΝΙΟΥ) ΕΙΔΗ ΖΑΧΑΡΟΠΛΑΣΤΙΚΗΣ Ι' ΟΜΑΔΑ- ποσό 319,09€</w:t>
      </w:r>
    </w:p>
    <w:p>
      <w:pPr>
        <w:pStyle w:val="Normal"/>
        <w:numPr>
          <w:ilvl w:val="0"/>
          <w:numId w:val="1"/>
        </w:numPr>
        <w:spacing w:lineRule="exact" w:line="407"/>
        <w:rPr>
          <w:rFonts w:ascii="Verdana" w:hAnsi="Verdana" w:cs="Arial"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Κ.Κ.Μ.Π.Α.Π. (Δ.Ε. ΦΙΛΟΘΕΗΣ) ΕΙΔΗ ΑΡΤΟΠΟΙΕΙΟΥ Θ' ΟΜΑΔΑ-ποσό 5.548,95€</w:t>
      </w:r>
    </w:p>
    <w:p>
      <w:pPr>
        <w:pStyle w:val="Normal"/>
        <w:spacing w:lineRule="exact" w:line="407"/>
        <w:ind w:left="4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407"/>
        <w:ind w:left="600" w:hanging="54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</w:t>
      </w:r>
      <w:r>
        <w:rPr>
          <w:rFonts w:cs="Arial" w:ascii="Verdana" w:hAnsi="Verdana"/>
          <w:b/>
          <w:sz w:val="20"/>
          <w:szCs w:val="20"/>
        </w:rPr>
        <w:t xml:space="preserve">έναντι συνολικού ποσού χωρίς ΦΠΑ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790700</wp:posOffset>
            </wp:positionH>
            <wp:positionV relativeFrom="page">
              <wp:posOffset>2311400</wp:posOffset>
            </wp:positionV>
            <wp:extent cx="241300" cy="254000"/>
            <wp:effectExtent l="0" t="0" r="0" b="0"/>
            <wp:wrapNone/>
            <wp:docPr id="6" name="imagerI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rId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t xml:space="preserve"> 61.067,65€ </w:t>
      </w:r>
    </w:p>
    <w:p>
      <w:pPr>
        <w:pStyle w:val="Normal"/>
        <w:snapToGrid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napToGrid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Στον  προσωρινό  ανάδοχο  ΚΑΚΑΒΟ ΔΗΜΗΤΡΙΟ</w:t>
      </w:r>
      <w:r>
        <w:rPr>
          <w:rFonts w:cs="Verdana" w:ascii="Verdana" w:hAnsi="Verdana"/>
          <w:b/>
          <w:sz w:val="20"/>
          <w:szCs w:val="20"/>
        </w:rPr>
        <w:t>-Παντοπωλείο-Σαμουήλ 37-Ιωάννινα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  <w:t>Β.</w:t>
      </w:r>
      <w:r>
        <w:rPr>
          <w:rFonts w:cs="Arial" w:ascii="Comic Sans MS" w:hAnsi="Comic Sans MS"/>
          <w:sz w:val="20"/>
          <w:szCs w:val="20"/>
          <w:lang w:val="en-US" w:eastAsia="en-US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Η απόφαση αυτή έλαβε αριθμό  534 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  <w:lang w:val="en-US" w:eastAsia="en-US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  <w:lang w:val="en-US" w:eastAsia="en-US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  <w:lang w:val="en-US" w:eastAsia="en-US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  <w:lang w:val="en-US" w:eastAsia="en-US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  <w:lang w:val="en-US" w:eastAsia="en-US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  <w:lang w:val="en-US" w:eastAsia="en-US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  <w:lang w:val="en-US" w:eastAsia="en-US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  <w:lang w:val="en-US" w:eastAsia="en-US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  <w:lang w:val="en-US" w:eastAsia="en-US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b/>
          <w:i/>
          <w:sz w:val="8"/>
          <w:szCs w:val="8"/>
          <w:lang w:val="en-US" w:eastAsia="en-US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  <w:lang w:val="en-US" w:eastAsia="en-US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b/>
          <w:i/>
          <w:sz w:val="8"/>
          <w:szCs w:val="8"/>
          <w:lang w:val="en-US" w:eastAsia="en-US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  <w:lang w:val="en-US" w:eastAsia="en-US"/>
        </w:rPr>
        <w:t xml:space="preserve"> </w:t>
      </w:r>
      <w:r>
        <w:rPr>
          <w:rFonts w:cs="Verdana" w:ascii="Verdana" w:hAnsi="Verdana"/>
          <w:i/>
          <w:sz w:val="8"/>
          <w:szCs w:val="8"/>
          <w:lang w:val="en-US" w:eastAsia="en-US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i/>
          <w:sz w:val="8"/>
          <w:szCs w:val="8"/>
          <w:lang w:val="en-US" w:eastAsia="en-US"/>
        </w:rPr>
        <w:t xml:space="preserve">            </w:t>
      </w:r>
      <w:r>
        <w:rPr>
          <w:rFonts w:cs="Verdana" w:ascii="Verdana" w:hAnsi="Verdana"/>
          <w:i/>
          <w:sz w:val="8"/>
          <w:szCs w:val="8"/>
          <w:lang w:val="en-US" w:eastAsia="en-US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i/>
          <w:sz w:val="8"/>
          <w:szCs w:val="8"/>
          <w:lang w:val="en-US" w:eastAsia="en-US"/>
        </w:rPr>
        <w:t xml:space="preserve">              </w:t>
      </w:r>
      <w:r>
        <w:rPr>
          <w:rFonts w:cs="Verdana" w:ascii="Verdana" w:hAnsi="Verdana"/>
          <w:i/>
          <w:sz w:val="8"/>
          <w:szCs w:val="8"/>
          <w:lang w:val="en-US" w:eastAsia="en-US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  <w:lang w:val="en-US" w:eastAsia="en-US"/>
        </w:rPr>
      </w:pPr>
      <w:r>
        <w:rPr>
          <w:rFonts w:eastAsia="Verdana" w:cs="Verdana" w:ascii="Verdana" w:hAnsi="Verdana"/>
          <w:b/>
          <w:i/>
          <w:sz w:val="8"/>
          <w:szCs w:val="8"/>
          <w:lang w:val="en-U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  <w:lang w:val="en-US" w:eastAsia="en-US"/>
        </w:rPr>
      </w:pPr>
      <w:r>
        <w:rPr>
          <w:rFonts w:eastAsia="Verdana" w:cs="Verdana" w:ascii="Verdana" w:hAnsi="Verdana"/>
          <w:b/>
          <w:i/>
          <w:sz w:val="10"/>
          <w:szCs w:val="10"/>
          <w:lang w:val="en-US" w:eastAsia="en-US"/>
        </w:rPr>
        <w:t xml:space="preserve">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rFonts w:eastAsia="Verdana" w:cs="Verdana" w:ascii="Verdana" w:hAnsi="Verdana"/>
          <w:i/>
          <w:sz w:val="10"/>
          <w:szCs w:val="10"/>
          <w:lang w:val="en-US" w:eastAsia="en-US"/>
        </w:rPr>
        <w:t xml:space="preserve">        </w:t>
      </w:r>
      <w:r>
        <w:rPr>
          <w:rFonts w:cs="Verdana" w:ascii="Verdana" w:hAnsi="Verdana"/>
          <w:i/>
          <w:sz w:val="8"/>
          <w:szCs w:val="8"/>
          <w:lang w:val="en-US" w:eastAsia="en-US"/>
        </w:rPr>
        <w:t xml:space="preserve">Γεώργιος Κ. Ντεκουμές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exact" w:line="379"/>
        <w:rPr>
          <w:b/>
          <w:b/>
          <w:color w:val="000000"/>
          <w:w w:val="118"/>
          <w:sz w:val="20"/>
          <w:szCs w:val="20"/>
          <w:lang w:val="en-US" w:eastAsia="en-US"/>
        </w:rPr>
      </w:pPr>
      <w:r>
        <w:rPr>
          <w:b/>
          <w:color w:val="000000"/>
          <w:w w:val="118"/>
          <w:sz w:val="20"/>
          <w:szCs w:val="20"/>
          <w:lang w:val="en-US" w:eastAsia="en-US"/>
        </w:rPr>
      </w:r>
    </w:p>
    <w:p>
      <w:pPr>
        <w:pStyle w:val="Normal"/>
        <w:spacing w:lineRule="exact" w:line="379"/>
        <w:rPr>
          <w:b/>
          <w:b/>
          <w:color w:val="000000"/>
          <w:w w:val="118"/>
          <w:sz w:val="20"/>
          <w:szCs w:val="20"/>
          <w:lang w:val="en-US" w:eastAsia="en-US"/>
        </w:rPr>
      </w:pPr>
      <w:r>
        <w:rPr>
          <w:b/>
          <w:color w:val="000000"/>
          <w:w w:val="118"/>
          <w:sz w:val="20"/>
          <w:szCs w:val="20"/>
          <w:lang w:val="en-US" w:eastAsia="en-US"/>
        </w:rPr>
      </w:r>
    </w:p>
    <w:sectPr>
      <w:type w:val="nextPage"/>
      <w:pgSz w:w="11906" w:h="16838"/>
      <w:pgMar w:left="1560" w:right="8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Arial"/>
      <w:color w:val="000000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Arial"/>
      <w:color w:val="000000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7:00Z</dcterms:created>
  <dc:creator>user</dc:creator>
  <dc:description/>
  <cp:keywords/>
  <dc:language>en-US</dc:language>
  <cp:lastModifiedBy>user</cp:lastModifiedBy>
  <cp:lastPrinted>2018-10-02T07:59:00Z</cp:lastPrinted>
  <dcterms:modified xsi:type="dcterms:W3CDTF">2018-11-14T09:41:00Z</dcterms:modified>
  <cp:revision>88</cp:revision>
  <dc:subject/>
  <dc:title> </dc:title>
</cp:coreProperties>
</file>