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25-</w:t>
      </w:r>
      <w:r>
        <w:rPr>
          <w:rFonts w:cs="Arial" w:ascii="Comic Sans MS" w:hAnsi="Comic Sans MS"/>
          <w:b/>
          <w:sz w:val="18"/>
          <w:szCs w:val="18"/>
          <w:lang w:val="en-US"/>
        </w:rPr>
        <w:t>10</w:t>
      </w:r>
      <w:r>
        <w:rPr>
          <w:rFonts w:cs="Arial" w:ascii="Comic Sans MS" w:hAnsi="Comic Sans MS"/>
          <w:b/>
          <w:sz w:val="18"/>
          <w:szCs w:val="18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5839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Καθορισμός τελών και δικαιωμάτων έτους 2019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Έγκριση έκθεσης αποτελεσμάτων Γ΄Τριμήνου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.Έγκριση πρακτικού 2 ηλεκτρονικού διαγωνισμού του έργου: Αντιμετώπιση ζημιών και καταστροφών που προκλήθηκαν από θεομηνίες τους μήνες Νοέμβριο –Δεκέμβριο 2017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4. Έγκριση πρακτικού 2 ηλεκτρονικού διαγωνισμού του έργου: Αποκατάσταση ζημιών που προκλήθηκαν από θεομηνίες του έτους 2015 και έργα πρόληψης νέων (Β΄φάση)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5. Σύνταξη όρων διακήρυξης του έργου: Ασφαλτοστρώσεις δρόμων για εξυπηρέτηση κτηνοτροφικών-αγροτικών εκμεταλλεύσεων από Τ.Κ. Γαβριάς σε Τ.Κ. Κωστακιών στο Δήμο Αρταίων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6.Σύνταξη όρων διακήρυξης του έργου: Έργα οδοποιίας (ασφαλτοστρώσεις-τσιμεντοστρώσεις- τεχνικά )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10-25T12:26:00Z</cp:lastPrinted>
  <dcterms:modified xsi:type="dcterms:W3CDTF">2018-10-25T09:28:00Z</dcterms:modified>
  <cp:revision>200</cp:revision>
  <dc:subject/>
  <dc:title/>
</cp:coreProperties>
</file>