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</w:t>
      </w:r>
      <w:r>
        <w:rPr>
          <w:rFonts w:cs="Arial" w:ascii="Comic Sans MS" w:hAnsi="Comic Sans MS"/>
          <w:b/>
          <w:sz w:val="20"/>
          <w:szCs w:val="20"/>
          <w:lang w:val="en-US"/>
        </w:rPr>
        <w:t>24</w:t>
      </w:r>
      <w:r>
        <w:rPr>
          <w:rFonts w:cs="Arial" w:ascii="Comic Sans MS" w:hAnsi="Comic Sans MS"/>
          <w:b/>
          <w:sz w:val="20"/>
          <w:szCs w:val="20"/>
        </w:rPr>
        <w:t xml:space="preserve">- </w:t>
      </w:r>
      <w:r>
        <w:rPr>
          <w:rFonts w:cs="Arial" w:ascii="Comic Sans MS" w:hAnsi="Comic Sans MS"/>
          <w:b/>
          <w:sz w:val="20"/>
          <w:szCs w:val="20"/>
          <w:lang w:val="en-US"/>
        </w:rPr>
        <w:t>10</w:t>
      </w:r>
      <w:r>
        <w:rPr>
          <w:rFonts w:cs="Arial" w:ascii="Comic Sans MS" w:hAnsi="Comic Sans MS"/>
          <w:b/>
          <w:sz w:val="20"/>
          <w:szCs w:val="20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5589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4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Οκτωβρίου  έτους 2018, ημέρα ΤΕΤΑΡΤΗ και ώρα 9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 ή  μη   πρακτικού  επιτροπής   διαγωνισμού, άνοιγμα οικονομικών προσφορών  για την</w:t>
      </w:r>
      <w:r>
        <w:rPr>
          <w:rFonts w:cs="Arial" w:ascii="Comic Sans MS" w:hAnsi="Comic Sans MS"/>
          <w:b/>
          <w:sz w:val="20"/>
          <w:szCs w:val="20"/>
        </w:rPr>
        <w:t xml:space="preserve"> ‘‘ Σίτιση Μαθητών του Μουσικού Σχολείου για το σχολικό έτος 2018-2019’’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Έγκριση  ή πρακτικού Επιτροπής διαγωνισμού για την προμήθεια: </w:t>
      </w:r>
      <w:r>
        <w:rPr>
          <w:rFonts w:cs="Arial" w:ascii="Comic Sans MS" w:hAnsi="Comic Sans MS"/>
          <w:b/>
          <w:sz w:val="20"/>
          <w:szCs w:val="20"/>
        </w:rPr>
        <w:t>Προμήθεια υλικών καθαριότητας και ευπρεπισμού, Λοιπών ειδών Υγιεινής, και σάκκων απορριμμάτων για τα έτη 2018-2019 του Δήμου Αρταίων και των νομικών προσώπων ετών 2018-2019 και (για το Δήμο Αρταίων προαίρεη 30%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Απαλλαγή υπολόγου υπαλλήλου του Δήμου Τούση Αικατερίνης για χρηματικά εντάλματα προπληρωμής που αφορούν σε δαπάνες επεκτάσεως ηλεκτροφωτισμο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Απαλλαγή υπολόγου υπαλλήλου του Δήμου Αρκουμάνη Αθανασίου  για χρηματικό ένταλμα  προπληρωμής που αφορά συμμετοχή του Δήμου στην έκθεση </w:t>
      </w:r>
      <w:r>
        <w:rPr>
          <w:rFonts w:cs="Arial" w:ascii="Comic Sans MS" w:hAnsi="Comic Sans MS"/>
          <w:sz w:val="20"/>
          <w:szCs w:val="20"/>
          <w:lang w:val="en-US"/>
        </w:rPr>
        <w:t>TOYRNATUR</w:t>
      </w:r>
      <w:r>
        <w:rPr>
          <w:rFonts w:cs="Arial" w:ascii="Comic Sans MS" w:hAnsi="Comic Sans MS"/>
          <w:sz w:val="20"/>
          <w:szCs w:val="20"/>
        </w:rPr>
        <w:t xml:space="preserve"> 2018 στο Ντισελντορφ της Γερμανίας από 31/8/2018 έως 2/9/2018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παλλαγή υπολόγου υπαλλήλου του Δήμου Μαρέτη Απόστολου   για χρηματικό ένταλμα  προπληρωμής που αφορά έξοδα μετακίνησης του αρ. ΜΕ 72985 οχήματος στην Αθήνα για επισκευή βλάβης του.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9-27T08:16:00Z</cp:lastPrinted>
  <dcterms:modified xsi:type="dcterms:W3CDTF">2018-10-24T05:41:00Z</dcterms:modified>
  <cp:revision>76</cp:revision>
  <dc:subject/>
  <dc:title/>
</cp:coreProperties>
</file>