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5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7Α3ΨΩΨΑ-8ΛΚ</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5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7Α3ΨΩΨΑ-8ΛΚ</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7</w:t>
      </w:r>
      <w:r>
        <w:rPr>
          <w:rFonts w:cs="Comic Sans MS" w:ascii="Comic Sans MS" w:hAnsi="Comic Sans MS"/>
          <w:b/>
          <w:sz w:val="20"/>
          <w:szCs w:val="20"/>
          <w:vertAlign w:val="superscript"/>
        </w:rPr>
        <w:t>ο</w:t>
      </w:r>
      <w:r>
        <w:rPr>
          <w:rFonts w:cs="Comic Sans MS" w:ascii="Comic Sans MS" w:hAnsi="Comic Sans MS"/>
          <w:b/>
          <w:sz w:val="20"/>
          <w:szCs w:val="20"/>
        </w:rPr>
        <w:t>/2018  Της 15</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5-10-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4273/11-10-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11"/>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Χαρακλιά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η Ειδική Συνεργάτης του Δημάρχου κ. Σφαλτού  Χαρίκλεια και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4)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rFonts w:ascii="Comic Sans MS" w:hAnsi="Comic Sans MS" w:cs="Arial"/>
          <w:sz w:val="20"/>
          <w:szCs w:val="20"/>
        </w:rPr>
      </w:pPr>
      <w:r>
        <w:rPr>
          <w:rFonts w:cs="Arial" w:ascii="Comic Sans MS" w:hAnsi="Comic Sans MS"/>
          <w:sz w:val="20"/>
          <w:szCs w:val="20"/>
        </w:rPr>
        <w:t>Με την αριθ. 128157/4092/19-9-2018 απόφαση του Περιφρειάρχη Ηπείρου εγκρίθηκε η διάθεση ποσού 24.800,00 € για την εκτέλεση της εργασίας ‘Εργασίες απόφραξης κιβωτοειδών-σωληνωτών οχετών για την αποφυγή πλημμυρικών φαινομένων στην Δ.Ε. Ξηροβουνίου’ με χρηματοδότηση από το πρόγραμμα ΣΑΕΠ 530 Ηπέιρου.</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ίστωσης 24.800,00 € στον ΚΑ 1321.014 με τίτλο ‘Επιχορήγηση για υλοποίηση της εργασίας ‘Εργασίες απόφραξης κιβωτοειδών-σωληνωτών οχετών για την αποφυγή πλημμυρικών φαινομένων στην Δ.Ε. Ξηροβουνίου’ (ΣΑΕΠ 530 Ηπείρου)’ και εγγραφή ισόποσης πίστωσης στο σκέλος των εξόδων στον ΚΑ 64-6262.002 με τίτλο ‘Εργασίες απόφραξης κιβωτοειδών-σωληνωτών οχετών για την αποφυγή πλημμυρικών φαινομένων στην Δ.Ε. Ξηροβουνίου (ΣΑΕΠ 530 Ηπείρου)’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ο από 4-10-2018 έγγραφό του, το τμήμα διαχείρισης και συντήρησης οχημάτων του Δήμου αιτείατι την αναμόρφωση του προυπολογισμού έτους 2018 ως εξής:</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20-6641 στον ΚΑ 20-6644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 € από τον ΚΑ 70-6644 στον ΚΑ 30-6641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35-6641 στον ΚΑ 30-6644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000,00 € από τον ΚΑ 20-6263.001 στον ΚΑ 20-6264.001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70-6264.001 στον ΚΑ 30-6264.001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35-6263.001 στον ΚΑ 30-6263.001 ενισχύοντας αυτόν.</w:t>
      </w:r>
    </w:p>
    <w:p>
      <w:pPr>
        <w:pStyle w:val="Normal"/>
        <w:numPr>
          <w:ilvl w:val="0"/>
          <w:numId w:val="9"/>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800,00 € από τον ΚΑ 35-6264.001 στον ΚΑ 30-6263.001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ριθ. 23016/27-9-2018 έγγραφό της η Δ/νσης Καθαριότητας αιτείται την αναμόρφωση του προυπολογισμού με την μετραφορά πίστωσης 1.000,00 € από τον ΚΑ 20-6042 στον ΚΑ 20-6012 ενισχύοντας αυτόν και την μεταφορά πίστωσης 500,00 € από τον ΚΑ 20-6042 στον ΚΑ 20-6022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ριθ. 23165/28-9-2018 έγγραφό της η Δ/νση Καθαριότητας αιτείται την αναμόρφωση του προυπολογισμού με την μεταφορά πίστωσης 1.000,00 € από τον ΚΑ 20-7135.006 στον ΚΑ 20-6244 ενισχύοντας αυτόν, την μεταφορά πίστωσης 3.000,00 € από τον ΚΑ 20-7135.007 στον ΚΑ 20-6244 ενισχύοντας αυτόν, την μεταφορά πίστωσης 3.000,00 € από τον ΚΑ 20-6673.001 στον ΚΑ 20-6244 ενισχύοντας αυτόν.</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αναμόρφωση του προυπολογισμού με την μεταφορά πίστωσης 96,35 € από τον ΚΑ 25-6041 στον ΚΑ 25-6054 ενισχύοντας αυτόν, την μεταφορά πίστωσης 2.100,00 € από τον ΚΑ 35-8116 στον ΚΑ 70-6021.002 ενισχύοντας αυτόν, την μεταφορά πίστωσης 4.000,00 € από τον ΚΑ 30-8121 στον ΚΑ 70-6021.002 ενισχύοντας αυτόν, την μεταφορά πίστωσης 21.000,00 € από τον 30-8121 στον ΚΑ 00-6331.002 ενισχύοντας αυτόν, την μεταφορά πίστωσης 5.673,00 € από τον ΚΑ 9111 (αποθεματικό κεφάλαιο) στον ΚΑ 25-6262.008 ενισχύοντας αυτόν, την μεταφορά πίστωσης 13.840,93 € από τον ΚΑ 00-6151.001, την μεταφορά πίστωσης 15.000,00 € από τον ΚΑ 00-6151.002, την μεταφορά πίστωσης 4.007,94 € από τον ΚΑ 10-6273 ήτοι συνολική πίστωση 32.848,87 € και μεταφορά αυτής στον ΚΑ 30-7111.006 ενισχύοντας αυτόν.</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αναμόρφωση του προυπολογισμού με την μεταφορά πίστωσης 600,00 € από τον ΚΑ 9111 (αποθεματικό κεφάλαιο) στον ΚΑ 00-6737.013 με τίτλο ‘Ετήσια εισφορά Δήμου στο ελληνικό δίκτυο πόλεων με ποτάμια έτους 2018’ δημιουργώντας νέο ΚΑ., την μεταφορά πίστωσης 1.000,00 € από τον ΚΑ 20-6699.003 και πίστωσης 4.500,00 € από τον ΚΑ 20-6265.002 ήτοι συνολική πίστωση 5.500,00 € και κατανομή αυτή ως εξής:</w:t>
      </w:r>
    </w:p>
    <w:p>
      <w:pPr>
        <w:pStyle w:val="Normal"/>
        <w:jc w:val="both"/>
        <w:rPr>
          <w:rFonts w:ascii="Comic Sans MS" w:hAnsi="Comic Sans MS" w:cs="Arial"/>
          <w:sz w:val="20"/>
          <w:szCs w:val="20"/>
        </w:rPr>
      </w:pPr>
      <w:r>
        <w:rPr>
          <w:rFonts w:cs="Arial" w:ascii="Comic Sans MS" w:hAnsi="Comic Sans MS"/>
          <w:sz w:val="20"/>
          <w:szCs w:val="20"/>
        </w:rPr>
        <w:t>Πίστωση 4.000,00 € στον ΚΑ 20-6041 ενισχύοντας αυτόν</w:t>
      </w:r>
    </w:p>
    <w:p>
      <w:pPr>
        <w:pStyle w:val="Normal"/>
        <w:jc w:val="both"/>
        <w:rPr>
          <w:rFonts w:ascii="Comic Sans MS" w:hAnsi="Comic Sans MS" w:cs="Arial"/>
          <w:sz w:val="20"/>
          <w:szCs w:val="20"/>
        </w:rPr>
      </w:pPr>
      <w:r>
        <w:rPr>
          <w:rFonts w:cs="Arial" w:ascii="Comic Sans MS" w:hAnsi="Comic Sans MS"/>
          <w:sz w:val="20"/>
          <w:szCs w:val="20"/>
        </w:rPr>
        <w:t>Πίστωση 1.500,00 € στον ΚΑ 20-6054 ενισχύοντας αυτόν.</w:t>
      </w:r>
    </w:p>
    <w:p>
      <w:pPr>
        <w:pStyle w:val="Normal"/>
        <w:jc w:val="both"/>
        <w:rPr/>
      </w:pPr>
      <w:r>
        <w:rPr>
          <w:rFonts w:cs="Arial" w:ascii="Comic Sans MS" w:hAnsi="Comic Sans MS"/>
          <w:sz w:val="20"/>
          <w:szCs w:val="20"/>
        </w:rPr>
        <w:t xml:space="preserve">Με το αριθ. 24288/11-10-2018 έγγραφο της η Δ/νση Ανάπτυξης αιτείται την αναμόρφωση του προυπολογισμού με την ενίσχυση του ΚΑ 70-6422 με το ποσό των 3.000,00 € λόγω ότι θα πρέπει να συμμετέχουν υπαλληλοι της Δ/νσης στην Έκθεση </w:t>
      </w:r>
      <w:r>
        <w:rPr>
          <w:rFonts w:cs="Arial" w:ascii="Comic Sans MS" w:hAnsi="Comic Sans MS"/>
          <w:sz w:val="20"/>
          <w:szCs w:val="20"/>
          <w:lang w:val="en-US"/>
        </w:rPr>
        <w:t>Philoxenia</w:t>
      </w:r>
      <w:r>
        <w:rPr>
          <w:rFonts w:cs="Arial" w:ascii="Comic Sans MS" w:hAnsi="Comic Sans MS"/>
          <w:sz w:val="20"/>
          <w:szCs w:val="20"/>
        </w:rPr>
        <w:t xml:space="preserve"> στην Θεσσαλονίκη, στην γιορτή πορτοκαλιού, μανταρινιού, ακτινιδίου, και </w:t>
      </w:r>
      <w:r>
        <w:rPr>
          <w:rFonts w:cs="Arial" w:ascii="Comic Sans MS" w:hAnsi="Comic Sans MS"/>
          <w:sz w:val="20"/>
          <w:szCs w:val="20"/>
          <w:lang w:val="en-US"/>
        </w:rPr>
        <w:t>metropolitan</w:t>
      </w:r>
      <w:r>
        <w:rPr>
          <w:rFonts w:cs="Arial" w:ascii="Comic Sans MS" w:hAnsi="Comic Sans MS"/>
          <w:sz w:val="20"/>
          <w:szCs w:val="20"/>
        </w:rPr>
        <w:t xml:space="preserve"> </w:t>
      </w:r>
      <w:r>
        <w:rPr>
          <w:rFonts w:cs="Arial" w:ascii="Comic Sans MS" w:hAnsi="Comic Sans MS"/>
          <w:sz w:val="20"/>
          <w:szCs w:val="20"/>
          <w:lang w:val="en-US"/>
        </w:rPr>
        <w:t>expo</w:t>
      </w:r>
      <w:r>
        <w:rPr>
          <w:rFonts w:cs="Arial" w:ascii="Comic Sans MS" w:hAnsi="Comic Sans MS"/>
          <w:sz w:val="20"/>
          <w:szCs w:val="20"/>
        </w:rPr>
        <w:t xml:space="preserve"> στην Αθήνα.</w:t>
      </w:r>
    </w:p>
    <w:p>
      <w:pPr>
        <w:pStyle w:val="Normal"/>
        <w:jc w:val="both"/>
        <w:rPr>
          <w:rFonts w:ascii="Comic Sans MS" w:hAnsi="Comic Sans MS" w:cs="Arial"/>
          <w:sz w:val="20"/>
          <w:szCs w:val="20"/>
        </w:rPr>
      </w:pPr>
      <w:r>
        <w:rPr>
          <w:rFonts w:cs="Arial" w:ascii="Comic Sans MS" w:hAnsi="Comic Sans MS"/>
          <w:sz w:val="20"/>
          <w:szCs w:val="20"/>
        </w:rPr>
        <w:t xml:space="preserve">Εισηγούμαστε την αναμόρφωση του προυπολογισμού με την μεταφορά πίστωσης 3.000,00 € από τον ΚΑ 30-8121 στον ΚΑ 70-6422 ενισχύοντας αυτόν.  </w:t>
      </w:r>
    </w:p>
    <w:p>
      <w:pPr>
        <w:pStyle w:val="Normal"/>
        <w:jc w:val="both"/>
        <w:rPr>
          <w:rFonts w:ascii="Comic Sans MS" w:hAnsi="Comic Sans MS" w:cs="Arial"/>
          <w:sz w:val="20"/>
          <w:szCs w:val="20"/>
        </w:rPr>
      </w:pPr>
      <w:r>
        <w:rPr>
          <w:rFonts w:cs="Arial" w:ascii="Comic Sans MS" w:hAnsi="Comic Sans MS"/>
          <w:sz w:val="20"/>
          <w:szCs w:val="20"/>
        </w:rPr>
        <w:t>Με την αριθ. 55170/8-10-2018 απόφαση του Υπουργού Εσωτερικών εντάχθηκε στο πρόγραμμα Φιλόδημος ΙΙ η πράξη ‘Προμήθεια –τοποθέτηση εξοπλισμού για την αναβάθμιση παιδικών χαρών του Δήμου Αρταίων’ ποσού 218.996,40 €με χρηματοδότηση από ΣΑΕ 055.</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οσού 218.996,40 € στον ΚΑ 1322.012 με τίτλο Επιχορήγηση για υλοποίηση της προμήθειας  ‘Προμήθεια –τοποθέτηση εξοπλισμού για την αναβάθμιση παιδικών χαρών του Δήμου Αρταίων’ (ΣΑΕ 055) στο σκέλος των εσόδων δημιουργώντας νέο ΚΑ και εγγραφή ισόποσης πίστωσης στο σκέλος των εξόδων στον ΚΑ 64-7135.001 με τίτλο ‘Προμήθεια –τοποθέτηση εξοπλισμού για την αναβάθμιση παιδικών χαρών του Δήμου Αρταίων (ΣΑΕ 055)’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ην αριθ. 48944/17-9-2018 απόφαση του Υπουργού Εσωτερικών εντάχθηκε στο πρόγραμμα Φιλόδημος ΙΙ η πράξη ‘Προμήθεια μηχανημάτων έργου και συνοδευτικού εξοπλισμού του Δήμου Αρταίων’ ποσού 215.000,00 € με χρηματοδότηση από ΣΑΕ 055.</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οσού 215.000,00 € στον ΚΑ 1322.013 με τίτλο Επιχορήγηση για υλοποίηση της προμήθειας  Προμήθεια μηχανημάτων έργου και συνοδευτικού εξοπλισμού του Δήμου Αρταίων (ΣΑΕ 055)’ στο σκέλος των εσόδων δημιουργώντας νέο ΚΑ και εγγραφή ισόποσης πίστωσης στο σκέλος των εξόδων στον ΚΑ 64-7131.001 με τίτλο ‘Προμήθεια μηχανημάτων έργου και συνοδευτικού εξοπλισμού του Δήμου Αρταίων ΣΑΕ 055)’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ην αριθ. 2372/8-10-2018 απόφαση του Περιφερειάρχη Ηπείρου εντάχθηκε στο επιχειρησιακό πρόγραμμα Ήπειρος 2014-2020 η πράξη ‘Διευθέτηση ρέματος Αμμοτόπου’ ποσού 566.680,00 € με χρηματοδότηση από πρόγραμμα ΕΠ0181.</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οσού 566.680,00 € στον ΚΑ 1328.015 με τίτλο Επιχορήγηση για υλοποίηση του έργου ‘Διευθέτηση ρέματος Αμμοτόπου (ΕΟ0181)’ στο σκέλος των εσόδων δημιουργώντας νέο ΚΑ και εγγραφή ισόποσης πίστωσης στο σκέλος των εξόδων στον ΚΑ 64-7341.009 με τίτλο ‘‘Διευθέτηση ρέματος Αμμοτόπου (ΕΠ0181)’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ην από 4-7-2018 προγραμματική σύμβαση μεταξύ του Δήμου Αρταίων και του Κέντρου Κοινωνικής Μέριμνας-Παιδείας –Αθλητισμού –Πολιστισμού για την υλοποίηση της πράξης Μετατροπή πνευματικού κέντρου Κωστακιών σε παιδικό σταθμό στο άρθρο 3 αναφέρεται ότι υποχρέωση του ΚΚΜΠΑΠ είναι να αποδώσει στον Δήμο Αρταίων η πίστωση των 50.000,00 € που θα λάβει ως χρηματοδότηση από την ΕΕΤΑΑ.</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οσού 50.000,00 € από το ΚΚΜΠΑΠ και εγγραφή στο σκέλος των εσόδων και στον ΚΑ 1213.001 με τίτλο ‘Έσοδα από προγγραματική σύμβαση με ΚΚΜΠΑΠ για υλοποίηση του έργου Μετατροπή πνευματικού κέντρου Κωστακιών σε Παιδικό σταθμό’ και εγγραφή ισόποσης πίστωσης στο σκέλος των εξόδων και στον ΚΑ 15-7311.003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ριθ. 24513/15-9-2018 έγγραφο της Δ/νσης Κοιν. Μέριμνας αιτείται την αναμόρφωση του προυπολογισμού και την εγγραφή σε αυτόν πίστωσης 1.300,00 € για την προμήθεια ενός απινιδωτή για του κλειστό γυμναστήριο Τ9 στους Κωστακιούς λόγω ότι το λόγω γυμναστήριο  το επισκέπτονται για άθληση μεγάλος αριθμός πολιτών,  όλων των ηλικιών και για λόγους αντιμετώπισης έκτακτων περιστατικώνβ των αθλουμένων θα πρέπει να γίνει άμεση η προμήθειά του.</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ϋπολογισμού με την μεταφορά πίστωσης 1.3000,00 € από τον ΚΑ 70-8113 στον ΚΑ 15-7135.002 με τίτλο ‘Προμήθεια απινιδωτή για το κλειστό γυμναστήριο Τ9’ δημιουργώντας νέο ΚΑ.</w:t>
      </w:r>
    </w:p>
    <w:p>
      <w:pPr>
        <w:pStyle w:val="Normal"/>
        <w:jc w:val="both"/>
        <w:rPr/>
      </w:pPr>
      <w:r>
        <w:rPr>
          <w:rFonts w:cs="Arial" w:ascii="Comic Sans MS" w:hAnsi="Comic Sans MS"/>
          <w:sz w:val="20"/>
          <w:szCs w:val="20"/>
        </w:rPr>
        <w:t>Επίσης εισηγούμαστε την αναμόρφωση του προϋπολογισμού με την εγγραφή πίστωσης 4.700,00 € στον ΚΑ 4131 με τίτλο ‘Εισφορές σε ασφαλιστικούς οργανισμούς και ταμεία’ του σκέλους των εσόδων και κατανομή αυτή στο σκέλος των εσόδων ως εξης:</w:t>
      </w:r>
    </w:p>
    <w:p>
      <w:pPr>
        <w:pStyle w:val="Normal"/>
        <w:numPr>
          <w:ilvl w:val="0"/>
          <w:numId w:val="1"/>
        </w:numPr>
        <w:ind w:left="284" w:hanging="360"/>
        <w:jc w:val="both"/>
        <w:rPr>
          <w:rFonts w:ascii="Comic Sans MS" w:hAnsi="Comic Sans MS" w:cs="Arial"/>
          <w:sz w:val="20"/>
          <w:szCs w:val="20"/>
        </w:rPr>
      </w:pPr>
      <w:r>
        <w:rPr>
          <w:rFonts w:cs="Arial" w:ascii="Comic Sans MS" w:hAnsi="Comic Sans MS"/>
          <w:sz w:val="20"/>
          <w:szCs w:val="20"/>
        </w:rPr>
        <w:t>Πίστωση 500,00 € στον ΚΑ 00-8231.020 ενισχύοντας αυτόν</w:t>
      </w:r>
    </w:p>
    <w:p>
      <w:pPr>
        <w:pStyle w:val="Normal"/>
        <w:numPr>
          <w:ilvl w:val="0"/>
          <w:numId w:val="1"/>
        </w:numPr>
        <w:ind w:left="284" w:hanging="360"/>
        <w:jc w:val="both"/>
        <w:rPr>
          <w:rFonts w:ascii="Comic Sans MS" w:hAnsi="Comic Sans MS" w:cs="Arial"/>
          <w:sz w:val="20"/>
          <w:szCs w:val="20"/>
        </w:rPr>
      </w:pPr>
      <w:r>
        <w:rPr>
          <w:rFonts w:cs="Arial" w:ascii="Comic Sans MS" w:hAnsi="Comic Sans MS"/>
          <w:sz w:val="20"/>
          <w:szCs w:val="20"/>
        </w:rPr>
        <w:t>Πίστωση 2.500,00 € στον ΚΑ 00-8231.029 ενισχύοντας αυτόν</w:t>
      </w:r>
    </w:p>
    <w:p>
      <w:pPr>
        <w:pStyle w:val="Normal"/>
        <w:numPr>
          <w:ilvl w:val="0"/>
          <w:numId w:val="1"/>
        </w:numPr>
        <w:ind w:left="284" w:hanging="360"/>
        <w:jc w:val="both"/>
        <w:rPr>
          <w:rFonts w:ascii="Comic Sans MS" w:hAnsi="Comic Sans MS" w:cs="Arial"/>
          <w:sz w:val="20"/>
          <w:szCs w:val="20"/>
        </w:rPr>
      </w:pPr>
      <w:r>
        <w:rPr>
          <w:rFonts w:cs="Arial" w:ascii="Comic Sans MS" w:hAnsi="Comic Sans MS"/>
          <w:sz w:val="20"/>
          <w:szCs w:val="20"/>
        </w:rPr>
        <w:t>Πίστωση 700,00 € στον ΚΑ 00-8231.030 ενισχύοντας αυτόν</w:t>
      </w:r>
    </w:p>
    <w:p>
      <w:pPr>
        <w:pStyle w:val="Normal"/>
        <w:numPr>
          <w:ilvl w:val="0"/>
          <w:numId w:val="1"/>
        </w:numPr>
        <w:ind w:left="284" w:hanging="360"/>
        <w:jc w:val="both"/>
        <w:rPr>
          <w:rFonts w:ascii="Comic Sans MS" w:hAnsi="Comic Sans MS" w:cs="Arial"/>
          <w:sz w:val="20"/>
          <w:szCs w:val="20"/>
        </w:rPr>
      </w:pPr>
      <w:r>
        <w:rPr>
          <w:rFonts w:cs="Arial" w:ascii="Comic Sans MS" w:hAnsi="Comic Sans MS"/>
          <w:sz w:val="20"/>
          <w:szCs w:val="20"/>
        </w:rPr>
        <w:t>Πίστωση 1.000,00 € στον ΚΑ 00-8231.031 ενισχύοντας αυτόν</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6"/>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έι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ίστωσης 24.800,00 € στον ΚΑ 1321.014 με τίτλο ‘Επιχορήγηση για υλοποίηση της εργασίας ‘Εργασίες απόφραξης κιβωτοειδών-σωληνωτών οχετών για την αποφυγή πλημμυρικών φαινομένων στην Δ.Ε. Ξηροβουνίου’ (ΣΑΕΠ 530 Ηπείρου)’ και εγγραφή ισόποσης πίστωσης στο σκέλος των εξόδων στον ΚΑ 64-6262.002 με τίτλο ‘Εργασίες απόφραξης κιβωτοειδών-σωληνωτών οχετών για την αποφυγή πλημμυρικών φαινομένων στην Δ.Ε. Ξηροβουνίου (ΣΑΕΠ 530 Ηπείρου)’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20-6641 στον ΚΑ 20-6644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 € από τον ΚΑ 70-6644 στον ΚΑ 30-6641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35-6641 στον ΚΑ 30-6644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000,00 € από τον ΚΑ 20-6263.001 στον ΚΑ 20-6264.001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70-6264.001 στον ΚΑ 30-6264.001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35-6263.001 στον ΚΑ 30-6263.001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800,00 € από τον ΚΑ 35-6264.001 στον ΚΑ 30-6263.001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ραφορά πίστωσης 1.000,00 € από τον ΚΑ 20-6042 στον ΚΑ 20-6012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00,00 € από τον ΚΑ 20-6042 στον ΚΑ 20-6022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1.000,00 € από τον ΚΑ 20-7135.006 στον ΚΑ 20-6244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3.000,00 € από τον ΚΑ 20-7135.007 στον ΚΑ 20-6244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20-6673.001 στον ΚΑ 20-6244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96,35 € από τον ΚΑ 25-6041 στον ΚΑ 25-6054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2.100,00 € από τον ΚΑ 35-8116 στον ΚΑ 70-6021.002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8121 στον ΚΑ 70-6021.002 ενισχύοντας αυτόν,</w:t>
      </w:r>
    </w:p>
    <w:p>
      <w:pPr>
        <w:pStyle w:val="Normal"/>
        <w:numPr>
          <w:ilvl w:val="0"/>
          <w:numId w:val="3"/>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ταφορά πίστωσης 21.000,00 € από τον 30-8121 στον ΚΑ 00-6331.002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673,00 € από τον ΚΑ 9111 (αποθεματικό κεφάλαιο) στον ΚΑ 25-6262.008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3.840,93 € από τον ΚΑ 00-6151.001, την μεταφορά πίστωσης 15.000,00 € από τον ΚΑ 00-6151.002, την μεταφορά πίστωσης 4.007,94 € από τον ΚΑ 10-6273 ήτοι συνολική πίστωση 32.848,87 € και μεταφορά αυτής στον ΚΑ 30-7111.006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 € από τον ΚΑ 9111 (αποθεματικό κεφάλαιο) στον ΚΑ 00-6737.013 με τίτλο ‘Ετήσια εισφορά Δήμου στο ελληνικό δίκτυο πόλεων με ποτάμια έτους 2018’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20-6699.003 και πίστωσης 4.500,00 € από τον ΚΑ 20-6265.002 ήτοι συνολική πίστωση 5.500,00 € και κατανομή αυτή ως εξής:</w:t>
      </w:r>
    </w:p>
    <w:p>
      <w:pPr>
        <w:pStyle w:val="Normal"/>
        <w:numPr>
          <w:ilvl w:val="0"/>
          <w:numId w:val="5"/>
        </w:numPr>
        <w:ind w:left="709" w:hanging="360"/>
        <w:jc w:val="both"/>
        <w:rPr>
          <w:rFonts w:ascii="Comic Sans MS" w:hAnsi="Comic Sans MS" w:cs="Arial"/>
          <w:sz w:val="20"/>
          <w:szCs w:val="20"/>
        </w:rPr>
      </w:pPr>
      <w:r>
        <w:rPr>
          <w:rFonts w:cs="Arial" w:ascii="Comic Sans MS" w:hAnsi="Comic Sans MS"/>
          <w:sz w:val="20"/>
          <w:szCs w:val="20"/>
        </w:rPr>
        <w:t>Πίστωση 4.000,00 € στον ΚΑ 20-6041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1.500,00 € στον ΚΑ 20-6054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30-8121 στον ΚΑ 70-6422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οσού 218.996,40 € στον ΚΑ 1322.012 με τίτλο Επιχορήγηση για υλοποίηση της προμήθειας  ‘Προμήθεια –τοποθέτηση εξοπλισμού για την αναβάθμιση παιδικών χαρών του Δήμου Αρταίων (ΣΑΕ 055)’ στο σκέλος των εσόδων δημιουργώντας νέο ΚΑ και εγγραφή ισόποσης πίστωσης στο σκέλος των εξόδων στον ΚΑ 64-7135.001 με τίτλο ‘Προμήθεια –τοποθέτηση εξοπλισμού για την αναβάθμιση παιδικών χαρών του Δήμου Αρταίων (ΣΑΕ 055)’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οσού 215.000,00 € στον ΚΑ 1322.013 με τίτλο Επιχορήγηση για υλοποίηση της προμήθειας  Προμήθεια μηχανημάτων έργου και συνοδευτικού εξοπλισμού του Δήμου Αρταίων (ΣΑΕ 055)’ στο σκέλος των εσόδων δημιουργώντας νέο ΚΑ και εγγραφή ισόποσης πίστωσης στο σκέλος των εξόδων στον ΚΑ 64-7131.001 με τίτλο ‘Προμήθεια μηχανημάτων έργου και συνοδευτικού εξοπλισμού του Δήμου Αρταίων ΣΑΕ 055)’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οσού 566.680,00 € στον ΚΑ 1328.015 με τίτλο Επιχορήγηση για υλοποίηση του έργου ‘Διευθέτηση ρέματος Αμμοτόπου (ΕΟ0181)’ στο σκέλος των εσόδων δημιουργώντας νέο ΚΑ και εγγραφή ισόποσης πίστωσης στο σκέλος των εξόδων στον ΚΑ 64-7341.009 με τίτλο ‘‘Διευθέτηση ρέματος Αμμοτόπου (ΕΠ0181)’  δημιουργώντας νέο ΚΑ.</w:t>
      </w:r>
    </w:p>
    <w:p>
      <w:pPr>
        <w:pStyle w:val="Normal"/>
        <w:numPr>
          <w:ilvl w:val="0"/>
          <w:numId w:val="3"/>
        </w:numPr>
        <w:ind w:left="426" w:hanging="360"/>
        <w:jc w:val="both"/>
        <w:rPr/>
      </w:pPr>
      <w:r>
        <w:rPr>
          <w:rFonts w:cs="Arial" w:ascii="Comic Sans MS" w:hAnsi="Comic Sans MS"/>
          <w:sz w:val="20"/>
          <w:szCs w:val="20"/>
        </w:rPr>
        <w:t>την αποδοχή ποσού 50.000,00 € από το ΚΚΜΠΑΠ και εγγραφή στο σκέλος των εσόδων και στον ΚΑ 1213.001 με τίτλο ‘Έσοδα από προγγραματική σύμβαση με ΚΚΜΠΑΠ για υλοποίηση του έργου Μετατροπή πνευματικού κέντρου Κωστακιών σε Παιδικό σταθμό’ και εγγραφή ισόποσης πίστωσης στο σκέλος των εξόδων και στον ΚΑ 15-7311.002 ενισχύοντας αυτόν.</w:t>
      </w:r>
    </w:p>
    <w:p>
      <w:pPr>
        <w:pStyle w:val="Normal"/>
        <w:numPr>
          <w:ilvl w:val="0"/>
          <w:numId w:val="3"/>
        </w:numPr>
        <w:ind w:left="426" w:hanging="360"/>
        <w:jc w:val="both"/>
        <w:rPr/>
      </w:pPr>
      <w:r>
        <w:rPr>
          <w:rFonts w:cs="Arial" w:ascii="Comic Sans MS" w:hAnsi="Comic Sans MS"/>
          <w:sz w:val="20"/>
          <w:szCs w:val="20"/>
        </w:rPr>
        <w:t>την μεταφορά πίστωσης 1.3000,00 € από τον ΚΑ 70-8113 στον ΚΑ 15-7135.002 με τίτλο ‘Προμήθεια απινιδωτή για το κλειστό γυμναστήριο Τ9’ δημιουργώντας νέο ΚΑ</w:t>
      </w:r>
      <w:r>
        <w:rPr>
          <w:rFonts w:cs="Arial" w:ascii="Arial" w:hAnsi="Arial"/>
          <w:sz w:val="22"/>
          <w:szCs w:val="22"/>
        </w:rPr>
        <w:t>.</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εγγραφή πίστωσης 4.700,00 € στον ΚΑ 4131 με τίτλο ‘Εισφορές σε ασφαλιστικούς οργανισμούς και ταμεία’ του σκέλους των εσόδων και κατανομή αυτή στο σκέλος των εσόδων ως εξης:</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500,00 € στον ΚΑ 00-8231.020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2.500,00 € στον ΚΑ 00-8231.029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700,00 € στον ΚΑ 00-8231.030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1.000,00 € στον ΚΑ 00-8231.031 ενισχύοντας αυτό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eastAsia="Calibri" w:cs="Comic Sans MS"/>
          <w:b/>
          <w:b/>
          <w:sz w:val="20"/>
          <w:szCs w:val="20"/>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b/>
          <w:sz w:val="20"/>
          <w:szCs w:val="20"/>
        </w:rPr>
        <w:t>ΑΠΟΦΑΣΙΖΕΙ ΟΜΟΦΩΝΑ</w:t>
      </w:r>
    </w:p>
    <w:p>
      <w:pPr>
        <w:pStyle w:val="Normal"/>
        <w:spacing w:before="280" w:after="280"/>
        <w:contextualSpacing/>
        <w:jc w:val="both"/>
        <w:rPr/>
      </w:pPr>
      <w:r>
        <w:rPr>
          <w:rFonts w:cs="Segoe Print" w:ascii="Segoe Print" w:hAnsi="Segoe Print"/>
          <w:b/>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αποδοχή πίστωσης 24.800,00 € στον ΚΑ 1321.014 με τίτλο ‘Επιχορήγηση για υλοποίηση της εργασίας ‘Εργασίες απόφραξης κιβωτοειδών-σωληνωτών οχετών για την αποφυγή πλημμυρικών φαινομένων στην Δ.Ε. Ξηροβουνίου’ (ΣΑΕΠ 530 Ηπείρου)’ και εγγραφή ισόποσης πίστωσης στο σκέλος των εξόδων στον ΚΑ 64-6262.002 με τίτλο ‘Εργασίες απόφραξης κιβωτοειδών-σωληνωτών οχετών για την αποφυγή πλημμυρικών φαινομένων στην Δ.Ε. Ξηροβουνίου (ΣΑΕΠ 530 Ηπείρου)’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20-6641 στον ΚΑ 20-6644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 € από τον ΚΑ 70-6644 στον ΚΑ 30-6641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35-6641 στον ΚΑ 30-6644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000,00 € από τον ΚΑ 20-6263.001 στον ΚΑ 20-6264.001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70-6264.001 στον ΚΑ 30-6264.001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35-6263.001 στον ΚΑ 30-6263.001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800,00 € από τον ΚΑ 35-6264.001 στον ΚΑ 30-6263.001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ραφορά πίστωσης 1.000,00 € από τον ΚΑ 20-6042 στον ΚΑ 20-6012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00,00 € από τον ΚΑ 20-6042 στον ΚΑ 20-6022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1.000,00 € από τον ΚΑ 20-7135.006 στον ΚΑ 20-6244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3.000,00 € από τον ΚΑ 20-7135.007 στον ΚΑ 20-6244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20-6673.001 στον ΚΑ 20-6244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96,35 € από τον ΚΑ 25-6041 στον ΚΑ 25-6054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2.100,00 € από τον ΚΑ 35-8116 στον ΚΑ 70-6021.002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8121 στον ΚΑ 70-6021.002 ενισχύοντας αυτόν,</w:t>
      </w:r>
    </w:p>
    <w:p>
      <w:pPr>
        <w:pStyle w:val="Normal"/>
        <w:numPr>
          <w:ilvl w:val="0"/>
          <w:numId w:val="2"/>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ταφορά πίστωσης 21.000,00 € από τον 30-8121 στον ΚΑ 00-6331.002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673,00 € από τον ΚΑ 9111 (αποθεματικό κεφάλαιο) στον ΚΑ 25-6262.008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3.840,93 € από τον ΚΑ 00-6151.001, την μεταφορά πίστωσης 15.000,00 € από τον ΚΑ 00-6151.002, την μεταφορά πίστωσης 4.007,94 € από τον ΚΑ 10-6273 ήτοι συνολική πίστωση 32.848,87 € και μεταφορά αυτής στον ΚΑ 30-7111.006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 € από τον ΚΑ 9111 (αποθεματικό κεφάλαιο) στον ΚΑ 00-6737.013 με τίτλο ‘Ετήσια εισφορά Δήμου στο ελληνικό δίκτυο πόλεων με ποτάμια έτους 2018’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20-6699.003 και πίστωσης 4.500,00 € από τον ΚΑ 20-6265.002 ήτοι συνολική πίστωση 5.500,00 € και κατανομή αυτή ως εξής:</w:t>
      </w:r>
    </w:p>
    <w:p>
      <w:pPr>
        <w:pStyle w:val="Normal"/>
        <w:numPr>
          <w:ilvl w:val="0"/>
          <w:numId w:val="5"/>
        </w:numPr>
        <w:ind w:left="709" w:hanging="360"/>
        <w:jc w:val="both"/>
        <w:rPr>
          <w:rFonts w:ascii="Comic Sans MS" w:hAnsi="Comic Sans MS" w:cs="Arial"/>
          <w:sz w:val="20"/>
          <w:szCs w:val="20"/>
        </w:rPr>
      </w:pPr>
      <w:r>
        <w:rPr>
          <w:rFonts w:cs="Arial" w:ascii="Comic Sans MS" w:hAnsi="Comic Sans MS"/>
          <w:sz w:val="20"/>
          <w:szCs w:val="20"/>
        </w:rPr>
        <w:t>Πίστωση 4.000,00 € στον ΚΑ 20-6041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1.500,00 € στον ΚΑ 20-6054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 € από τον ΚΑ 30-8121 στον ΚΑ 70-6422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αποδοχή ποσού 218.996,40 € στον ΚΑ 1322.012 με τίτλο Επιχορήγηση για υλοποίηση της προμήθειας  ‘Προμήθεια –τοποθέτηση εξοπλισμού για την αναβάθμιση παιδικών χαρών του Δήμου Αρταίων (ΣΑΕ 055)’ στο σκέλος των εσόδων δημιουργώντας νέο ΚΑ και εγγραφή ισόποσης πίστωσης στο σκέλος των εξόδων στον ΚΑ 64-7135.001 με τίτλο ‘Προμήθεια –τοποθέτηση εξοπλισμού για την αναβάθμιση παιδικών χαρών του Δήμου Αρταίων (ΣΑΕ 055)’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αποδοχή ποσού 215.000,00 € στον ΚΑ 1322.013 με τίτλο Επιχορήγηση για υλοποίηση της προμήθειας  Προμήθεια μηχανημάτων έργου και συνοδευτικού εξοπλισμού του Δήμου Αρταίων (ΣΑΕ 055)’ στο σκέλος των εσόδων δημιουργώντας νέο ΚΑ και εγγραφή ισόποσης πίστωσης στο σκέλος των εξόδων στον ΚΑ 64-7131.001 με τίτλο ‘Προμήθεια μηχανημάτων έργου και συνοδευτικού εξοπλισμού του Δήμου Αρταίων ΣΑΕ 055)’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αποδοχή ποσού 566.680,00 € στον ΚΑ 1328.015 με τίτλο Επιχορήγηση για υλοποίηση του έργου ‘Διευθέτηση ρέματος Αμμοτόπου (ΕΟ0181)’ στο σκέλος των εσόδων δημιουργώντας νέο ΚΑ και εγγραφή ισόποσης πίστωσης στο σκέλος των εξόδων στον ΚΑ 64-7341.009 με τίτλο ‘‘Διευθέτηση ρέματος Αμμοτόπου (ΕΠ0181)’  δημιουργώντας νέο ΚΑ.</w:t>
      </w:r>
    </w:p>
    <w:p>
      <w:pPr>
        <w:pStyle w:val="Normal"/>
        <w:numPr>
          <w:ilvl w:val="0"/>
          <w:numId w:val="2"/>
        </w:numPr>
        <w:ind w:left="426" w:hanging="360"/>
        <w:jc w:val="both"/>
        <w:rPr/>
      </w:pPr>
      <w:r>
        <w:rPr>
          <w:rFonts w:cs="Arial" w:ascii="Comic Sans MS" w:hAnsi="Comic Sans MS"/>
          <w:sz w:val="20"/>
          <w:szCs w:val="20"/>
        </w:rPr>
        <w:t>την αποδοχή ποσού 50.000,00 € από το ΚΚΜΠΑΠ και εγγραφή στο σκέλος των εσόδων και στον ΚΑ 1213.001 με τίτλο ‘Έσοδα από προγραμματική σύμβαση με ΚΚΜΠΑΠ για υλοποίηση του έργου Μετατροπή πνευματικού κέντρου Κωστακιών σε Παιδικό σταθμό’ και εγγραφή ισόποσης πίστωσης στο σκέλος των εξόδων και στον ΚΑ 15-7311.003 ενισχύοντας αυτόν.</w:t>
      </w:r>
    </w:p>
    <w:p>
      <w:pPr>
        <w:pStyle w:val="Normal"/>
        <w:numPr>
          <w:ilvl w:val="0"/>
          <w:numId w:val="2"/>
        </w:numPr>
        <w:ind w:left="426" w:hanging="360"/>
        <w:jc w:val="both"/>
        <w:rPr>
          <w:rFonts w:ascii="Arial" w:hAnsi="Arial" w:cs="Arial"/>
          <w:sz w:val="22"/>
          <w:szCs w:val="22"/>
        </w:rPr>
      </w:pPr>
      <w:r>
        <w:rPr>
          <w:rFonts w:cs="Arial" w:ascii="Comic Sans MS" w:hAnsi="Comic Sans MS"/>
          <w:sz w:val="20"/>
          <w:szCs w:val="20"/>
        </w:rPr>
        <w:t>την μεταφορά πίστωσης 1.3000,00 € από τον ΚΑ 70-8113 στον ΚΑ 15-7135.002 με τίτλο ‘Προμήθεια απινιδωτή για το κλειστό γυμναστήριο Τ9’ δημιουργώντας νέο ΚΑ</w:t>
      </w:r>
    </w:p>
    <w:p>
      <w:pPr>
        <w:pStyle w:val="Normal"/>
        <w:ind w:left="66" w:hanging="0"/>
        <w:jc w:val="both"/>
        <w:rPr/>
      </w:pPr>
      <w:r>
        <w:rPr>
          <w:rFonts w:cs="Arial" w:ascii="Arial" w:hAnsi="Arial"/>
          <w:sz w:val="22"/>
          <w:szCs w:val="22"/>
        </w:rPr>
        <w:t>28.</w:t>
      </w:r>
      <w:r>
        <w:rPr>
          <w:rFonts w:cs="Arial" w:ascii="Comic Sans MS" w:hAnsi="Comic Sans MS"/>
          <w:sz w:val="20"/>
          <w:szCs w:val="20"/>
        </w:rPr>
        <w:t>την εγγραφή πίστωσης 4.700,00 € στον ΚΑ 4131 με τίτλο ‘Εισφορές σε ασφαλιστικούς οργανισμούς και ταμεία’ του σκέλους των εσόδων και κατανομή αυτή στο σκέλος των εσόδων ως εξής:</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500,00 € στον ΚΑ 00-8231.020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2.500,00 € στον ΚΑ 00-8231.029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700,00 € στον ΚΑ 00-8231.030 ενισχύοντας αυτόν</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Πίστωση 1.000,00 € στον ΚΑ 00-8231.031 ενισχύοντας αυτόν</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05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p>
      <w:pPr>
        <w:pStyle w:val="Normal"/>
        <w:rPr/>
      </w:pPr>
      <w:r>
        <w:rPr/>
      </w:r>
    </w:p>
    <w:p>
      <w:pPr>
        <w:pStyle w:val="Normal"/>
        <w:rPr/>
      </w:pPr>
      <w:r>
        <w:rPr/>
      </w:r>
    </w:p>
    <w:p>
      <w:pPr>
        <w:pStyle w:val="Normal"/>
        <w:rPr>
          <w:lang w:val="en-US"/>
        </w:rPr>
      </w:pPr>
      <w:r>
        <w:rPr>
          <w:lang w:val="en-US"/>
        </w:rPr>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Arial">
    <w:charset w:val="a1"/>
    <w:family w:val="swiss"/>
    <w:pitch w:val="variable"/>
  </w:font>
  <w:font w:name="Segoe Print">
    <w:charset w:val="a1"/>
    <w:family w:val="auto"/>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42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Arial"/>
      <w:b/>
      <w:color w:val="000000"/>
    </w:rPr>
  </w:style>
  <w:style w:type="character" w:styleId="WW8Num5z0">
    <w:name w:val="WW8Num5z0"/>
    <w:qFormat/>
    <w:rPr>
      <w:sz w:val="2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27:00Z</dcterms:created>
  <dc:creator>user</dc:creator>
  <dc:description/>
  <cp:keywords/>
  <dc:language>en-US</dc:language>
  <cp:lastModifiedBy>user</cp:lastModifiedBy>
  <cp:lastPrinted>2018-10-16T13:25:00Z</cp:lastPrinted>
  <dcterms:modified xsi:type="dcterms:W3CDTF">2018-10-31T06:21:00Z</dcterms:modified>
  <cp:revision>210</cp:revision>
  <dc:subject/>
  <dc:title/>
</cp:coreProperties>
</file>