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19- 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2041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έτους 2018, ημέρα ΤΕΤΑΡΤΗ και ώρα 09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Έγκριση  ή  μη  πρακτικού  επιτροπής  διαγωνισμού,    διαδικασία   διαπραγμάτευση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‘‘ Σίτιση Μαθητών του Μουσικού Σχολείου για το σχολικό έτος 2018-2019’’ 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19T08:23:00Z</cp:lastPrinted>
  <dcterms:modified xsi:type="dcterms:W3CDTF">2018-09-19T05:43:00Z</dcterms:modified>
  <cp:revision>68</cp:revision>
  <dc:subject/>
  <dc:title/>
</cp:coreProperties>
</file>