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11- 09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21301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1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Σεπτεμβρίου  έτους 2018, ημέρα ΤΡΙΤΗ και ώρα 09:0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Έγκριση ή μη πρακτικού επιτροπής διαγωνισμού για την προμήθεια: Προμήθεια υλικών καθ-τας  και ευπρεπισμού, λοπών ειδών υγιεινής και προμήθεια σάκων απορριμμάτων για τα έτη 2018-2019 του Δήμου Αρταίων και των νομικών Προσώπων ετών 2018-2019 και ( για το Δήμο Αρταίων προαίρεση 30%) 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ή μη πρακτικού διαγωνισμού για την ετήσια Τουριστική Προβολή του Δήμου Αρταίων – Διαδικασία Διαπραγμάτευσης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9-11T08:56:00Z</cp:lastPrinted>
  <dcterms:modified xsi:type="dcterms:W3CDTF">2018-09-11T06:01:00Z</dcterms:modified>
  <cp:revision>59</cp:revision>
  <dc:subject/>
  <dc:title/>
</cp:coreProperties>
</file>