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30 -08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0273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Cs/>
          <w:color w:val="0D0D0D"/>
          <w:sz w:val="20"/>
          <w:szCs w:val="20"/>
        </w:rPr>
        <w:t>Έκδοση εντάλματος προπληρωμής για καταβολή προνοιακών επιδομάτων Δ΄διμήνου 2018</w:t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νάκληση αποφάσεων Οικονομικής Επιτροπής.</w:t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8-30T11:05:00Z</cp:lastPrinted>
  <dcterms:modified xsi:type="dcterms:W3CDTF">2018-09-03T06:10:00Z</dcterms:modified>
  <cp:revision>148</cp:revision>
  <dc:subject/>
  <dc:title/>
</cp:coreProperties>
</file>