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427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65ΑΣΩΨΑ-ΝΑ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427/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65ΑΣΩΨΑ-ΝΑ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464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4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Ας </w:t>
      </w:r>
      <w:r>
        <w:rPr>
          <w:rFonts w:cs="Comic Sans MS" w:ascii="Comic Sans MS" w:hAnsi="Comic Sans MS"/>
          <w:b/>
          <w:sz w:val="20"/>
          <w:szCs w:val="20"/>
        </w:rPr>
        <w:t>ΑΥΓΟΥΣΤ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   Ακύρωση επαναληπτικού διαγωνισμού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για την προμήθεια: Προμήθεια τροφίμων και φρέσκου γάλακτος δικαιούχων υπαλλήλων Δήμου Αρταίων και ΚΚΜΠΑΠ ετών 2018-2019 (και δικαίωμα προαίρεσης γάλακτος Δήμου Αρταίων)</w:t>
      </w:r>
      <w:r>
        <w:rPr>
          <w:rFonts w:cs="Comic Sans MS" w:ascii="Comic Sans MS" w:hAnsi="Comic Sans MS"/>
          <w:b/>
          <w:sz w:val="20"/>
          <w:szCs w:val="20"/>
        </w:rPr>
        <w:t xml:space="preserve"> και διενέργεια επαναληπτικού ανοικτού διαγωνισμού για τις ομάδες που δεν υπήρξε ανάδοχος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02-08-2018 και ώρα 10:00 π.μ.. στο Δημοτικό     Κατάστημα του Δήμου Αρταίων συνήλθε σε  έκτακτη συνεδρίαση η Οικονομική Επιτροπή του Δήμου Αρταίων,  ύστερα από την </w:t>
      </w:r>
      <w:r>
        <w:rPr>
          <w:rFonts w:cs="Arial" w:ascii="Comic Sans MS" w:hAnsi="Comic Sans MS"/>
          <w:b/>
          <w:sz w:val="20"/>
          <w:szCs w:val="20"/>
        </w:rPr>
        <w:t>18481</w:t>
      </w:r>
      <w:r>
        <w:rPr>
          <w:rFonts w:cs="Comic Sans MS" w:ascii="Comic Sans MS" w:hAnsi="Comic Sans MS"/>
          <w:b/>
          <w:sz w:val="20"/>
          <w:szCs w:val="20"/>
        </w:rPr>
        <w:t>/01-08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Κοτσαρίνης Μιχάηλ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3.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Σιαφάκας Χριστόφορ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6. Βλάχος Μιχαήλ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7. Κοσμάς Ηλίας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Στη συνεδρίαση παραβρέθηκε ως ειδικώς προσκεκλημένοι Ο Γενικός Γραμματέας   κ. Σερβετάς Ηλίας και η Ειδική Σύμβουλος του Δημάρχου κ. Σφαλτού Χαρίκλεια.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Οικονομική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SansMS" w:ascii="Comic Sans MS" w:hAnsi="Comic Sans MS"/>
          <w:sz w:val="20"/>
          <w:szCs w:val="20"/>
        </w:rPr>
        <w:t xml:space="preserve">Ο κ. Πρόεδρος εισηγούμενος το 7ο τακτικό Θέμα: </w:t>
      </w:r>
      <w:r>
        <w:rPr>
          <w:rFonts w:cs="Comic Sans MS" w:ascii="Comic Sans MS" w:hAnsi="Comic Sans MS"/>
          <w:b/>
          <w:sz w:val="20"/>
          <w:szCs w:val="20"/>
        </w:rPr>
        <w:t>Ακύρωση επαναληπτικού διαγωνισμού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για την προμήθεια: Προμήθεια τροφίμων και φρέσκου γάλακτος δικαιούχων υπαλλήλων Δήμου Αρταίων και ΚΚΜΠΑΠ ετών 2018-2019 (και δικαίωμα προαίρεσης γάλακτος Δήμου Αρταίων)</w:t>
      </w:r>
      <w:r>
        <w:rPr>
          <w:rFonts w:cs="Comic Sans MS" w:ascii="Comic Sans MS" w:hAnsi="Comic Sans MS"/>
          <w:b/>
          <w:sz w:val="20"/>
          <w:szCs w:val="20"/>
        </w:rPr>
        <w:t xml:space="preserve"> και διενέργεια επαναληπτικού ανοικτού διαγωνισμού για τις ομάδες που δεν υπήρξε ανάδοχος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</w:t>
      </w:r>
      <w:r>
        <w:rPr>
          <w:rFonts w:cs="Verdana" w:ascii="Comic Sans MS" w:hAnsi="Comic Sans MS"/>
          <w:sz w:val="20"/>
          <w:szCs w:val="20"/>
        </w:rPr>
        <w:t xml:space="preserve">έθεσε υπόψη της Επιτροπής την εισήγηση της Δ/νσης Οικ/κων η οποία αναφέρει τα εξής: 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Έχοντας υπ’ όψη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Την αριθ. 49783 / 20-12-2018 (ΑΔΑΜ: 18</w:t>
      </w:r>
      <w:r>
        <w:rPr>
          <w:rFonts w:cs="Comic Sans MS" w:ascii="Comic Sans MS" w:hAnsi="Comic Sans MS"/>
          <w:sz w:val="20"/>
          <w:szCs w:val="20"/>
          <w:lang w:val="en-US"/>
        </w:rPr>
        <w:t>PROC</w:t>
      </w:r>
      <w:r>
        <w:rPr>
          <w:rFonts w:cs="Comic Sans MS" w:ascii="Comic Sans MS" w:hAnsi="Comic Sans MS"/>
          <w:sz w:val="20"/>
          <w:szCs w:val="20"/>
        </w:rPr>
        <w:t>002461872) διακήρυξη ανοικτού διεθνή διαγωνισμού για την προμήθεια τροφίμων και φρέσκου γάλακτος δικαιούχων υπαλλήλων Δήμου και του ΚΚΜΠΑΠ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Comic Sans MS" w:ascii="Comic Sans MS" w:hAnsi="Comic Sans MS"/>
          <w:sz w:val="20"/>
          <w:szCs w:val="20"/>
        </w:rPr>
        <w:t>Την αριθ. 18096 / 27-07-2018 (ΑΔΑΜ: 18</w:t>
      </w:r>
      <w:r>
        <w:rPr>
          <w:rFonts w:cs="Comic Sans MS" w:ascii="Comic Sans MS" w:hAnsi="Comic Sans MS"/>
          <w:sz w:val="20"/>
          <w:szCs w:val="20"/>
          <w:lang w:val="en-US"/>
        </w:rPr>
        <w:t>PROC</w:t>
      </w:r>
      <w:r>
        <w:rPr>
          <w:rFonts w:cs="Comic Sans MS" w:ascii="Comic Sans MS" w:hAnsi="Comic Sans MS"/>
          <w:sz w:val="20"/>
          <w:szCs w:val="20"/>
        </w:rPr>
        <w:t>003495156) διακήρυξη επαναληπτικού συνοπτικού διαγωνισμού προμήθειας τροφίμων που ήταν να διενεργηθεί στις 08-08-2018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αριθ. 376/2018 (ΑΔΑ: ΩΚ0ΤΩΨΑ-0ΣΤ) απόφαση Οικονομικής Επιτροπής με την οποία αποφασίστηκε η επανάληψη του διαγωνισμού με τους ίδιους όρους.</w:t>
      </w:r>
    </w:p>
    <w:p>
      <w:pPr>
        <w:pStyle w:val="Normal"/>
        <w:ind w:first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Ο Δήμος στα πλαίσια της προμήθειας τροφίμων και φρέσκου γάλακτος για τους δικαιούχους υπαλλήλους διενήργησε ανοικτό διεθνή διαγωνισμό στον οποίο υπήρξε αποτέλεσμα για ορισμένες ομάδες τροφίμων.  Στην συνέχεια αποφασίστηκε η διενέργεια επαναληπτικού συνοπτικού διαγωνισμού, στον οποίο εκ’ παραδρομής δεν συμπεριλήφθησαν όλες οι ομάδες τροφίμων που δεν υπήρξε ανάδοχος. 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ΟΤΕΙΝΟΥΜΕ</w:t>
      </w:r>
    </w:p>
    <w:p>
      <w:pPr>
        <w:pStyle w:val="Normal"/>
        <w:ind w:firstLine="7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Την ακύρωση του επαναληπτικού συνοπτικού διαγωνισμού και την διενέργεια επαναληπτικού ανοικτού ηλεκτρονικού διαγωνισμού βάσει της αριθ. 376/2018 απόφασης Οικονομικής Επιτροπής που αποφασίστηκε η επανάληψη του διαγωνισμού με τους ίδιους όρους για όσες ομάδες τροφίμων δεν υπήρξε ανάδοχος.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Δ/νσης Οικ/κων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Α.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>Εγκρίνει σύμφωνα με το ιστορικό της παρούσης την ακύρωση του επαναληπτικού συνοπτικού διαγωνισμού και την διενέργεια επαναληπτικού ανοικτού ηλεκτρονικού διαγωνισμού βάσει της αριθ. 376/2018 απόφασης Οικονομικής Επιτροπής που αποφασίστηκε η επανάληψη του διαγωνισμού με τους ίδιους όρους για όσες ομάδες τροφίμων δεν υπήρξε ανάδοχος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  427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800" w:right="16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mic Sans MS" w:hAnsi="Comic Sans MS" w:eastAsia="Times New Roman" w:cs="Calibri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41:00Z</dcterms:created>
  <dc:creator>Dimos Artas (Πετσιμέρης Άγγελος)</dc:creator>
  <dc:description/>
  <cp:keywords/>
  <dc:language>en-US</dc:language>
  <cp:lastModifiedBy>user</cp:lastModifiedBy>
  <cp:lastPrinted>2018-08-02T12:45:00Z</cp:lastPrinted>
  <dcterms:modified xsi:type="dcterms:W3CDTF">2018-08-02T09:47:00Z</dcterms:modified>
  <cp:revision>59</cp:revision>
  <dc:subject/>
  <dc:title> </dc:title>
</cp:coreProperties>
</file>