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407 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7ΔΡΩΩΨΑ-9Ε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407 /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7ΔΡΩΩΨΑ-9ΕΠ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42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2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ΙΟΥΛ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  Έγκριση διάθεσης πίστωσης  και απευθείας ανάθεση για μίσθωση μηχανήματος λόγω πυρκαγιάς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24-07-2018 και ώρα 11:00 π.μ.. στο Δημοτικό     Κατάστημα του Δήμου Αρταίων συνήλθε σε  έκτακτη συνεδρίαση η Οικονομική Επιτροπή του Δήμου Αρταίων,  ύστερα από την </w:t>
      </w:r>
      <w:r>
        <w:rPr>
          <w:rFonts w:cs="Arial" w:ascii="Comic Sans MS" w:hAnsi="Comic Sans MS"/>
          <w:b/>
          <w:sz w:val="20"/>
          <w:szCs w:val="20"/>
        </w:rPr>
        <w:t>17791</w:t>
      </w:r>
      <w:r>
        <w:rPr>
          <w:rFonts w:cs="Comic Sans MS" w:ascii="Comic Sans MS" w:hAnsi="Comic Sans MS"/>
          <w:b/>
          <w:sz w:val="20"/>
          <w:szCs w:val="20"/>
        </w:rPr>
        <w:t>/24-07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8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Κοτσιαρίνης Μιχάηλ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Χαρακλιά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6. Βλάχο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7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8.Παπαϊωάννου Κων/ν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Κοσμάς Ηλίας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ε ως ειδικώς προσκεκλημένοι Ο Γενικός Γραμματέας   κ. Σερβετάς Ηλίας και η Ειδική Σύμβουλος του Δημάρχου κ. Σφαλτού Χαρίκλεια.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Οικονομική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 </w:t>
      </w:r>
      <w:r>
        <w:rPr>
          <w:rFonts w:cs="Comic Sans MS" w:ascii="Comic Sans MS" w:hAnsi="Comic Sans MS"/>
          <w:b/>
          <w:sz w:val="20"/>
          <w:szCs w:val="20"/>
        </w:rPr>
        <w:t xml:space="preserve">Έγκριση διάθεσης πίστωσης  και απευθείας ανάθεση για μίσθωση μηχανήματος λόγω πυρκαγιάς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θεσε υπόψη της Επιτροπής την εισήγηση της Υπηρεσίας η οποία αναφέρει τα εξής: Η  Οικονομική Επιτροπή με τη διάταξη του άρθρου 72 παρ.1δ του Ν.3852/2010 καθίσταται κατ’ εξαίρεση αρμόδια, εφόσον συντρέχει εξαιρετικά επείγουσα περίπτωση, να αποφασίζει για την απευθείας ανάθεση έργων σε εργοληπτική επιχείρηση, , όπως επίσης και της παροχής υπηρεσιών και εκπόνησης μελετών, σε εξαιρετικά επείγουσες περιπτώσεις, εκτός αν το Δημοτικό Συμβούλιο έχει διακρατήσει τη σχετική αρμοδιότητα με ειδική απόφασή του ή η Οικονομική Επιτροπή έχει παραπέμψει τη λήψη της σχετικής απόφασης στο Δημοτικό Συμβούλιο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Στο Δήμο μας έχει περαστεί επιτακτική ανάγκη για την απ’ ευθείας ανάθεση σε ιδιώτες με μηχανήματα έργου λόγω  πυρκαγιάς και λαμβάνοντας υπόψη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 w:before="0" w:after="120"/>
        <w:ind w:left="644" w:hanging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την αριθμ 49397/18-12-2017 πρόσκληση εκδήλωσης ενδιαφέροντος για την προς διάθεση μηχ/των, οχημάτων, υλικού κλ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spacing w:lineRule="auto" w:line="360" w:before="0" w:after="120"/>
        <w:ind w:left="644" w:hanging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το αριθμ  17659 /23-7-2018 έγγραφο του Τμήματος Πολιτικής Προστασίας του Δήμου 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εισηγούμαστε την  λήψη απόφασης από την Οικονομική Επιτροπή  για την έγκριση δαπάνης και την απ ευθείας ανάθεση  για την μίσθωση μηχανημάτων  λόγω  πυρκαγιάς που εκδηλώθηκε στις  20/07/2018 στην ΤΚ ΚΑΜΠΗΣ    ως κάτωθι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80"/>
        <w:gridCol w:w="720"/>
        <w:gridCol w:w="900"/>
        <w:gridCol w:w="1440"/>
        <w:gridCol w:w="1260"/>
        <w:gridCol w:w="1620"/>
      </w:tblGrid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ΕΙΔΟΣ ΕΡΓΑΣΙ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ΧΕΙΡΙΣΤ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ΜΟΝ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Δ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ΠΟΣΟΤΗΤ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ΤΙΜΗ ΜΟΝΑΔΑΣ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ΔΑΠΑΝΗ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(χωρίς ΦΠΑ 24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ΤΟΠ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ΕΚΤΕΛΕΣΗ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ΕΡΓΑΣΙΩΝ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H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ΚΙΤΣΟΠΑΝΟΣ ΓΕΩΡΓΙ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Ω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25,00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ΤΚ  ΚΑΜΠΗΣ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ΣΥΝΟΛΙΚΟ ΠΟΣΟ ΜΕ ΦΠΑ  24% 279.00€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και  την εισήγηση της Οικονομικής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ην  </w:t>
      </w:r>
      <w:r>
        <w:rPr>
          <w:rFonts w:cs="Comic Sans MS" w:ascii="Comic Sans MS" w:hAnsi="Comic Sans MS"/>
          <w:sz w:val="18"/>
          <w:szCs w:val="18"/>
        </w:rPr>
        <w:t xml:space="preserve">διάθεση πίστωσης </w:t>
      </w:r>
      <w:r>
        <w:rPr>
          <w:rFonts w:cs="Comic Sans MS" w:ascii="Comic Sans MS" w:hAnsi="Comic Sans MS"/>
          <w:b/>
          <w:sz w:val="20"/>
          <w:szCs w:val="20"/>
        </w:rPr>
        <w:t>279,00€ (</w:t>
      </w:r>
      <w:r>
        <w:rPr>
          <w:rFonts w:cs="Comic Sans MS" w:ascii="Comic Sans MS" w:hAnsi="Comic Sans MS"/>
          <w:b/>
          <w:sz w:val="18"/>
          <w:szCs w:val="18"/>
        </w:rPr>
        <w:t xml:space="preserve">με Φ.Π.Α.) </w:t>
      </w:r>
      <w:r>
        <w:rPr>
          <w:rFonts w:cs="Comic Sans MS" w:ascii="Comic Sans MS" w:hAnsi="Comic Sans MS"/>
          <w:sz w:val="18"/>
          <w:szCs w:val="18"/>
        </w:rPr>
        <w:t xml:space="preserve">σε βάρος  του </w:t>
      </w:r>
      <w:r>
        <w:rPr>
          <w:rFonts w:cs="Comic Sans MS" w:ascii="Comic Sans MS" w:hAnsi="Comic Sans MS"/>
          <w:b/>
          <w:sz w:val="18"/>
          <w:szCs w:val="18"/>
        </w:rPr>
        <w:t>Κ.Α. 30-6262.005</w:t>
      </w:r>
      <w:r>
        <w:rPr>
          <w:rFonts w:cs="Comic Sans MS" w:ascii="Comic Sans MS" w:hAnsi="Comic Sans MS"/>
          <w:sz w:val="18"/>
          <w:szCs w:val="18"/>
        </w:rPr>
        <w:t xml:space="preserve"> του προϋπολογισμού του Δήμου έτους 2018.</w:t>
      </w:r>
    </w:p>
    <w:p>
      <w:pPr>
        <w:pStyle w:val="Normal"/>
        <w:spacing w:lineRule="auto" w:line="360" w:before="0" w:after="12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Β. </w:t>
      </w:r>
      <w:r>
        <w:rPr>
          <w:rFonts w:cs="Arial" w:ascii="Comic Sans MS" w:hAnsi="Comic Sans MS"/>
          <w:sz w:val="20"/>
          <w:szCs w:val="20"/>
        </w:rPr>
        <w:t xml:space="preserve">Εγκρίνει </w:t>
      </w:r>
      <w:r>
        <w:rPr>
          <w:rFonts w:cs="Comic Sans MS" w:ascii="Comic Sans MS" w:hAnsi="Comic Sans MS"/>
          <w:sz w:val="18"/>
          <w:szCs w:val="18"/>
        </w:rPr>
        <w:t xml:space="preserve">και την απευθείας ανάθεση  για την μίσθωση μηχανήματος  λόγω   </w:t>
      </w:r>
      <w:r>
        <w:rPr>
          <w:rFonts w:cs="Comic Sans MS" w:ascii="Comic Sans MS" w:hAnsi="Comic Sans MS"/>
          <w:sz w:val="20"/>
          <w:szCs w:val="20"/>
        </w:rPr>
        <w:t xml:space="preserve">πυρκαγιάς που εκδηλώθηκε στις  </w:t>
      </w:r>
      <w:r>
        <w:rPr>
          <w:rFonts w:cs="Comic Sans MS" w:ascii="Comic Sans MS" w:hAnsi="Comic Sans MS"/>
          <w:b/>
          <w:sz w:val="20"/>
          <w:szCs w:val="20"/>
        </w:rPr>
        <w:t xml:space="preserve">20/07/2018 στην ΤΚ ΚΑΜΠΗΣ </w:t>
      </w:r>
      <w:r>
        <w:rPr>
          <w:rFonts w:cs="Comic Sans MS" w:ascii="Comic Sans MS" w:hAnsi="Comic Sans MS"/>
          <w:sz w:val="20"/>
          <w:szCs w:val="20"/>
        </w:rPr>
        <w:t xml:space="preserve">   ως κάτωθι: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2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80"/>
        <w:gridCol w:w="720"/>
        <w:gridCol w:w="900"/>
        <w:gridCol w:w="1440"/>
        <w:gridCol w:w="1260"/>
        <w:gridCol w:w="1620"/>
      </w:tblGrid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ΕΙΔΟΣ ΕΡΓΑΣΙ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ΧΕΙΡΙΣΤ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ΜΟΝΑ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Δ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ΠΟΣΟΤΗΤ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ΤΙΜΗ ΜΟΝΑΔΑΣ(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ΔΑΠΑΝΗ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(χωρίς ΦΠΑ 24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ΤΟΠ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ΕΚΤΕΛΕΣΗ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ΕΡΓΑΣΙΩΝ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1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ΗΜΕΡΗΣΙΑ ΑΠΑΣΧΟΛΗΣΗ ΕΚΣΚΑΦΕΑ (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JCB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ΜΙΚΡΟΤΕΡΟΥ ΑΠΟ 101</w:t>
            </w:r>
            <w:r>
              <w:rPr>
                <w:rFonts w:cs="Comic Sans MS" w:ascii="Comic Sans MS" w:hAnsi="Comic Sans MS"/>
                <w:bCs/>
                <w:sz w:val="18"/>
                <w:szCs w:val="18"/>
                <w:lang w:val="en-US"/>
              </w:rPr>
              <w:t>H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ΚΙΤΣΟΠΑΝΟΣ ΓΕΩΡΓΙΟ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ΩΡ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25,00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ΤΚ  ΚΑΜΠΗΣ 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ΣΥΝΟΛΙΚΟ ΠΟΣΟ ΜΕ ΦΠΑ  24%    279.00€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Γ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407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8"/>
          <w:szCs w:val="18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8"/>
          <w:szCs w:val="18"/>
        </w:rPr>
        <w:t xml:space="preserve">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Char">
    <w:name w:val="Σώμα κείμενου 2 Char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Style15">
    <w:name w:val="Χωρίς διάστιχο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35:00Z</dcterms:created>
  <dc:creator>user</dc:creator>
  <dc:description/>
  <cp:keywords/>
  <dc:language>en-US</dc:language>
  <cp:lastModifiedBy>user</cp:lastModifiedBy>
  <cp:lastPrinted>2018-07-24T13:28:00Z</cp:lastPrinted>
  <dcterms:modified xsi:type="dcterms:W3CDTF">2018-07-24T10:29:00Z</dcterms:modified>
  <cp:revision>31</cp:revision>
  <dc:subject/>
  <dc:title/>
</cp:coreProperties>
</file>