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19 -07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7494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3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ή μη πρακτικού 2 διαγωνισμού για τη δαπάνη: Δαπάνες ετήσιας Τουριστικής Προβολής Δήμου Αρταίων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2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ή μη πρακτικού</w:t>
      </w:r>
      <w:r>
        <w:rPr>
          <w:rFonts w:cs="Arial" w:ascii="Comic Sans MS" w:hAnsi="Comic Sans MS"/>
          <w:sz w:val="20"/>
          <w:szCs w:val="20"/>
        </w:rPr>
        <w:t xml:space="preserve"> (οριστική κατακύρωση) για την ανάθεση της προμήθειας: Προμήθεια οχημάτων (επιβατικά, ελαφρύ ημιφορτηγό, Μεταχειρισμένο φορτηγό γερανοφόρο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3</w:t>
      </w:r>
      <w:r>
        <w:rPr>
          <w:rFonts w:cs="Arial" w:ascii="Comic Sans MS" w:hAnsi="Comic Sans MS"/>
          <w:b/>
          <w:bCs/>
          <w:sz w:val="20"/>
          <w:szCs w:val="20"/>
        </w:rPr>
        <w:t>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πραγματοποίησης δαπάνης με τίτλο: Προμήθεια και τοποθέτηση ανεμιστήρων οροφής για τη Λαϊκή Αγορά του Δήμου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4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πραγματοποίησης δαπάνης με τίτλο: Αμοιβές δικαστικών επιμελητών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5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πραγματοποίησης δαπάνης με τίτλο: Προμήθεια υλικού συντήρησης αγροτικών δρόμων Δ.Ε. Αμβρακικού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6.</w:t>
      </w:r>
      <w:r>
        <w:rPr>
          <w:rFonts w:cs="Comic Sans MS" w:ascii="Comic Sans MS" w:hAnsi="Comic Sans MS"/>
          <w:color w:val="000000"/>
          <w:sz w:val="20"/>
          <w:szCs w:val="20"/>
        </w:rPr>
        <w:t>Έγκριση πραγματοποίησης δαπάνης με τίτλο: Εργασίες διαμόρφωσης αγροτικών δρόμων Δήμου Αρταίων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7</w:t>
      </w:r>
      <w:r>
        <w:rPr>
          <w:rFonts w:cs="Comic Sans MS" w:ascii="Comic Sans MS" w:hAnsi="Comic Sans MS"/>
          <w:color w:val="000000"/>
          <w:sz w:val="20"/>
          <w:szCs w:val="20"/>
        </w:rPr>
        <w:t>. Έγκριση και διάθεση πιστώσεων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8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Αναμόρφωση Προϋπολογισμού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7-19T11:23:00Z</cp:lastPrinted>
  <dcterms:modified xsi:type="dcterms:W3CDTF">2018-07-19T08:27:00Z</dcterms:modified>
  <cp:revision>133</cp:revision>
  <dc:subject/>
  <dc:title/>
</cp:coreProperties>
</file>