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29 - 06- 2018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15738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i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9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ΙΟΥΝΙΟΥ  έτους 2018, ημέρα ΠΑΡΑΣΚΕΥΗ και ώρα 13:30 μ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Έγκριση και διάθεση πίστωσης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6-29T13:10:00Z</cp:lastPrinted>
  <dcterms:modified xsi:type="dcterms:W3CDTF">2018-06-29T10:11:00Z</dcterms:modified>
  <cp:revision>72</cp:revision>
  <dc:subject/>
  <dc:title/>
</cp:coreProperties>
</file>