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9 - 06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5674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9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ΝΙΟΥ  έτους 2018, ημέρα ΠΑΡΑΣΚΕΥΗ και ώρα 11:0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ναμόρφωση προϋπολογισμού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6-29T10:30:00Z</cp:lastPrinted>
  <dcterms:modified xsi:type="dcterms:W3CDTF">2018-06-29T07:34:00Z</dcterms:modified>
  <cp:revision>69</cp:revision>
  <dc:subject/>
  <dc:title/>
</cp:coreProperties>
</file>