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0 - 06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4749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ΝΙΟΥ  έτους 2018, ημέρα ΤΕΤΑΡΤΗ και ώρα 11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Έγκριση ή μη πρακτικού διαγωνισμού για την ανάδειξη οριστικών  αναδόχων για την εργασία: Καταπολέμηση κουνουπιών, τρωκτικών σε κτίρια και κοινόχρηστους χώρους, επιβλαβών εντόμων σε σχολικά κτίρια και κοινόχρηστους χώρου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ή μη 3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πρακτικού  επιτροπής διαγωνισμού για την προμήθεια: Προμήθεια καυσίμων και ελαιολιπαντικών Δήμου Αρταίων και νομικών προσώπων 2018-2019 (Καύσιμα για τα Νομικά Πρόσωπα)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6-20T10:31:00Z</cp:lastPrinted>
  <dcterms:modified xsi:type="dcterms:W3CDTF">2018-06-20T07:34:00Z</dcterms:modified>
  <cp:revision>67</cp:revision>
  <dc:subject/>
  <dc:title/>
</cp:coreProperties>
</file>