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6 - 06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13350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6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ΝΙΟΥ  έτους 2018, ημέρα ΤΕΤΑΡΤΗ και ώρα 12:00 μεσ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η μη πρακτικού επιτροπής διαγωνισμού για την υπηρεσία: Συντήρηση-Υποστήριξη-Αναβάθμιση υφιστάμενων εφαρμογών λογισμικού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6-06T11:26:00Z</cp:lastPrinted>
  <dcterms:modified xsi:type="dcterms:W3CDTF">2018-06-06T08:30:00Z</dcterms:modified>
  <cp:revision>64</cp:revision>
  <dc:subject/>
  <dc:title/>
</cp:coreProperties>
</file>