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18 - 04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8800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8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Απριλίου  έτους 2018, ημέρα ΤΕΤΑΡΤΗ και ώρα 11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Ορισμός υπολόγου υπαλλήλου του Δήμου για έκδοση εντάλματος προπληρωμής και έγκριση διάθεση πίστωσης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4-18T11:06:00Z</cp:lastPrinted>
  <dcterms:modified xsi:type="dcterms:W3CDTF">2018-04-18T08:10:00Z</dcterms:modified>
  <cp:revision>53</cp:revision>
  <dc:subject/>
  <dc:title/>
</cp:coreProperties>
</file>