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17 - 04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8698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7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Απριλίου  έτους 2018, ημέρα Τρίτη και ώρα 10:0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ύνταξη όρων και καθορισμός κατωτάτου ορίου μισθώματος για εκμίσθωση Σχολικών-Δημοτικών εκτάσεων των Τ.Κ. Αγ. Σπυρίδωνα-Καλοβάτου-Κιρκιζατών-Ρόκκα-Χαλκιάδων της Δ.Ε. Φιλοθέης Δήμου Αρταίω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Έγκριση ή μη πρακτικών δημοπρασίας για την εκμίσθωση του αρ. 6 κα-τος στη Δημοτική Αγορά για τη λειτουργία Ιχθυοπωλείου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4-17T09:55:00Z</cp:lastPrinted>
  <dcterms:modified xsi:type="dcterms:W3CDTF">2018-04-17T06:58:00Z</dcterms:modified>
  <cp:revision>50</cp:revision>
  <dc:subject/>
  <dc:title/>
</cp:coreProperties>
</file>