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 30 - 03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</w:t>
      </w:r>
      <w:r>
        <w:rPr/>
        <w:t xml:space="preserve"> </w:t>
      </w:r>
      <w:r>
        <w:rPr>
          <w:b/>
        </w:rPr>
        <w:t>7706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30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Μαρτίου  έτους 2018, ημέρα ΠΑΡΑΣΚΕΥΗ και ώρα 10:30 π.μ.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 xml:space="preserve">Έγκριση αρ. 7535/27-3-2018 αποφάσεως Δημάρχου σχετικά με ορισμό δικηγόρου για παράσταση ενώπιον του μονομελούς Πρωτοδικείου Άρτας στις 28-3-2018 ( προσωρινή διαταγή της από 27-3-2018 αίτησης εργαζομένων με σύμβαση ορισμένου χρόνου) και παράσταση στις 20-4-2018 και σε κάθε μετά από αναβολή δικάσιμο ότε και συζητείται η αίτηση των ασφαλιστικών μέτρων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Προσωρινή παραλαβή της Τοπογραφικής μελέτης: Μελέτη κατασκευής κυκλικού κόμβου στην Ε.Ο. Αντιρίου Ιωαννίνων στην πόλη της Άρτας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Έγκριση πραγματοποίησης δαπάνης και ορισμός υπολόγου υπαλλήλου για έκδοση χρηματικού εντάλματος προπληρωμής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Έγκριση πραγματοποίησης δαπάνης με τίτλο: Καθαρισμός ακτών Κορωνησίας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 xml:space="preserve">Έγκριση πραγματοποίησης δαπάνης με τίτλο: Δαπάνη γεύματος αγάπης κατά την περίοδο  των εορτών του Πάσχα 2018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Έγκριση πολυετούς δαπάνης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 xml:space="preserve">Έγκριση και διάθεση πιστώσεων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Σύνταξη όρων διακήρυξης του έργου:</w:t>
      </w:r>
      <w:r>
        <w:rPr>
          <w:rFonts w:eastAsia="Arial Unicode MS" w:cs="Arial" w:ascii="Comic Sans MS" w:hAnsi="Comic Sans MS"/>
          <w:sz w:val="18"/>
          <w:szCs w:val="18"/>
        </w:rPr>
        <w:t xml:space="preserve"> </w:t>
      </w:r>
      <w:r>
        <w:rPr>
          <w:rFonts w:eastAsia="Arial Unicode MS" w:cs="Arial" w:ascii="Comic Sans MS" w:hAnsi="Comic Sans MS"/>
          <w:b/>
          <w:sz w:val="18"/>
          <w:szCs w:val="18"/>
        </w:rPr>
        <w:t>Αποκατάσταση τεχνικών, τοιχίων και σωληνωτών στο Δήμο Αρταίων από τις ζημιές που προκλήθηκαν από τα έκτακτα καιρικά φαινόμενα στο διάστημα 01-03/12/2017</w:t>
      </w:r>
      <w:r>
        <w:rPr>
          <w:rFonts w:cs="Arial" w:ascii="Comic Sans MS" w:hAnsi="Comic Sans MS"/>
          <w:b/>
          <w:sz w:val="18"/>
          <w:szCs w:val="18"/>
        </w:rPr>
        <w:t xml:space="preserve"> </w:t>
      </w:r>
      <w:r>
        <w:rPr>
          <w:rFonts w:cs="Arial" w:ascii="Comic Sans MS" w:hAnsi="Comic Sans MS"/>
          <w:b/>
          <w:color w:val="FF0000"/>
          <w:sz w:val="18"/>
          <w:szCs w:val="18"/>
        </w:rPr>
        <w:t>ΑΝΑΒΛΗΘΗΚΕ</w:t>
      </w:r>
    </w:p>
    <w:p>
      <w:pPr>
        <w:pStyle w:val="Normal"/>
        <w:ind w:left="108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79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8"/>
    </w:lvlOverride>
  </w:num>
  <w:num w:numId="8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8-03-29T12:51:00Z</cp:lastPrinted>
  <dcterms:modified xsi:type="dcterms:W3CDTF">2018-04-02T05:48:00Z</dcterms:modified>
  <cp:revision>54</cp:revision>
  <dc:subject/>
  <dc:title/>
</cp:coreProperties>
</file>