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8 - 03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7591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8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ρτίου  έτους 2018, ημέρα ΤΕΤΑΡΤΗ και ώρα 12:00 μεσ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Κατάρτιση κατάστασης γεύματος αγάπης απόρων Δημοτών εν όψει του Πάσχα 2018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Τροποποίηση διαγωνισμού και παράταση διαδικασίας υποβολής προσφορών για το έργο: Βελτίωση ασφάλειας και άρση επικινδυνότητας στο οδικό δίκτυο (κάθετη και οριζόντια σήμανση, διαγραμμίσεις, στηθαία ασφαλείας, κάγκελα κ.α.)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εργασίες αντιμετώπισης προβλημάτων φυσικών καταστροφών 25&amp;26/3/2018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διάθεσης πίστωσης  και απευθείας ανάθεση για μίσθωση μηχανημάτων λόγω έντονων βροχοπτώσεων(25&amp;26/3/2018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πραγματοποίησης δαπάνης των εργασιών: πλύσιμο κοινόχρηστων χώρων για το έτος 2018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πραγματοποίησης της δαπάνης με τίτλο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Εργασίες ταφής-εκταφής στο Δημοτικό Κοιμητήριο Άρτας &amp; στο Δημοτικό Κοιμητήριο Αγ. Αναργύρων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Έγκριση πραγματοποίησης της δαπάνης με τίτλο: Εργασίες πιστοποίησης παιδικών χαρών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πολυετούς δαπάνης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Έγκριση και διάθεση πιστώσεω</w:t>
      </w:r>
      <w:r>
        <w:rPr>
          <w:rFonts w:cs="Arial" w:ascii="Comic Sans MS" w:hAnsi="Comic Sans MS"/>
          <w:b/>
          <w:sz w:val="20"/>
          <w:szCs w:val="20"/>
        </w:rPr>
        <w:t>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Σύνταξη όρων διακήρυξης του έργου: Ανέγερση κτιρίου 1</w:t>
      </w:r>
      <w:r>
        <w:rPr>
          <w:rFonts w:cs="Arial" w:ascii="Comic Sans MS" w:hAnsi="Comic Sans MS"/>
          <w:b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b/>
          <w:sz w:val="20"/>
          <w:szCs w:val="20"/>
        </w:rPr>
        <w:t xml:space="preserve"> Ειδικού Δημοτικού Σχολείου και 1</w:t>
      </w:r>
      <w:r>
        <w:rPr>
          <w:rFonts w:cs="Arial" w:ascii="Comic Sans MS" w:hAnsi="Comic Sans MS"/>
          <w:b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b/>
          <w:sz w:val="20"/>
          <w:szCs w:val="20"/>
        </w:rPr>
        <w:t xml:space="preserve"> Ειδικού Νηπιαγωγείου 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Σύνταξη όρων διακήρυξης του έργου: Έργα οδοποιίας (ασφαλτοστρώσεις, τσιμεντοστρώσεις) και τεχνικών έργων (αυλάκια, τοιχία κ.α.)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3-28T11:24:00Z</cp:lastPrinted>
  <dcterms:modified xsi:type="dcterms:W3CDTF">2018-03-28T08:40:00Z</dcterms:modified>
  <cp:revision>54</cp:revision>
  <dc:subject/>
  <dc:title/>
</cp:coreProperties>
</file>