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19 - 01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 1790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1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ανουαρίου  έτους 2018, ημέρα ΠΑΡΑΣΚΕΥΗ και ώρα 09:3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υγκρότηση επιτροπής διενέργειας διαγωνισμού Δημοτικών έργων έτους 2018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ab/>
        <w:t xml:space="preserve">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01-11T14:19:00Z</cp:lastPrinted>
  <dcterms:modified xsi:type="dcterms:W3CDTF">2018-01-19T06:52:00Z</dcterms:modified>
  <cp:revision>16</cp:revision>
  <dc:subject/>
  <dc:title/>
</cp:coreProperties>
</file>