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11 - 01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 962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1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Ιανουαρίου  έτους 2018, ημέρα ΠΕΜΠΤΗ και ώρα 14:30 μ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Έγκριση ΙΙ πρακτικού για την ανάδειξη αναδόχου εκπόνησης της μελέτης: Μελέτη Βιώσιμης Αστικής Κινητικότητας για το Δήμο Αρταίων.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ab/>
        <w:t xml:space="preserve">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sz w:val="20"/>
    </w:rPr>
  </w:style>
  <w:style w:type="character" w:styleId="WW8Num4z0">
    <w:name w:val="WW8Num4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8-01-11T14:19:00Z</cp:lastPrinted>
  <dcterms:modified xsi:type="dcterms:W3CDTF">2018-01-11T12:19:00Z</dcterms:modified>
  <cp:revision>15</cp:revision>
  <dc:subject/>
  <dc:title/>
</cp:coreProperties>
</file>