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46 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6ΠΙΙΩΨΑ-ΑΥΘ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46 /201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6ΠΙΙΩΨΑ-ΑΥΘ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2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ΜΑΡΤ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 Έγκριση διάθεσης πίστωσης  και απευθείας ανάθεση για μίσθωση μηχανημάτων λόγω έντονων βροχοπτώσεων 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21-03-2018 και ώρα 09:00 π.μ.. στο Δημοτικό     Κατάστημα του Δήμου Αρταίων συνήλθε σε συνεδρίαση η Οικονομική Επιτροπή του Δήμου Αρταίων,  ύστερα από την </w:t>
      </w:r>
      <w:r>
        <w:rPr>
          <w:b/>
        </w:rPr>
        <w:t>6697</w:t>
      </w:r>
      <w:r>
        <w:rPr>
          <w:rFonts w:cs="Comic Sans MS" w:ascii="Comic Sans MS" w:hAnsi="Comic Sans MS"/>
          <w:b/>
          <w:sz w:val="20"/>
          <w:szCs w:val="20"/>
        </w:rPr>
        <w:t>/16-03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1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3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Ζέρβα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Ο Γενικός Γραμματέας   κ. Σερβετάς Ηλίας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(12) έκτακτα θέμα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Ο κ. Πρόεδρος εισηγούμενος το 9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 </w:t>
      </w:r>
      <w:r>
        <w:rPr>
          <w:rFonts w:cs="Comic Sans MS" w:ascii="Comic Sans MS" w:hAnsi="Comic Sans MS"/>
          <w:b/>
          <w:sz w:val="20"/>
          <w:szCs w:val="20"/>
        </w:rPr>
        <w:t xml:space="preserve">Έγκριση διάθεσης πίστωσης  και απευθείας ανάθεση για μίσθωση μηχανημάτων λόγω έντονων βροχοπτώσεων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θεσε υπόψη της Επιτροπής την εισήγηση της Υπηρεσίας η οποία αναφέρει τα εξής: Η  Οικονομική Επιτροπή με τη διάταξη του άρθρου 72 παρ.1δ του Ν.3852/2010 καθίσταται κατ’ εξαίρεση αρμόδια, εφόσον συντρέχει εξαιρετικά επείγουσα περίπτωση, να αποφασίζει για την απευθείας ανάθεση έργων σε εργοληπτική επιχείρηση, , όπως επίσης και της παροχής υπηρεσιών και εκπόνησης μελετών, σε εξαιρετικά επείγουσες περιπτώσεις, εκτός αν το Δημοτικό Συμβούλιο έχει διακρατήσει τη σχετική αρμοδιότητα με ειδική απόφασή του ή η Οικονομική Επιτροπή έχει παραπέμψει τη λήψη της σχετικής απόφασης στο Δημοτικό Συμβούλιο</w:t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Στο Δήμο μας έχει περαστεί επιτακτική ανάγκη για την απ’ ευθείας ανάθεση σε ιδιώτες με μηχανήματα έργου λόγω έντονων και ισχυρών  βροχοπτώσεων  και λαμβάνοντας υπόψη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spacing w:lineRule="auto" w:line="360" w:before="0" w:after="120"/>
        <w:ind w:left="644" w:hanging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την αριθμ 49397/18-12-2017 πρόσκληση εκδήλωσης ενδιαφέροντος για την προς διάθεση μηχ/των,οχημάτων,υλικού κλ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spacing w:lineRule="auto" w:line="360" w:before="0" w:after="120"/>
        <w:ind w:left="644" w:hanging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το αριθμ 69011 /20-3-2018 έγγραφο του Τμήματος Πολιτικής Προστασίας του Δήμου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εισηγούμαστε την  λήψη απόφασης από την Οικονομική Επιτροπή  για την έγκριση δαπάνης και την απ ευθείας ανάθεση  για την μίσθωση μηχανημάτων  λόγω των έντονων  και ισχυρών βροχοπτώσεων που εκδηλώθηκαν στις  </w:t>
      </w:r>
      <w:r>
        <w:rPr>
          <w:rFonts w:cs="Comic Sans MS" w:ascii="Comic Sans MS" w:hAnsi="Comic Sans MS"/>
          <w:b/>
          <w:sz w:val="20"/>
          <w:szCs w:val="20"/>
        </w:rPr>
        <w:t>19 &amp; 20 /3/2018</w:t>
      </w:r>
      <w:r>
        <w:rPr/>
        <w:t xml:space="preserve">   ως κάτωθι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68"/>
        <w:gridCol w:w="1812"/>
        <w:gridCol w:w="720"/>
        <w:gridCol w:w="900"/>
        <w:gridCol w:w="1440"/>
        <w:gridCol w:w="1260"/>
        <w:gridCol w:w="1359"/>
      </w:tblGrid>
      <w:tr>
        <w:trPr>
          <w:trHeight w:val="10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ΕΙΔΟΣ ΕΡΓΑΣΙ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ΧΕΙΡΙΣΤ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ΜΟΝ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Δ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ΤΙΜΗ ΜΟΝΑΔΑΣ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ΔΑΠΑΝΗ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(χωρίς ΦΠΑ 24%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ΤΟΠ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ΕΚΤΕΛΕΣΗ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ΕΡΓΑΣΙΩΝ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1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H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ΤΖΩΡΑΣ ΑΘΑΝΑΣΙΟ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10,00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ΤΚ  ΛΙΜΙΝΗΣ </w:t>
            </w:r>
          </w:p>
        </w:tc>
      </w:tr>
      <w:tr>
        <w:trPr>
          <w:trHeight w:val="1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H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ΓΕΙΤΟΝΑΣ ΕΥΑΓΓΕΛ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900,00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ΤΚ  ΑΓ.ΣΠΥΡΙΔΩΝΑ </w:t>
            </w:r>
          </w:p>
        </w:tc>
      </w:tr>
      <w:tr>
        <w:trPr>
          <w:trHeight w:val="1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H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ΓΚΙΖΑΣ ΑΠΟΣΤΟΛΟ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60,00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ΤΚ ΒΙΓΛΑΣ</w:t>
            </w:r>
          </w:p>
        </w:tc>
      </w:tr>
      <w:tr>
        <w:trPr>
          <w:trHeight w:val="12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H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ΣΤΑΥΡΟΥ ΙΩΑΝΝΗ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900,00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ΤΚ ΠΟΛΥΔΡΟΣΟΥ </w:t>
            </w:r>
          </w:p>
        </w:tc>
      </w:tr>
    </w:tbl>
    <w:p>
      <w:pPr>
        <w:pStyle w:val="Style15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ΣΥΝΟΛΟ ΩΡΩΝ: 66ΩΡΕΣ *45€/ΩΡΑ          ΣΥΝΟΛΟ: 2.970,00€ χωρίς ΦΠΑ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και  την εισήγηση της Οικονομικής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ΟΜΟΦΩΝΑ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ην  </w:t>
      </w:r>
      <w:r>
        <w:rPr>
          <w:rFonts w:cs="Comic Sans MS" w:ascii="Comic Sans MS" w:hAnsi="Comic Sans MS"/>
          <w:sz w:val="18"/>
          <w:szCs w:val="18"/>
        </w:rPr>
        <w:t xml:space="preserve">διάθεση πίστωσης </w:t>
      </w:r>
      <w:r>
        <w:rPr>
          <w:rFonts w:cs="Comic Sans MS" w:ascii="Comic Sans MS" w:hAnsi="Comic Sans MS"/>
          <w:b/>
          <w:sz w:val="20"/>
          <w:szCs w:val="20"/>
        </w:rPr>
        <w:t>2.970,00€ χωρίς ΦΠΑ</w:t>
      </w:r>
      <w:r>
        <w:rPr>
          <w:rFonts w:cs="Comic Sans MS" w:ascii="Comic Sans MS" w:hAnsi="Comic Sans MS"/>
          <w:sz w:val="18"/>
          <w:szCs w:val="18"/>
        </w:rPr>
        <w:t xml:space="preserve"> ( </w:t>
      </w:r>
      <w:r>
        <w:rPr>
          <w:rFonts w:cs="Comic Sans MS" w:ascii="Comic Sans MS" w:hAnsi="Comic Sans MS"/>
          <w:b/>
          <w:sz w:val="18"/>
          <w:szCs w:val="18"/>
        </w:rPr>
        <w:t xml:space="preserve">3.682,80 με Φ.Π.Α.) </w:t>
      </w:r>
      <w:r>
        <w:rPr>
          <w:rFonts w:cs="Comic Sans MS" w:ascii="Comic Sans MS" w:hAnsi="Comic Sans MS"/>
          <w:sz w:val="18"/>
          <w:szCs w:val="18"/>
        </w:rPr>
        <w:t xml:space="preserve">σε βάρος  του </w:t>
      </w:r>
      <w:r>
        <w:rPr>
          <w:rFonts w:cs="Comic Sans MS" w:ascii="Comic Sans MS" w:hAnsi="Comic Sans MS"/>
          <w:b/>
          <w:sz w:val="18"/>
          <w:szCs w:val="18"/>
        </w:rPr>
        <w:t>Κ.Α. 30-6262.005</w:t>
      </w:r>
      <w:r>
        <w:rPr>
          <w:rFonts w:cs="Comic Sans MS" w:ascii="Comic Sans MS" w:hAnsi="Comic Sans MS"/>
          <w:sz w:val="18"/>
          <w:szCs w:val="18"/>
        </w:rPr>
        <w:t xml:space="preserve"> του προϋπολογισμού του Δήμου έτους 2018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Β. </w:t>
      </w:r>
      <w:r>
        <w:rPr>
          <w:rFonts w:cs="Arial" w:ascii="Comic Sans MS" w:hAnsi="Comic Sans MS"/>
          <w:sz w:val="20"/>
          <w:szCs w:val="20"/>
        </w:rPr>
        <w:t xml:space="preserve">Εγκρίνει </w:t>
      </w:r>
      <w:r>
        <w:rPr>
          <w:rFonts w:cs="Comic Sans MS" w:ascii="Comic Sans MS" w:hAnsi="Comic Sans MS"/>
          <w:sz w:val="18"/>
          <w:szCs w:val="18"/>
        </w:rPr>
        <w:t xml:space="preserve">και την απευθείας ανάθεση  για την μίσθωση μηχανημάτων  λόγω των έντονων Βροχοπτώσεων που εκδηλώθηκαν </w:t>
      </w:r>
      <w:r>
        <w:rPr>
          <w:rFonts w:cs="Comic Sans MS" w:ascii="Comic Sans MS" w:hAnsi="Comic Sans MS"/>
          <w:b/>
          <w:sz w:val="18"/>
          <w:szCs w:val="18"/>
        </w:rPr>
        <w:t>19 &amp;20/03/2017</w:t>
      </w:r>
      <w:r>
        <w:rPr>
          <w:rFonts w:cs="Comic Sans MS" w:ascii="Comic Sans MS" w:hAnsi="Comic Sans MS"/>
          <w:sz w:val="18"/>
          <w:szCs w:val="18"/>
        </w:rPr>
        <w:t xml:space="preserve"> ως κάτωθι: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68"/>
        <w:gridCol w:w="1812"/>
        <w:gridCol w:w="720"/>
        <w:gridCol w:w="900"/>
        <w:gridCol w:w="1440"/>
        <w:gridCol w:w="1260"/>
        <w:gridCol w:w="1359"/>
      </w:tblGrid>
      <w:tr>
        <w:trPr>
          <w:trHeight w:val="10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ΕΙΔΟΣ ΕΡΓΑΣΙ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ΧΕΙΡΙΣΤ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ΜΟΝ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Δ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ΤΙΜΗ ΜΟΝΑΔΑΣ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ΔΑΠΑΝΗ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(χωρίς ΦΠΑ 24%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ΤΟΠ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ΕΚΤΕΛΕΣΗ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ΕΡΓΑΣΙΩΝ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1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H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ΤΖΩΡΑΣ ΑΘΑΝΑΣΙΟ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10,00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ΤΚ  ΛΙΜΙΝΗΣ </w:t>
            </w:r>
          </w:p>
        </w:tc>
      </w:tr>
      <w:tr>
        <w:trPr>
          <w:trHeight w:val="1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H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ΓΕΙΤΟΝΑΣ ΕΥΑΓΓΕΛ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900,00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ΤΚ  ΑΓ.ΣΠΥΡΙΔΩΝΑ </w:t>
            </w:r>
          </w:p>
        </w:tc>
      </w:tr>
      <w:tr>
        <w:trPr>
          <w:trHeight w:val="1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H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ΓΚΙΖΑΣ ΑΠΟΣΤΟΛΟ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60,00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ΤΚ ΒΙΓΛΑΣ</w:t>
            </w:r>
          </w:p>
        </w:tc>
      </w:tr>
      <w:tr>
        <w:trPr>
          <w:trHeight w:val="12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6"/>
                <w:szCs w:val="16"/>
                <w:lang w:val="en-US"/>
              </w:rPr>
              <w:t>H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ΣΤΑΥΡΟΥ ΙΩΑΝΝΗ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900,00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ΤΚ ΠΟΛΥΔΡΟΣΟΥ </w:t>
            </w:r>
          </w:p>
        </w:tc>
      </w:tr>
    </w:tbl>
    <w:p>
      <w:pPr>
        <w:pStyle w:val="Style15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ΣΥΝΟΛΟ ΩΡΩΝ: 66ΩΡΕΣ *45€/ΩΡΑ ΣΥΝΟΛΟ: 2.970,00€ χωρίς ΦΠΑ(</w:t>
      </w:r>
      <w:r>
        <w:rPr>
          <w:rFonts w:cs="Comic Sans MS" w:ascii="Comic Sans MS" w:hAnsi="Comic Sans MS"/>
          <w:b/>
          <w:sz w:val="18"/>
          <w:szCs w:val="18"/>
        </w:rPr>
        <w:t>3.682,80) με Φ.Π.Α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Γ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146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Char">
    <w:name w:val="Σώμα κείμενου 2 Char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Style15">
    <w:name w:val="Χωρίς διάστιχο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35:00Z</dcterms:created>
  <dc:creator>user</dc:creator>
  <dc:description/>
  <cp:keywords/>
  <dc:language>en-US</dc:language>
  <cp:lastModifiedBy>user</cp:lastModifiedBy>
  <cp:lastPrinted>2018-03-21T13:09:00Z</cp:lastPrinted>
  <dcterms:modified xsi:type="dcterms:W3CDTF">2018-03-21T11:11:00Z</dcterms:modified>
  <cp:revision>16</cp:revision>
  <dc:subject/>
  <dc:title/>
</cp:coreProperties>
</file>