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05 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ΩΔΛ3ΩΨΑ-9Λ7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05 /201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ΩΔΛ3ΩΨΑ-9Λ7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ΜΑΡΤ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Φιλοθέης 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5-03-2018 και ώρα 09:00 π.μ.. στο Δημοτικό     Κατάστημα του Δήμου Αρταίων συνήλθε σε συνεδρίαση η Οικονομική Επιτροπή του Δήμου Αρταίων,  ύστερα από την </w:t>
      </w:r>
      <w:r>
        <w:rPr>
          <w:b/>
        </w:rPr>
        <w:t>5156</w:t>
      </w:r>
      <w:r>
        <w:rPr>
          <w:rFonts w:cs="Comic Sans MS" w:ascii="Comic Sans MS" w:hAnsi="Comic Sans MS"/>
          <w:b/>
          <w:sz w:val="20"/>
          <w:szCs w:val="20"/>
        </w:rPr>
        <w:t>/01-03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Πανέτας Γεώργι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1. Λιλής Γεώργιος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3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Στη συνεδρίαση παραβρέθηκαν ως ειδικώς προσκεκλημένοι Ο Γενικός Γραμματέας   κ. Σερβετάς Ηλίας και η  Ειδική Σύμβουλος του Δημάρχου κ. Σφαλτού Χαρίκλεια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(4) έκτακτα θέμα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0"/>
          <w:szCs w:val="20"/>
        </w:rPr>
        <w:t>Το 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και το 1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θέμα αποσύρονται γιατί υπάγονται στην  αρμοδιότητα του  Δημοτικού Συμβουλίου και εκ παραδρομής εισήχθησαν ως θέματα για συζήτηση στην Οικονομική Επιτροπή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23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Φιλοθέης  </w:t>
      </w:r>
      <w:r>
        <w:rPr>
          <w:rFonts w:cs="Comic Sans MS" w:ascii="Comic Sans MS" w:hAnsi="Comic Sans MS"/>
          <w:sz w:val="20"/>
          <w:szCs w:val="20"/>
        </w:rPr>
        <w:t>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ΤΥΔ η οποία αναφέρει τα εξής τα εξής:  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0"/>
          <w:szCs w:val="20"/>
        </w:rPr>
        <w:t>Έχοντας υπόψιν :  Την παρ.1α άρθρου 4 ΠΔ 80/2016 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ην παρ. 14 του άρθρου 6 του Ν. 4071/201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ην αρ.4/2018 μελέτη του Τμήματος Η/Μ Έργων και Μελετών  με τίτλο «Εργασίες συντήρησης δικτύου ηλεκτροφωτισμού 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ν ΚΑ 20-6262.014 του προϋπολογισμού του Δήμου Αρταίων, οικονομικού έτους 2018 που ψηφίστηκε με την με την 68/2018 απόφαση Δημοτικού Συμβουλίου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 46/2018 Απόφαση Δημοτικού Συμβουλίου « περί αδυναμίας εκτέλεσης των εργασιών  από το συνεργείο ηλεκτροφωτισμού του Δήμου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 από 1/3/2018 πρωτογενές αίτημα της υπηρεσίας μας (18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2737973)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εργασί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sz w:val="20"/>
          <w:szCs w:val="20"/>
        </w:rPr>
        <w:t>Εργασίες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συντήρησης δικτύου ηλεκτροφωτισμού Δ.Ε. Φιλοθέης»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την πραγματοποίηση δαπάνης ποσού: 14.000,00€ με Φ.Π.Α.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</w:t>
      </w:r>
      <w:r>
        <w:rPr>
          <w:rFonts w:cs="Arial" w:ascii="Comic Sans MS" w:hAnsi="Comic Sans MS"/>
          <w:b/>
          <w:sz w:val="20"/>
          <w:szCs w:val="20"/>
        </w:rPr>
        <w:t xml:space="preserve">,20-6262.014, </w:t>
      </w:r>
      <w:r>
        <w:rPr>
          <w:rFonts w:cs="Arial" w:ascii="Comic Sans MS" w:hAnsi="Comic Sans MS"/>
          <w:sz w:val="20"/>
          <w:szCs w:val="20"/>
        </w:rPr>
        <w:t>για την εργασία  «Εργασίε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συντήρησης δικτύου ηλεκτροφωτισμού Δ.Ε.   Φιλοθέης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highlight w:val="yellow"/>
        </w:rPr>
      </w:pPr>
      <w:r>
        <w:rPr>
          <w:rFonts w:cs="Arial" w:ascii="Comic Sans MS" w:hAnsi="Comic Sans MS"/>
          <w:sz w:val="20"/>
          <w:szCs w:val="20"/>
          <w:highlight w:val="yellow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105  /2018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08:00Z</dcterms:created>
  <dc:creator>user</dc:creator>
  <dc:description/>
  <cp:keywords/>
  <dc:language>en-US</dc:language>
  <cp:lastModifiedBy>user</cp:lastModifiedBy>
  <cp:lastPrinted>2018-03-06T14:18:00Z</cp:lastPrinted>
  <dcterms:modified xsi:type="dcterms:W3CDTF">2018-03-06T12:19:00Z</dcterms:modified>
  <cp:revision>21</cp:revision>
  <dc:subject/>
  <dc:title/>
</cp:coreProperties>
</file>