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96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ΩΩ8ΩΨΑ-Ι5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96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ΩΩ8ΩΨΑ-Ι51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: Συντήρηση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Η/Μ εγκαταστάσεων δημοτικών κτιρίων (κλιματισμός, ανελκυστήρες, υποσταθμός, μέσα πυρασφάλειας κλπ) 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1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: Συντήρηση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Η/Μ εγκαταστάσεων δημοτικών κτιρίων (κλιματισμός, ανελκυστήρες, υποσταθμός, μέσα πυρασφάλειας κλπ)  </w:t>
      </w:r>
      <w:r>
        <w:rPr>
          <w:rFonts w:cs="Comic Sans MS" w:ascii="Comic Sans MS" w:hAnsi="Comic Sans MS"/>
          <w:sz w:val="20"/>
          <w:szCs w:val="20"/>
        </w:rPr>
        <w:t>έθεσε υπόψη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Σας γνωρίζουμε ότι  απαιτείται </w:t>
      </w:r>
      <w:r>
        <w:rPr>
          <w:rFonts w:cs="Arial" w:ascii="Comic Sans MS" w:hAnsi="Comic Sans MS"/>
          <w:sz w:val="18"/>
          <w:szCs w:val="18"/>
        </w:rPr>
        <w:t xml:space="preserve"> η συντήρηση και αναβάθμιση των </w:t>
      </w:r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ηλεκτρομηχανολογικών (Η/Μ) εγκαταστάσεων των Δημοτικών κτιρίων του Δήμου Αρταίων για την εύρυθμη λειτουργία τους. Ειδικότερα απαιτούνται: 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7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ΕΡΓΑΣΙΕΣ ΣΥΝΤΗΡΗΣΗΣ-ΑΝΑΒΑΘΜΙΣΗΣ Η/Μ ΕΓΚΑΤΑΣΤΑΣΕΩΝ Δ.ΑΡΤΑΙΩΝ</w:t>
            </w:r>
          </w:p>
        </w:tc>
      </w:tr>
      <w:tr>
        <w:trPr>
          <w:trHeight w:val="51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εγκατάστασης κλιματισμού (κλιματιστικές μονάδες με αεραγωγούς) Δημαρχείων Άρτας και Ανέζας</w:t>
            </w:r>
          </w:p>
        </w:tc>
      </w:tr>
      <w:tr>
        <w:trPr>
          <w:trHeight w:val="60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εγκατάστασης κλιματισμού (κλιματιστικά τοίχου) πρώην Δημαρχείων Φιλοθέης, Αμμοτόπου, παλαιού Δημαρχείου Ανέζας, Βλαχέρνας, ΚΕΠ (Βασ.Κων/νου, Κρυστάλλη, Γραμμενίτσας κλπ.), Δημοτικών (πρώην κοινοτικών) κτιρίων, λυόμενων κτιρίων υπαλλήλων στο αμαξοστάσιο Δήμου (Πλ. Καραϊσκάκη)</w:t>
            </w:r>
          </w:p>
        </w:tc>
      </w:tr>
      <w:tr>
        <w:trPr>
          <w:trHeight w:val="3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2 ανελκυστήρων Δημαρχείου και ανανέωση αδειών λειτουργίας 2 ανελκυστήρων Δημαρχείου με σχετικά πιστοποιητικά καταλληλότητας</w:t>
            </w:r>
          </w:p>
        </w:tc>
      </w:tr>
      <w:tr>
        <w:trPr>
          <w:trHeight w:val="25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υποσταθμού μέσης τάσης Δημαρχείου</w:t>
            </w:r>
          </w:p>
        </w:tc>
      </w:tr>
      <w:tr>
        <w:trPr>
          <w:trHeight w:val="25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εγκατάστασης πυρανίχνευσης Δημαρχείου Άρτας</w:t>
            </w:r>
          </w:p>
        </w:tc>
      </w:tr>
      <w:tr>
        <w:trPr>
          <w:trHeight w:val="76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υντήρηση πυροσβεστήρων κτιρίων Δημαρχείου Άρτας και πρώην Δημαρχείων Ανέζας, Φιλοθέης, Ξηροβουνίου), ΚΕΠ, Δημοτικών Καταστημάτων (πρώην Κοινοτικών Γραφείων)  κλπ.</w:t>
            </w:r>
          </w:p>
        </w:tc>
      </w:tr>
      <w:tr>
        <w:trPr>
          <w:trHeight w:val="212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Λοιπές εργασίες που εντάσσονται στον εν λόγω κωδικό</w:t>
            </w:r>
          </w:p>
        </w:tc>
      </w:tr>
      <w:tr>
        <w:trPr>
          <w:trHeight w:val="46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ΠΡΟΜΗΘΕΙΕΣ ΓΙΑ ΣΥΝΤΗΡΗΣΗ-ΑΝΑΒΑΘΜΙΣΗ Η/Μ ΕΓΚΑΤΑΣΤΑΣΕΩΝ Δ.ΑΡΤΑΙΩΝ</w:t>
            </w:r>
          </w:p>
        </w:tc>
      </w:tr>
      <w:tr>
        <w:trPr>
          <w:trHeight w:val="76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Αντικατάσταση ή προμήθεια νέων πυροσβεστήρων κτιρίων Δημαρχείου Άρτας και πρώην Δημαρχείων Ανέζας, Φιλοθέης, Αμμοτόπου, Βλαχέρνας, ΚΕΠ, Δημοτικών (πρώην Κοινοτικών) κτιρίων, Θεάτρου Κάστρου κλπ.</w:t>
            </w:r>
          </w:p>
        </w:tc>
      </w:tr>
      <w:tr>
        <w:trPr>
          <w:trHeight w:val="552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Αντικατάσταση ή προμήθεια νέων πυροσβεστήρων λοιπών κτιρίων Δήμου (Λαϊκή Αγορά, αθλητικές εγκαταστάσεις κλπ.)</w:t>
            </w:r>
          </w:p>
        </w:tc>
      </w:tr>
      <w:tr>
        <w:trPr>
          <w:trHeight w:val="255" w:hRule="atLeast"/>
        </w:trPr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Λοιπές προμήθειες που εντάσσονται στον εν λόγω κωδικό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, τις διατάξεις του Ν.4412/2016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Την με αριθμ. πρωτ.19444/7-2-2018 (ΑΔΑ 67Ψ0ΟΡ1Γ-ΒΜΠ) Απόφαση Συντονιστή Αποκεντρωμένης Διοίκησης Ηπείρου-Δυτ. Μακεδονίας για την επικύρωση του προϋπολογισμού και του ολοκληρωμένου σχεδίου δράσης, οικονομικού έτους 2018, του Δήμου Αρταίων, Π.Ε. Άρτ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3. Την εγγεγραμμένες πιστώσεις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με τίτλο «</w:t>
      </w:r>
      <w:r>
        <w:rPr>
          <w:rFonts w:cs="Arial" w:ascii="Comic Sans MS" w:hAnsi="Comic Sans MS"/>
          <w:sz w:val="20"/>
          <w:szCs w:val="20"/>
        </w:rPr>
        <w:t>Συντήρηση Η/Μ εγκαταστάσεων δημοτικών κτιρίων (κλιματισμός, ανελκυστήρες, υποσταθμός, μέσα πυρασφάλειας κλπ)</w:t>
      </w:r>
      <w:r>
        <w:rPr>
          <w:rFonts w:cs="Comic Sans MS" w:ascii="Comic Sans MS" w:hAnsi="Comic Sans MS"/>
          <w:bCs/>
          <w:sz w:val="20"/>
          <w:szCs w:val="20"/>
        </w:rPr>
        <w:t xml:space="preserve"> ποσού 24.800,00€ (συμπεριλαμβανομένου του ΦΠΑ 24%),με Κ.Α 20-6265.002 για το έτος 2018</w:t>
      </w:r>
    </w:p>
    <w:p>
      <w:pPr>
        <w:pStyle w:val="Normal"/>
        <w:jc w:val="both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4. Το υπ’ αριθμ.πρωτ.4876/27-2-2018 (ΑΔΑΜ </w:t>
      </w:r>
      <w:r>
        <w:rPr>
          <w:rFonts w:cs="Arial" w:ascii="Comic Sans MS" w:hAnsi="Comic Sans MS"/>
          <w:color w:val="000000"/>
          <w:sz w:val="20"/>
          <w:szCs w:val="20"/>
          <w:shd w:fill="F6F6F6" w:val="clear"/>
        </w:rPr>
        <w:t xml:space="preserve">18REQ002723505) </w:t>
      </w:r>
      <w:r>
        <w:rPr>
          <w:rFonts w:cs="Comic Sans MS" w:ascii="Comic Sans MS" w:hAnsi="Comic Sans MS"/>
          <w:sz w:val="20"/>
          <w:szCs w:val="20"/>
        </w:rPr>
        <w:t>πρωτογενές αίτημα της Υπηρεσίας μ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Το ότι η δαπάνη θα ολοκληρωθεί εντός του οικονομικού έτους 2018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Ζητούμε από την Οικονομική Επιτροπή του Δήμου Αρταίων, ως διατάκτη της ανάληψης υποχρέωσης, την έκδοση Απόφασης για την έγκριση πραγματοποίησης της δαπάνης με τίτλο «</w:t>
      </w:r>
      <w:r>
        <w:rPr>
          <w:rFonts w:cs="Arial" w:ascii="Comic Sans MS" w:hAnsi="Comic Sans MS"/>
          <w:sz w:val="20"/>
          <w:szCs w:val="20"/>
        </w:rPr>
        <w:t>Συντήρηση Η/Μ εγκαταστάσεων δημοτικών κτιρίων(κλιματισμός, ανελκυστήρες, υποσταθμός, μέσα πυρασφάλειας κλπ)</w:t>
      </w:r>
      <w:r>
        <w:rPr>
          <w:rFonts w:cs="Comic Sans MS" w:ascii="Comic Sans MS" w:hAnsi="Comic Sans MS"/>
          <w:bCs/>
          <w:sz w:val="20"/>
          <w:szCs w:val="20"/>
        </w:rPr>
        <w:t xml:space="preserve"> ποσού 20.000,00€ (συμπεριλαμβανομένου του ΦΠΑ 24%, με Κ.Α 20-6265.002 για το έτος 2018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πραγματοποίηση δαπάνης του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Κ.Α 20-6265.002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«</w:t>
      </w:r>
      <w:r>
        <w:rPr>
          <w:rFonts w:cs="Arial" w:ascii="Comic Sans MS" w:hAnsi="Comic Sans MS"/>
          <w:b/>
          <w:sz w:val="20"/>
          <w:szCs w:val="20"/>
        </w:rPr>
        <w:t>Συντήρηση Η/Μ εγκαταστάσεων δημοτικών κτιρίων(κλιματισμός, ανελκυστήρες, υποσταθμός, μέσα πυρασφάλειας κλπ</w:t>
      </w:r>
      <w:r>
        <w:rPr>
          <w:rFonts w:cs="Arial" w:ascii="Comic Sans MS" w:hAnsi="Comic Sans MS"/>
          <w:sz w:val="20"/>
          <w:szCs w:val="20"/>
        </w:rPr>
        <w:t>)»</w:t>
      </w:r>
      <w:r>
        <w:rPr>
          <w:rFonts w:cs="Comic Sans MS" w:ascii="Comic Sans MS" w:hAnsi="Comic Sans MS"/>
          <w:sz w:val="20"/>
          <w:szCs w:val="20"/>
        </w:rPr>
        <w:t xml:space="preserve">  ποσού </w:t>
      </w:r>
      <w:r>
        <w:rPr>
          <w:rFonts w:cs="Comic Sans MS" w:ascii="Comic Sans MS" w:hAnsi="Comic Sans MS"/>
          <w:b/>
          <w:bCs/>
          <w:sz w:val="20"/>
          <w:szCs w:val="20"/>
        </w:rPr>
        <w:t>20.000,00€</w:t>
      </w:r>
      <w:r>
        <w:rPr>
          <w:rFonts w:cs="Comic Sans MS" w:ascii="Comic Sans MS" w:hAnsi="Comic Sans MS"/>
          <w:bCs/>
          <w:sz w:val="20"/>
          <w:szCs w:val="20"/>
        </w:rPr>
        <w:t xml:space="preserve"> (συμπεριλαμβανομένου του ΦΠΑ 24%)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 96 /2018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3:00Z</dcterms:created>
  <dc:creator>user</dc:creator>
  <dc:description/>
  <cp:keywords/>
  <dc:language>en-US</dc:language>
  <cp:lastModifiedBy>user</cp:lastModifiedBy>
  <cp:lastPrinted>2018-03-06T13:48:00Z</cp:lastPrinted>
  <dcterms:modified xsi:type="dcterms:W3CDTF">2018-03-06T11:50:00Z</dcterms:modified>
  <cp:revision>18</cp:revision>
  <dc:subject/>
  <dc:title/>
</cp:coreProperties>
</file>