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4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7ΤΨΠΩΨΑ-Θ3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4 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7ΤΨΠΩΨΑ-Θ3Α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Ξηροβουνίου 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5156</w:t>
      </w:r>
      <w:r>
        <w:rPr>
          <w:rFonts w:cs="Comic Sans MS" w:ascii="Comic Sans MS" w:hAnsi="Comic Sans MS"/>
          <w:b/>
          <w:sz w:val="20"/>
          <w:szCs w:val="20"/>
        </w:rPr>
        <w:t>/01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Πανέτα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και η  Ειδική Σύμβουλος του Δημάρχου κ. Σφαλτού Χαρίκλεια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4) έκτακτα θέμα.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ο 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και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θέμα αποσύρονται γιατί υπάγονται στην  αρμοδιότητα του  Δημοτικού Συμβουλίου και εκ παραδρομής εισήχθησαν ως θέματα για συζήτηση στην Οικονομική Επιτροπή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2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Ξηροβουνίου  </w:t>
      </w:r>
      <w:r>
        <w:rPr>
          <w:rFonts w:cs="Comic Sans MS" w:ascii="Comic Sans MS" w:hAnsi="Comic Sans MS"/>
          <w:sz w:val="20"/>
          <w:szCs w:val="20"/>
        </w:rPr>
        <w:t>έθεσε 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ς Επιτροπής την εισήγηση της ΤΥΔ η οποία αναφέρει τα εξής τα εξής:  Έχοντας υπόψιν 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ην αρ.4/2018 μελέτη του Τμήματος Η/Μ Έργων και Μελετών  με τίτλο «Εργασίες συντήρησης δικτύου ηλεκτροφωτισμού 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ον ΚΑ 20-6262.013 του προϋπολογισμού του Δήμου Αρταίων, οικονομικού έτους 2018 που ψηφίστηκε με την 68/2018 απόφαση Δημοτικού Συμβουλίου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46/2018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 από 1/3/2018 πρωτογενές αίτημα της υπηρεσίας μας(18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2738291)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>Εργασίεςσυντήρησης δικτύου ηλεκτροφωτισμού Δ.Ε. Ξηροβουνίου»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: 15.000,00€ με Φ.Π.Α. 24% για το έτος 2017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,20-6262.013 </w:t>
      </w:r>
      <w:r>
        <w:rPr>
          <w:rFonts w:cs="Arial" w:ascii="Comic Sans MS" w:hAnsi="Comic Sans MS"/>
          <w:sz w:val="20"/>
          <w:szCs w:val="20"/>
        </w:rPr>
        <w:t>για την εργασία  «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συντήρησης δικτύου ηλεκτροφωτισμού Δ.Ε.  Ξηροβουνίου 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highlight w:val="yellow"/>
        </w:rPr>
      </w:pPr>
      <w:r>
        <w:rPr>
          <w:rFonts w:cs="Arial" w:ascii="Comic Sans MS" w:hAnsi="Comic Sans MS"/>
          <w:sz w:val="20"/>
          <w:szCs w:val="20"/>
          <w:highlight w:val="yellow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104 /2018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1:00Z</dcterms:created>
  <dc:creator>user</dc:creator>
  <dc:description/>
  <cp:keywords/>
  <dc:language>en-US</dc:language>
  <cp:lastModifiedBy>user</cp:lastModifiedBy>
  <cp:lastPrinted>2018-03-06T14:14:00Z</cp:lastPrinted>
  <dcterms:modified xsi:type="dcterms:W3CDTF">2018-03-06T12:16:00Z</dcterms:modified>
  <cp:revision>17</cp:revision>
  <dc:subject/>
  <dc:title/>
</cp:coreProperties>
</file>