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09- 11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2756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μβρίου  έτους 2017, ημέρα ΠΕΜΠΤΗ  και ώρα 11:3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. Ορισμός υπολόγων για την έκδοση ενταλμάτων προπληρωμής προνοιακών επιδομάτων Ε΄ διμήνου 2017 και έγκριση διάθεσης πίστωσης.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0-20T09:55:00Z</cp:lastPrinted>
  <dcterms:modified xsi:type="dcterms:W3CDTF">2017-11-09T08:54:00Z</dcterms:modified>
  <cp:revision>111</cp:revision>
  <dc:subject/>
  <dc:title/>
</cp:coreProperties>
</file>