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04- 12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>
          <w:b/>
        </w:rPr>
        <w:t xml:space="preserve"> 47665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04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Δεκεμβρίου  έτους 2017, ημέρα ΔΕΥΤΕΡΑ  και ώρα 11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ναμόρφωση προϋπολογισμού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Μερική τροποποίηση της αρ. 597/2017 Α.Ο.Ε. ως προς την ημερομηνία διεξαγωγής του σεμιναρίου ( Ασφαλιστικές εισφορές Δημάρχων- Αιρετών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πραγματοποίησης δαπάνης, ψήφιση πίστωσης και απευθείας ανάθεση μίσθωσης μηχανημάτων λόγω έντονων βροχοπτώσεων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Μερική τροποποίηση των αρ. 548/2017 και 573/2017 Α.Ο.Ε. λόγω λάθους τίτλου της ομάδας Ε στα εγκριμένα πρακτικά με τις ανωτέρω αποφάσεις.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7-12-04T12:59:00Z</cp:lastPrinted>
  <dcterms:modified xsi:type="dcterms:W3CDTF">2017-12-04T11:11:00Z</dcterms:modified>
  <cp:revision>126</cp:revision>
  <dc:subject/>
  <dc:title/>
</cp:coreProperties>
</file>