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ΕΛΛΗΝΙΚΗ ΔΗΜΟΚΡΑΤΙΑ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ΠΕΡΙΦΕΡΕΙΑ ΗΠΕΙΡΟΥ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ΠΕΡΙΦΕΡΕΙΑΚΗ ΕΝΟΤΗΤΑ ΑΡΤΑΣ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ΔΗΜΟΣ ΑΡΤΑΙΩΝ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ΔΙΕΥΘΥΝΣΗ ΤΕΧΝΙΚΩΝ ΥΠΗΡΕΣΙΩΝ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ΠΡΟΚΗΡΥΞΗ ΔΗΜΟΣΙΑΣ ΣΥΜΒΑΣΗΣ</w:t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ΓΙΑ ΤΗΝ ΕΚΠΟΝΗΣΗ ΤΗΣ ΜΕΛΕΤΗΣ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"ΜΕΛΕΤΗ ΚΑΤΑΣΚΕΥΗΣ ΜΟΝΙΜΟΥ ΣΤΕΓΑΣΜΕΝΟΥ ΕΚΘΕΣΙΑΚΟΥ ΚΕΝΤΡΟΥ"</w:t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44"/>
                <w:szCs w:val="44"/>
              </w:rPr>
            </w:pPr>
            <w:r>
              <w:rPr>
                <w:rFonts w:cs="Arial Black" w:ascii="Arial Black" w:hAnsi="Arial Black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44"/>
                <w:szCs w:val="44"/>
              </w:rPr>
            </w:pPr>
            <w:r>
              <w:rPr>
                <w:rFonts w:cs="Arial Black" w:ascii="Arial Black" w:hAnsi="Arial Black"/>
                <w:sz w:val="44"/>
                <w:szCs w:val="44"/>
              </w:rPr>
              <w:t>ΤΕΥΧΟΣ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44"/>
                <w:szCs w:val="44"/>
              </w:rPr>
            </w:pPr>
            <w:r>
              <w:rPr>
                <w:rFonts w:cs="Arial Black" w:ascii="Arial Black" w:hAnsi="Arial Black"/>
                <w:sz w:val="44"/>
                <w:szCs w:val="44"/>
              </w:rPr>
              <w:t>ΠΡΟΕΚΤΙΜΩΜΕΝΗΣ ΑΜΟΙΒΗΣ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44"/>
                <w:szCs w:val="44"/>
              </w:rPr>
            </w:pPr>
            <w:r>
              <w:rPr>
                <w:rFonts w:cs="Arial Black" w:ascii="Arial Black" w:hAnsi="Arial Black"/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ΑΡΤΑ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ΣΕΠΤΕΜΒΡΙΟΣ 2017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851" w:footer="113" w:bottom="851"/>
          <w:pgBorders w:display="allPages" w:offsetFrom="page">
            <w:top w:val="double" w:sz="4" w:space="24" w:color="00FFFF"/>
            <w:left w:val="double" w:sz="4" w:space="24" w:color="00FFFF"/>
            <w:bottom w:val="double" w:sz="4" w:space="24" w:color="00FFFF"/>
            <w:right w:val="double" w:sz="4" w:space="24" w:color="00FFFF"/>
          </w:pgBorders>
          <w:pgNumType w:start="1"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5880" w:leader="none"/>
        </w:tabs>
        <w:ind w:left="1080" w:hanging="1080"/>
        <w:rPr/>
      </w:pPr>
      <w:r>
        <w:rPr/>
        <w:tab/>
        <w:tab/>
      </w:r>
    </w:p>
    <w:p>
      <w:pPr>
        <w:pStyle w:val="TextBody"/>
        <w:ind w:left="1080" w:hanging="1080"/>
        <w:rPr>
          <w:b/>
          <w:b/>
        </w:rPr>
      </w:pPr>
      <w:r>
        <w:rPr>
          <w:b/>
        </w:rPr>
      </w:r>
    </w:p>
    <w:p>
      <w:pPr>
        <w:pStyle w:val="Normal"/>
        <w:ind w:left="1080" w:hanging="1080"/>
        <w:rPr>
          <w:b/>
          <w:b/>
          <w:color w:val="000000"/>
        </w:rPr>
      </w:pPr>
      <w:r>
        <w:rPr>
          <w:b/>
          <w:color w:val="000000"/>
        </w:rPr>
        <w:t>1.</w:t>
        <w:tab/>
        <w:t xml:space="preserve">ΤΟ ΕΜΒΑΔΟΝ ΤΟΥ ΥΠΟ ΜΕΛΕΤΗ ΑΝΤΙΚΕΙΜΕΝΟΥ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>Το εμβαδόν του υπό ανάθεση με την παρούσα Προκήρυξη κτιρίου, είναι συνολικά 3.267,00</w:t>
      </w:r>
      <w:r>
        <w:rPr>
          <w:color w:val="000000"/>
          <w:lang w:val="en-US"/>
        </w:rPr>
        <w:t>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. </w:t>
      </w:r>
      <w:r>
        <w:rPr/>
        <w:t>Θα εξυπηρετεί κυρίως εποχιακές εκθέσεις προϊόντων διαφόρων επαγγελματικών κατευθύνσεων π.χ. βιομηχανικά, οικοδομικά, αγροτικά προϊόντα κλπ.</w:t>
      </w:r>
      <w:r>
        <w:rPr>
          <w:color w:val="000000"/>
        </w:rPr>
        <w:t>, όπως περιγράφεται στο Τεύχος των Τεχνικών Δεδομένων του φακέλου του έργου.</w:t>
      </w:r>
    </w:p>
    <w:p>
      <w:pPr>
        <w:pStyle w:val="TextBody"/>
        <w:ind w:left="1080" w:hanging="108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ind w:left="1080" w:hanging="1080"/>
        <w:rPr/>
      </w:pPr>
      <w:r>
        <w:rPr>
          <w:b/>
        </w:rPr>
        <w:t>2.</w:t>
        <w:tab/>
        <w:t>ΠΡΟΕΚΤΙΜΩΜΕΝΗ ΑΜΟΙΒΗ</w:t>
      </w:r>
    </w:p>
    <w:p>
      <w:pPr>
        <w:pStyle w:val="Normal"/>
        <w:ind w:left="1100" w:hanging="1100"/>
        <w:rPr/>
      </w:pPr>
      <w:r>
        <w:rPr>
          <w:b/>
        </w:rPr>
        <w:t>2.1</w:t>
        <w:tab/>
        <w:t>Αρχιτεκτονική Μελέτη (Κατηγορία 06)</w:t>
      </w:r>
    </w:p>
    <w:p>
      <w:pPr>
        <w:pStyle w:val="Normal"/>
        <w:ind w:left="1100" w:hanging="1100"/>
        <w:rPr/>
      </w:pPr>
      <w:r>
        <w:rPr>
          <w:b/>
        </w:rPr>
        <w:t>2.1.1</w:t>
        <w:tab/>
        <w:t xml:space="preserve">Μελέτη Εκθεσιακού Κέντρου (3.267,00 </w:t>
      </w:r>
      <w:r>
        <w:rPr>
          <w:b/>
          <w:lang w:val="en-US"/>
        </w:rPr>
        <w:t>m</w:t>
      </w:r>
      <w:r>
        <w:rPr>
          <w:b/>
          <w:vertAlign w:val="superscript"/>
        </w:rPr>
        <w:t>2</w:t>
      </w:r>
      <w:r>
        <w:rPr>
          <w:b/>
        </w:rPr>
        <w:t xml:space="preserve">) </w:t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Για την Αρχιτεκτονική Οριστική Μελέτη και Μελέτη Εφαρμογής του Κτιρίου του Μόνιμου Στεγασμένου Εκθεσιακού Κέντρου, συνολικής επιφανείας 3.267,00 </w:t>
      </w:r>
      <w:r>
        <w:rPr>
          <w:lang w:val="en-US"/>
        </w:rPr>
        <w:t>m</w:t>
      </w:r>
      <w:r>
        <w:rPr>
          <w:vertAlign w:val="superscript"/>
        </w:rPr>
        <w:t>2</w:t>
      </w:r>
      <w:r>
        <w:rPr/>
        <w:t xml:space="preserve">, η νόμιμη αμοιβή, όπως προκύπτει με βάση τον Κανονισμό Προεκτιμώμενων Αμοιβών Μελετών και Παροχής τεχνικών και λοιπών συναφών επιστημονικών υπηρεσιών κατά τη διαδικασία της παρ. 8δ του άρθρου 53 του Ν.4412/2016 (Απόφαση υπ΄ αρ. ΔΝΣγ/32129/ΦΝ466 ΦΕΚ Β΄/2519/20.07.17), ανέρχεται στο ποσό των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Εκατόν πενήντα χιλιάδων Oκτακοσίων πενήντα τριών Ευρώ και εξήντα εννέα Λεπτών (</w:t>
      </w:r>
      <w:r>
        <w:rPr>
          <w:b/>
        </w:rPr>
        <w:t>150.853,69 €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1.2</w:t>
        <w:tab/>
        <w:t xml:space="preserve">Μελέτη Παθητικής Πυροπροστασίας Κτιρίου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Για την πλήρη Μελέτη Παθητικής Πυροπροστασίας του Κτιρίου του Μόνιμου Στεγασμένου Εκθεσιακού Κέντρου, συνολικής επιφανείας 3.267,00 </w:t>
      </w:r>
      <w:r>
        <w:rPr>
          <w:lang w:val="en-US"/>
        </w:rPr>
        <w:t>m</w:t>
      </w:r>
      <w:r>
        <w:rPr>
          <w:vertAlign w:val="superscript"/>
        </w:rPr>
        <w:t>2</w:t>
      </w:r>
      <w:r>
        <w:rPr/>
        <w:t xml:space="preserve">, η νόμιμη αμοιβή, της προκύπτει με βάση τον Κανονισμό Προεκτιμώμενων Αμοιβών Μελετών και Παροχής τεχνικών και λοιπών συναφών επιστημονικών υπηρεσιών κατά τη διαδικασία της παρ. 8δ του άρθρου 53 του Ν.4412/2016 (Απόφαση υπ΄ αρ. ΔΝΣγ/32129/ΦΝ466 ΦΕΚ Β΄/2519/20.07.17), ανέρχεται στο ποσό των :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Επτά Χιλιάδων Διακοσίων Εβδομήντα Δύο Ευρώ και Εξήντα Εννέα Λεπτών (</w:t>
      </w:r>
      <w:r>
        <w:rPr>
          <w:b/>
        </w:rPr>
        <w:t>7.272,69 €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00" w:leader="none"/>
        </w:tabs>
        <w:rPr/>
      </w:pPr>
      <w:r>
        <w:rPr>
          <w:b/>
        </w:rPr>
        <w:t>2.1.3</w:t>
        <w:tab/>
        <w:t>Αρχιτεκτονική Μελέτη Ενεργειακής Απόδοσης Κτιρίου (Μ.Ε.Α.Κ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Για την Αρχιτεκτονική Μελέτη Ενεργειακής Απόδοσης του Κτιρίου του Μόνιμου Στεγασμένου Εκθεσιακού Κέντρου, συνολικής επιφανείας 3.267,00 </w:t>
      </w:r>
      <w:r>
        <w:rPr>
          <w:lang w:val="en-US"/>
        </w:rPr>
        <w:t>m</w:t>
      </w:r>
      <w:r>
        <w:rPr>
          <w:vertAlign w:val="superscript"/>
        </w:rPr>
        <w:t>2</w:t>
      </w:r>
      <w:r>
        <w:rPr/>
        <w:t xml:space="preserve">, η νόμιμη αμοιβή, αντιστοιχεί σε ποσοστό 20% (για εμβαδόν κτιρίου </w:t>
      </w:r>
      <w:r>
        <w:rPr>
          <w:u w:val="single"/>
        </w:rPr>
        <w:t>&gt;</w:t>
      </w:r>
      <w:r>
        <w:rPr/>
        <w:t xml:space="preserve"> 5.000,00 </w:t>
      </w:r>
      <w:r>
        <w:rPr>
          <w:lang w:val="en-US"/>
        </w:rPr>
        <w:t>m</w:t>
      </w:r>
      <w:r>
        <w:rPr>
          <w:vertAlign w:val="superscript"/>
        </w:rPr>
        <w:t>2</w:t>
      </w:r>
      <w:r>
        <w:rPr/>
        <w:t>) της Αρχιτεκτονικής Προεκτιμώμενης Αμοιβής του Κτιρίου (150.853,69 €), σύμφωνα με το ΦΕΚ 407/Β/09.04.10, ανέρχεται στο ποσό των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Τριάντα Χιλιάδων Εκατόν Εβδομήντα Ευρώ και Εβδομήντα Τεσσάρων Λεπτών (</w:t>
      </w:r>
      <w:r>
        <w:rPr>
          <w:b/>
        </w:rPr>
        <w:t>30.170,74 €</w:t>
      </w:r>
      <w:r>
        <w:rPr/>
        <w:t>).</w:t>
      </w:r>
    </w:p>
    <w:p>
      <w:pPr>
        <w:pStyle w:val="Normal"/>
        <w:ind w:left="1100" w:hanging="110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00" w:leader="none"/>
        </w:tabs>
        <w:rPr/>
      </w:pPr>
      <w:r>
        <w:rPr>
          <w:b/>
        </w:rPr>
        <w:t>2.1.4</w:t>
        <w:tab/>
        <w:t xml:space="preserve">Τεύχη Δημοπράτησης Αρχιτεκτονικών Εργασιών </w:t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Για την σύνταξη των Τευχών Δημοπράτησης οικοδομικών (αρχιτεκτονικών) εργασιών, η νόμιμη αμοιβή, όπως προκύπτει με βάση τον Κανονισμό Προεκτιμώμενων Αμοιβών Μελετών και Παροχής τεχνικών και λοιπών συναφών επιστημονικών υπηρεσιών κατά τη διαδικασία της παρ. 8δ του άρθρου 53 του Ν.4412/2016 (Απόφαση υπ΄ αρ. ΔΝΣγ/32129/ΦΝ466 ΦΕΚ Β΄/2519/20.07.17), ανέρχεται στο ποσό των 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Δώδεκα Χιλιάδων Εξήντα Οκτώ Ευρώ και Τριάντα Λεπτών (</w:t>
      </w:r>
      <w:r>
        <w:rPr>
          <w:b/>
        </w:rPr>
        <w:t>12.068,30 €</w:t>
      </w:r>
      <w:r>
        <w:rPr/>
        <w:t>).</w:t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</w:r>
    </w:p>
    <w:p>
      <w:pPr>
        <w:pStyle w:val="Normal"/>
        <w:ind w:left="1100" w:hanging="1100"/>
        <w:rPr/>
      </w:pPr>
      <w:r>
        <w:rPr>
          <w:b/>
        </w:rPr>
        <w:t>2.1.5</w:t>
        <w:tab/>
        <w:t>Μελέτη Διαμόρφωσης Περιβάλλοντος Χώρου</w:t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Για την πλήρη Μελέτη Διαμόρφωσης του υπαιθρίου περιβάλλοντος το κτίριο χώρου, συνολικής επιφανείας 1.133,00 </w:t>
      </w:r>
      <w:r>
        <w:rPr>
          <w:lang w:val="en-US"/>
        </w:rPr>
        <w:t>m</w:t>
      </w:r>
      <w:r>
        <w:rPr>
          <w:vertAlign w:val="superscript"/>
        </w:rPr>
        <w:t>2</w:t>
      </w:r>
      <w:r>
        <w:rPr/>
        <w:t xml:space="preserve">, η νόμιμη αμοιβή, όπως προκύπτει με βάση τον Κανονισμό Προεκτιμώμενων Αμοιβών Μελετών και Παροχής τεχνικών και λοιπών συναφών επιστημονικών υπηρεσιών κατά τη διαδικασία της παρ. 8δ του άρθρου 53 του Ν.4412/2016 (Απόφαση υπ΄ αρ. ΔΝΣγ/32129/ΦΝ466 ΦΕΚ Β΄/2519/20.07.17), ανέρχεται στο ποσό των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Δέκα Πέντε Χιλιάδων Εκατόν Πενήντα Έξι Ευρώ και Εξήντα Τεσσάρων Λεπτών (</w:t>
      </w:r>
      <w:r>
        <w:rPr>
          <w:b/>
        </w:rPr>
        <w:t>15.156,64 €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00" w:leader="none"/>
        </w:tabs>
        <w:rPr/>
      </w:pPr>
      <w:r>
        <w:rPr>
          <w:b/>
        </w:rPr>
        <w:t>2.1.6</w:t>
        <w:tab/>
        <w:t>Τεύχη Δημοπράτησης Περιβάλλοντος Χώρου</w:t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Για την σύνταξη των Τευχών Δημοπράτησης οικοδομικών (αρχιτεκτονικών) εργασιών, η νόμιμη αμοιβή, όπως προκύπτει με βάση τον Κανονισμό Προεκτιμώμενων Αμοιβών Μελετών και Παροχής τεχνικών και λοιπών συναφών επιστημονικών υπηρεσιών κατά τη διαδικασία της παρ. 8δ του άρθρου 53 του Ν.4412/2016 (Απόφαση υπ΄ αρ. ΔΝΣγ/32129/ΦΝ466 ΦΕΚ Β΄/2519/20.07.17),  ανέρχεται στο ποσό των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Χιλίων Διακοσίων Δώδεκα Ευρώ και Πενήντα Τριών Λεπτών (</w:t>
      </w:r>
      <w:r>
        <w:rPr>
          <w:b/>
        </w:rPr>
        <w:t>1.212,53 €</w:t>
      </w:r>
      <w:r>
        <w:rPr/>
        <w:t>).</w:t>
      </w:r>
    </w:p>
    <w:p>
      <w:pPr>
        <w:pStyle w:val="Normal"/>
        <w:ind w:left="1100" w:hanging="1100"/>
        <w:rPr>
          <w:b/>
          <w:b/>
        </w:rPr>
      </w:pPr>
      <w:r>
        <w:rPr>
          <w:b/>
        </w:rPr>
      </w:r>
    </w:p>
    <w:p>
      <w:pPr>
        <w:pStyle w:val="Normal"/>
        <w:ind w:left="1100" w:hanging="1100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rPr/>
      </w:pPr>
      <w:r>
        <w:rPr>
          <w:b/>
        </w:rPr>
        <w:t>2.1.5</w:t>
        <w:tab/>
        <w:t xml:space="preserve">Μελέτη Σ.Α.Υ. &amp; Φ.Α.Υ  </w:t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Για την μελέτη Σ.Α.Υ. – Φ.Α.Υ., η νόμιμη αμοιβή, όπως προκύπτει με βάση τον Κανονισμό Προεκτιμώμενων Αμοιβών Μελετών και Παροχής τεχνικών και λοιπών συναφών επιστημονικών υπηρεσιών κατά τη διαδικασία της παρ. 8δ του άρθρου 53 του Ν.4412/2016 (Απόφαση υπ΄ αρ. ΔΝΣγ/32129/ΦΝ466 ΦΕΚ Β΄/2519/20.07.17),  ανέρχεται στο ποσό των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Έξι Χιλιάδων Τετρακοσίων Εξήντα Επτά Ευρώ και Είκοσι Δύο Λεπτών </w:t>
      </w:r>
      <w:r>
        <w:rPr>
          <w:b/>
        </w:rPr>
        <w:t>(6.467,22 €</w:t>
      </w:r>
      <w:r>
        <w:rPr/>
        <w:t>).</w:t>
      </w:r>
    </w:p>
    <w:p>
      <w:pPr>
        <w:pStyle w:val="Normal"/>
        <w:ind w:left="1100" w:hanging="1100"/>
        <w:rPr>
          <w:b/>
          <w:b/>
        </w:rPr>
      </w:pPr>
      <w:r>
        <w:rPr>
          <w:b/>
        </w:rPr>
      </w:r>
    </w:p>
    <w:p>
      <w:pPr>
        <w:pStyle w:val="Normal"/>
        <w:ind w:left="1100" w:hanging="110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1100" w:hanging="1100"/>
        <w:rPr/>
      </w:pPr>
      <w:r>
        <w:rPr>
          <w:b/>
        </w:rPr>
        <w:t>2.2</w:t>
        <w:tab/>
        <w:t>Στατική Μελέτη (Κατηγορία 08)</w:t>
      </w:r>
    </w:p>
    <w:p>
      <w:pPr>
        <w:pStyle w:val="Normal"/>
        <w:ind w:left="1100" w:hanging="1100"/>
        <w:rPr>
          <w:b/>
          <w:b/>
        </w:rPr>
      </w:pPr>
      <w:r>
        <w:rPr>
          <w:b/>
        </w:rPr>
        <w:t>2.2.1</w:t>
        <w:tab/>
        <w:t xml:space="preserve">Μελέτη Εκθεσιακού Κέντρου (3.267,00 </w:t>
      </w:r>
      <w:r>
        <w:rPr>
          <w:b/>
          <w:lang w:val="en-US"/>
        </w:rPr>
        <w:t>m</w:t>
      </w:r>
      <w:r>
        <w:rPr>
          <w:b/>
          <w:vertAlign w:val="superscript"/>
        </w:rPr>
        <w:t>2</w:t>
      </w:r>
      <w:r>
        <w:rPr>
          <w:b/>
        </w:rPr>
        <w:t>)</w:t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Για την Στατική Προμελέτη, Οριστική Μελέτη και Μελέτη Εφαρμογής του Κτιρίου του Μόνιμου Στεγασμένου Εκθεσιακού Κέντρου, συνολικής επιφανείας 3.267,00 </w:t>
      </w:r>
      <w:r>
        <w:rPr>
          <w:lang w:val="en-US"/>
        </w:rPr>
        <w:t>m</w:t>
      </w:r>
      <w:r>
        <w:rPr>
          <w:vertAlign w:val="superscript"/>
        </w:rPr>
        <w:t>2</w:t>
      </w:r>
      <w:r>
        <w:rPr/>
        <w:t xml:space="preserve">,  η νόμιμη αμοιβή, όπως προκύπτει με βάση τον Κανονισμό Προεκτιμώμενων Αμοιβών Μελετών και Παροχής τεχνικών και λοιπών συναφών επιστημονικών υπηρεσιών κατά τη διαδικασία της παρ. 8δ του άρθρου 53 του Ν.4412/2016 (Απόφαση υπ΄ αρ. ΔΝΣγ/32129/ΦΝ466 ΦΕΚ Β΄/2519/20.07.17), προσαυξημένη κατά 80% λόγω αντισεισμικού υπολογισμού (ΟΙΚ2.2), ανέρχεται στο ποσό των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Ενενήντα Οκτώ Χιλιάδων Οκτακοσίων Σαράντα Πέντε Ευρώ και Τριάντα Πέντε Λεπτών (</w:t>
      </w:r>
      <w:r>
        <w:rPr>
          <w:b/>
        </w:rPr>
        <w:t>98.845,35 €</w:t>
      </w:r>
      <w:r>
        <w:rPr/>
        <w:t>).</w:t>
      </w:r>
    </w:p>
    <w:p>
      <w:pPr>
        <w:pStyle w:val="Normal"/>
        <w:ind w:left="1100" w:hanging="1100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rPr/>
      </w:pPr>
      <w:r>
        <w:rPr>
          <w:b/>
        </w:rPr>
        <w:t>2.2.2</w:t>
        <w:tab/>
        <w:t>Τεύχη Δημοπράτησης Φέροντος Οργανισμού</w:t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Για την σύνταξη των Τευχών Δημοπράτησης έργων πολιτικού μηχανικού (φέρων οργανισμός), η νόμιμη αμοιβή, όπως προκύπτει με βάση τον Κανονισμό Προεκτιμώμενων Αμοιβών Μελετών και Παροχής τεχνικών και λοιπών συναφών επιστημονικών υπηρεσιών κατά τη διαδικασία της παρ. 8δ του άρθρου 53 του Ν.4412/2016 (Απόφαση υπ΄ αρ. ΔΝΣγ/32129/ΦΝ466 ΦΕΚ Β΄/2519/20.07.17),  ανέρχεται στο ποσό των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Επτά Χιλιάδων Εννιακοσίων Επτά Ευρώ και Εξήντα Τριών Λεπτών (</w:t>
      </w:r>
      <w:r>
        <w:rPr>
          <w:b/>
        </w:rPr>
        <w:t>7.907,63 €</w:t>
      </w:r>
      <w:r>
        <w:rPr/>
        <w:t>).</w:t>
      </w:r>
    </w:p>
    <w:p>
      <w:pPr>
        <w:pStyle w:val="Normal"/>
        <w:tabs>
          <w:tab w:val="clear" w:pos="720"/>
          <w:tab w:val="left" w:pos="11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0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110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110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110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110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110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110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110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110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110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110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110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1100" w:leader="none"/>
        </w:tabs>
        <w:rPr>
          <w:b/>
          <w:b/>
        </w:rPr>
      </w:pPr>
      <w:r>
        <w:rPr>
          <w:b/>
        </w:rPr>
        <w:t>2.3</w:t>
        <w:tab/>
        <w:t>Μελέτη Η/Μ Εγκαταστάσεων (Κατηγορία 09)</w:t>
      </w:r>
    </w:p>
    <w:p>
      <w:pPr>
        <w:pStyle w:val="Normal"/>
        <w:ind w:left="1100" w:hanging="1100"/>
        <w:rPr>
          <w:b/>
          <w:b/>
        </w:rPr>
      </w:pPr>
      <w:r>
        <w:rPr>
          <w:b/>
        </w:rPr>
        <w:t>2.3.1</w:t>
        <w:tab/>
        <w:t xml:space="preserve">Μελέτη Εκθεσιακού Κέντρου (3.267,00 </w:t>
      </w:r>
      <w:r>
        <w:rPr>
          <w:b/>
          <w:lang w:val="en-US"/>
        </w:rPr>
        <w:t>m</w:t>
      </w:r>
      <w:r>
        <w:rPr>
          <w:b/>
          <w:vertAlign w:val="superscript"/>
        </w:rPr>
        <w:t>2</w:t>
      </w:r>
      <w:r>
        <w:rPr>
          <w:b/>
        </w:rPr>
        <w:t>)</w:t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Για την Προμελέτη, Οριστική Μελέτη και Μελέτη Εφαρμογής των Η/Μ εγκαταστάσεων (Ύδρευση, Αποχέτευση, Πυρόσβεση, Πυρανίχνευση, Ατμός, Κλιματισμός, Ηλεκτρικά Ισχυρά, </w:t>
      </w:r>
      <w:r>
        <w:rPr>
          <w:lang w:val="en-US"/>
        </w:rPr>
        <w:t>T</w:t>
      </w:r>
      <w:r>
        <w:rPr/>
        <w:t xml:space="preserve">ηλέφωνα – </w:t>
      </w:r>
      <w:r>
        <w:rPr>
          <w:lang w:val="en-US"/>
        </w:rPr>
        <w:t>Data</w:t>
      </w:r>
      <w:r>
        <w:rPr/>
        <w:t xml:space="preserve">, </w:t>
      </w:r>
      <w:r>
        <w:rPr>
          <w:lang w:val="en-US"/>
        </w:rPr>
        <w:t>T</w:t>
      </w:r>
      <w:r>
        <w:rPr/>
        <w:t>.</w:t>
      </w:r>
      <w:r>
        <w:rPr>
          <w:lang w:val="en-US"/>
        </w:rPr>
        <w:t>V</w:t>
      </w:r>
      <w:r>
        <w:rPr/>
        <w:t xml:space="preserve">., Μεγάφωνα, </w:t>
      </w:r>
      <w:r>
        <w:rPr>
          <w:lang w:val="en-US"/>
        </w:rPr>
        <w:t>BMS</w:t>
      </w:r>
      <w:r>
        <w:rPr/>
        <w:t xml:space="preserve">, Αλεξικέραυνο, Ανελκυστήρας, Ασθενή Ρεύματα), του Εκθεσιακού Κέντρου, συνολικής επιφανείας 3.267,00 </w:t>
      </w:r>
      <w:r>
        <w:rPr>
          <w:lang w:val="en-US"/>
        </w:rPr>
        <w:t>m</w:t>
      </w:r>
      <w:r>
        <w:rPr>
          <w:vertAlign w:val="superscript"/>
        </w:rPr>
        <w:t>2</w:t>
      </w:r>
      <w:r>
        <w:rPr/>
        <w:t>,  η νόμιμη αμοιβή, όπως προκύπτει με βάση τον Κανονισμό Προεκτιμώμενων Αμοιβών Μελετών και Παροχής τεχνικών και λοιπών συναφών επιστημονικών υπηρεσιών κατά τη διαδικασία της παρ. 8δ του άρθρου 53 του Ν.4412/2016 (Απόφαση υπ΄ αρ. ΔΝΣγ/32129/ΦΝ466 ΦΕΚ Β΄/2519/20.07.17),  ανέρχεται στο συνολικό ποσό των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Εκατόν Πενήντα Δυο Χιλιάδων Τετρακοσίων Εξήντα Ενός Ευρώ και Σαράντα Δυο Λεπτών (</w:t>
      </w:r>
      <w:r>
        <w:rPr>
          <w:b/>
        </w:rPr>
        <w:t>152.461,42 €</w:t>
      </w:r>
      <w:r>
        <w:rPr/>
        <w:t>).</w:t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00" w:leader="none"/>
        </w:tabs>
        <w:rPr/>
      </w:pPr>
      <w:r>
        <w:rPr>
          <w:b/>
        </w:rPr>
        <w:t>2.3.2</w:t>
        <w:tab/>
        <w:t xml:space="preserve">Μελέτη Ενεργητικής Πυροπροστασίας Κτιρίου (έκδοση αδείας από </w:t>
        <w:tab/>
        <w:t>Πυροσβεστική Υπηρεσία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Για την Μελέτη Ενεργητικής Πυροπροστασίας του Κτιρίου του Μόνιμου Στεγασμένου Εκθεσιακού Κέντρου, συνολικής επιφανείας 3.267,00 </w:t>
      </w:r>
      <w:r>
        <w:rPr>
          <w:lang w:val="en-US"/>
        </w:rPr>
        <w:t>m</w:t>
      </w:r>
      <w:r>
        <w:rPr>
          <w:vertAlign w:val="superscript"/>
        </w:rPr>
        <w:t>2</w:t>
      </w:r>
      <w:r>
        <w:rPr/>
        <w:t xml:space="preserve">, η νόμιμη αμοιβή, όπως προκύπτει με βάση τον Κανονισμό Προεκτιμώμενων Αμοιβών Μελετών και Παροχής τεχνικών και λοιπών συναφών επιστημονικών υπηρεσιών κατά τη διαδικασία της παρ. 8δ του άρθρου 53 του Ν.4412/2016 (Απόφαση υπ΄ αρ. ΔΝΣγ/32129/ΦΝ466 ΦΕΚ Β΄/2519/20.07.17), ανέρχεται στο ποσό των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Δεκατεσσάρων Χιλιάδων Οκτακοσίων Έξι Ευρώ και Ογδόντα Έξι Λεπτών (</w:t>
      </w:r>
      <w:r>
        <w:rPr>
          <w:b/>
        </w:rPr>
        <w:t>14.806,86 €</w:t>
      </w:r>
      <w:r>
        <w:rPr/>
        <w:t>).</w:t>
      </w:r>
    </w:p>
    <w:p>
      <w:pPr>
        <w:pStyle w:val="Normal"/>
        <w:tabs>
          <w:tab w:val="clear" w:pos="720"/>
          <w:tab w:val="left" w:pos="11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00" w:leader="none"/>
        </w:tabs>
        <w:rPr/>
      </w:pPr>
      <w:r>
        <w:rPr>
          <w:b/>
        </w:rPr>
        <w:t>2.3.3</w:t>
        <w:tab/>
        <w:t xml:space="preserve">Ηλεκτρομηχανολογική Μελέτη Ενεργειακής Απόδοσης Κτιρίου </w:t>
        <w:tab/>
        <w:t>(Μ.Ε.Ν.Α.Κ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Για την Ηλεκτρομηχανολογική Μελέτη Ενεργειακής Απόδοσης του Κτιρίου του Μόνιμου Στεγασμένου Εκθεσιακού Κέντρου, συνολικής επιφανείας 3.267,00 </w:t>
      </w:r>
      <w:r>
        <w:rPr>
          <w:lang w:val="en-US"/>
        </w:rPr>
        <w:t>m</w:t>
      </w:r>
      <w:r>
        <w:rPr>
          <w:vertAlign w:val="superscript"/>
        </w:rPr>
        <w:t>2</w:t>
      </w:r>
      <w:r>
        <w:rPr/>
        <w:t xml:space="preserve">, η νόμιμη αμοιβή, η νόμιμη αμοιβή, αντιστοιχεί σε ποσοστό 20% (για εμβαδόν κτιρίου </w:t>
      </w:r>
      <w:r>
        <w:rPr>
          <w:u w:val="single"/>
        </w:rPr>
        <w:t>&gt;</w:t>
      </w:r>
      <w:r>
        <w:rPr/>
        <w:t xml:space="preserve"> 5.000,00 </w:t>
      </w:r>
      <w:r>
        <w:rPr>
          <w:lang w:val="en-US"/>
        </w:rPr>
        <w:t>m</w:t>
      </w:r>
      <w:r>
        <w:rPr>
          <w:vertAlign w:val="superscript"/>
        </w:rPr>
        <w:t>2</w:t>
      </w:r>
      <w:r>
        <w:rPr/>
        <w:t xml:space="preserve">) της Προεκτιμώμενης Αμοιβής των Η/Μ εγκαταστάσεων του Κτιρίου (167.268,28 €), σύμφωνα με το ΦΕΚ 407/Β/09.04.10, ανέρχεται στο ποσό των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Τριάντα Τριών Χιλιάδων Τετρακοσίων Πενήντα Τριών Ευρώ και Εξήντα Έξι Λεπτών (</w:t>
      </w:r>
      <w:r>
        <w:rPr>
          <w:b/>
        </w:rPr>
        <w:t>33.453,66 €</w:t>
      </w:r>
      <w:r>
        <w:rPr/>
        <w:t>).</w:t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rPr/>
      </w:pPr>
      <w:r>
        <w:rPr>
          <w:b/>
        </w:rPr>
        <w:t>2.3.4</w:t>
        <w:tab/>
        <w:t>Τεύχη Δημοπράτησης Η/Μ Εργασιών</w:t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Για την σύνταξη των Τευχών Δημοπράτησης των ηλεκτρομηχανολογικών εγκαταστάσεων, η νόμιμη αμοιβή, όπως προκύπτει με βάση τον Κανονισμό Προεκτιμώμενων Αμοιβών Μελετών και Παροχής τεχνικών και λοιπών συναφών επιστημονικών υπηρεσιών κατά τη διαδικασία της παρ. 8δ του άρθρου 53 του Ν.4412/2016 (Απόφαση υπ΄ αρ. ΔΝΣγ/32129/ΦΝ466 ΦΕΚ Β΄/2519/20.07.17),  ανέρχεται στο ποσό των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Δέκα Τριών Χιλιάδων Τριακοσίων Ογδόντα Ενός Ευρώ και Σαράντα Έξι Λεπτών  (</w:t>
      </w:r>
      <w:r>
        <w:rPr>
          <w:b/>
        </w:rPr>
        <w:t>13.381,46 €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Σύμφωνα με τους συνημμένους υπολογισμούς (βλ. συνημμένα Ανάλυση της Προεκτιμώμενης Αμοιβής), η Προεκτιμώμενη Αμοιβή, για τα προς ανάθεση Στάδια της Προμελέτης, Οριστικής Μελέτης και Μελέτης Εφαρμογής και των αντίστοιχων Τευχών Δημοπράτησης, ανά κατηγορία μελέτης, έχει ως εξής :</w:t>
      </w:r>
    </w:p>
    <w:p>
      <w:pPr>
        <w:pStyle w:val="Normal"/>
        <w:rPr/>
      </w:pPr>
      <w:r>
        <w:rPr/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2928"/>
        <w:gridCol w:w="13"/>
        <w:gridCol w:w="2126"/>
      </w:tblGrid>
      <w:tr>
        <w:trPr>
          <w:trHeight w:val="1114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ΚΑΤΗΓΟΡΙΑ ΜΕΛΕΤΗΣ</w:t>
            </w:r>
          </w:p>
        </w:tc>
        <w:tc>
          <w:tcPr>
            <w:tcW w:w="5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70C0"/>
              </w:rPr>
              <w:t xml:space="preserve">ΠΡΟΕΚΤΙΜΩΜΕΝΗ </w:t>
            </w:r>
            <w:r>
              <w:rPr>
                <w:b/>
                <w:color w:val="0070C0"/>
                <w:sz w:val="21"/>
                <w:szCs w:val="21"/>
              </w:rPr>
              <w:t>ΑΜΟΙΒΗ ΤΩΝ ΠΡΟΣ ΑΝΑΘΕΣΗ ΜΕΛΕΤΩΝ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ΑΡΧΙΤΕΚΤΟΝΙΚΗ ( 06  )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223.201,81 €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ΣΤΑΤΙΚΗ ( 08 )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106.752,97 €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ΗΛΕΚΤΡΟΜΗΧΑΝΟΛΟΓΙΚΗ ( 09 )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214.103,40 €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ΣΥΝΟΛΟ ΠΡΟΕΚΤΙΜΩΜΕΝΗΣ ΑΜΟΙΒΗΣ ΤΩΝ ΠΡΟΣ ΑΝΑΘΕΣΗ ΜΕΛΕΤΩ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44.058,18 €</w:t>
            </w:r>
          </w:p>
        </w:tc>
      </w:tr>
      <w:tr>
        <w:trPr/>
        <w:tc>
          <w:tcPr>
            <w:tcW w:w="66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Απρόβλεπτα 15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81.608,73 €</w:t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ΣΥΝΟΛΟ ΑΜΟΙΒΗΣ </w:t>
            </w:r>
            <w:r>
              <w:rPr>
                <w:i/>
              </w:rPr>
              <w:t>(με απρόβλεπτα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625.666,91 €</w:t>
            </w:r>
          </w:p>
        </w:tc>
      </w:tr>
      <w:tr>
        <w:trPr/>
        <w:tc>
          <w:tcPr>
            <w:tcW w:w="66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Φ.Π.Α. 24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50.160,06 €</w:t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ΓΕΝΙΚΟ ΣΥΝΟΛΟ ΠΡΟΕΚΤΙΜΩΜΕΝΗΣ ΑΜΟΙΒΗΣ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ΤΩΝ ΠΡΟΣ ΑΝΑΘΕΣΗ ΜΕΛΕΤΩ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775.826,97 €</w:t>
            </w:r>
          </w:p>
        </w:tc>
      </w:tr>
    </w:tbl>
    <w:p>
      <w:pPr>
        <w:pStyle w:val="Normal"/>
        <w:ind w:left="1080" w:hanging="108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Για την αμοιβή των Μελετών υπάρχει ο Κωδικός Αριθμός (Κ.Α.) 30-7411.004 με τίτλο "Μελέτη κατασκευής μόνιμου στεγασμένου Εκθεσιακού Κέντρου" στον προϋπολογισμό του τρέχοντος οικονομικού έτους 2017, </w:t>
      </w:r>
      <w:r>
        <w:rPr>
          <w:b/>
        </w:rPr>
        <w:t>με συνολική πίστωση 100.000,00€ για το έτος  2017, 110.000,00 € για το έτος 2018 και 565.826,97 για το έτος 2019 (Σ.Α.Τ.Α.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left="1080" w:hanging="1080"/>
        <w:rPr/>
      </w:pPr>
      <w:r>
        <w:rPr>
          <w:b/>
        </w:rPr>
        <w:t>3.</w:t>
        <w:tab/>
        <w:t>ΚΑΛΟΥΜΕΝΕΣ ΤΑΞΕΙΣ ΠΤΥΧΙΩ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Για τον καθορισμό της καλούμενης τάξης των πτυχίων, λαμβάνεται υπόψη η συνολική προεκτιμώμενη αμοιβή </w:t>
      </w:r>
      <w:r>
        <w:rPr>
          <w:i/>
        </w:rPr>
        <w:t>(βλ. συνημμένα Ανάλυση της Προεκτιμώμενης Αμοιβής Πλήρους Μελέτης)</w:t>
      </w:r>
      <w:r>
        <w:rPr/>
        <w:t>, για την εκπόνηση όλων των σταδίων  των αντίστοιχων κατηγοριών μελετών, 06 (Αρχιτεκτονικές Μελέτες), 08 (Στατικές) και 09 (Η/Μ), με βάση το Π.Δ.138/09 (ΦΕΚ 185/Α΄/24.09.2009), την τιμή του συντελεστή τκ (1,203) για το έτος 2017 (Εγκύκλιος 5/ΔΝΣγ/12298/ΦΝ 439.6/14.03.2017), καθώς και την Εγκύκλιο 13 του Υ.ΥΠ.Μ.Δ. υπ’ αρ. πρωτ. Δ17α/06/90/ΦΝ433.γ/20.08.2014.</w:t>
      </w:r>
    </w:p>
    <w:p>
      <w:pPr>
        <w:pStyle w:val="Normal"/>
        <w:rPr/>
      </w:pPr>
      <w:r>
        <w:rPr/>
      </w:r>
    </w:p>
    <w:tbl>
      <w:tblPr>
        <w:tblW w:w="9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3432"/>
        <w:gridCol w:w="1881"/>
      </w:tblGrid>
      <w:tr>
        <w:trPr/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ΚΑΤΗΓΟΡΙΑ ΜΕΛΕΤΗΣ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ΜΟΙΒΗ ΠΛΗΡΟΥΣ ΜΕΛΕΤΗΣ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συμπεριλαμβανομένων των απροβλέπτων  15%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ΚΑΛΟΥΜΕΝΗ ΤΑΞΗ ΠΤΥΧΙΟΥ</w:t>
            </w:r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Αρχιτεκτονική ( 06  )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.251,04 €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Δ΄ και άνω</w:t>
            </w:r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Στατική ( 08 )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765,92 €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Δ΄ και άνω</w:t>
            </w:r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Ηλεκτρομηχανολογική ( 09 )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.218,91 €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Ε΄ και άνω</w:t>
            </w:r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ΣΥΝΟΛΟ ΑΜΟΙΒΗΣ ΠΛΗΡΟΥΣ ΜΕΛΕΤΗΣ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5.235,87 €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2843"/>
        <w:gridCol w:w="2843"/>
      </w:tblGrid>
      <w:tr>
        <w:trPr/>
        <w:tc>
          <w:tcPr>
            <w:tcW w:w="28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Άρτα, 18/09/2017</w:t>
            </w:r>
          </w:p>
        </w:tc>
      </w:tr>
      <w:tr>
        <w:trPr/>
        <w:tc>
          <w:tcPr>
            <w:tcW w:w="28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Ο Συντάξας</w:t>
            </w:r>
          </w:p>
        </w:tc>
        <w:tc>
          <w:tcPr>
            <w:tcW w:w="284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Ο Προϊστάμενος Τ.Ε.Μ.</w:t>
            </w:r>
          </w:p>
        </w:tc>
        <w:tc>
          <w:tcPr>
            <w:tcW w:w="284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Η Διευθύντρια Τ.Υ.Δ.</w:t>
            </w:r>
          </w:p>
        </w:tc>
      </w:tr>
      <w:tr>
        <w:trPr/>
        <w:tc>
          <w:tcPr>
            <w:tcW w:w="28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8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8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Άγγελος Θ. Σακκάς</w:t>
            </w:r>
          </w:p>
        </w:tc>
        <w:tc>
          <w:tcPr>
            <w:tcW w:w="284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Άγγελος Θ. Σακκάς</w:t>
            </w:r>
          </w:p>
        </w:tc>
        <w:tc>
          <w:tcPr>
            <w:tcW w:w="284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οφία Γρύλλια</w:t>
            </w:r>
          </w:p>
        </w:tc>
      </w:tr>
      <w:tr>
        <w:trPr/>
        <w:tc>
          <w:tcPr>
            <w:tcW w:w="28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ολιτικός Μηχανικός</w:t>
            </w:r>
          </w:p>
        </w:tc>
        <w:tc>
          <w:tcPr>
            <w:tcW w:w="284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ολιτικός Μηχανικός</w:t>
            </w:r>
          </w:p>
        </w:tc>
        <w:tc>
          <w:tcPr>
            <w:tcW w:w="284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Τοπογράφος Μηχανικό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09" w:top="851" w:footer="113" w:bottom="851"/>
      <w:pgBorders w:display="allPages" w:offsetFrom="page">
        <w:top w:val="double" w:sz="4" w:space="24" w:color="00FFFF"/>
        <w:left w:val="double" w:sz="4" w:space="24" w:color="00FFFF"/>
        <w:bottom w:val="double" w:sz="4" w:space="24" w:color="00FFFF"/>
        <w:right w:val="double" w:sz="4" w:space="24" w:color="00FFFF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alibri Light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UB-Souvenir-Bold">
    <w:altName w:val="Times New Roman"/>
    <w:charset w:val="00"/>
    <w:family w:val="roman"/>
    <w:pitch w:val="variable"/>
  </w:font>
  <w:font w:name="Pica">
    <w:altName w:val="Lucida Console"/>
    <w:charset w:val="00"/>
    <w:family w:val="modern"/>
    <w:pitch w:val="default"/>
  </w:font>
  <w:font w:name="Arial Black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Σελ.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από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9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Σελ.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7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από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9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left"/>
      <w:rPr>
        <w:i/>
        <w:i/>
        <w:sz w:val="18"/>
        <w:szCs w:val="18"/>
      </w:rPr>
    </w:pPr>
    <w:r>
      <w:rPr>
        <w:i/>
        <w:sz w:val="18"/>
        <w:szCs w:val="18"/>
      </w:rPr>
      <w:t>ΔΗΜΟΣ ΑΡΤΑΙΩΝ – ΔΙΕΥΘΥΝΣΗ ΤΕΧΝΙΚΩΝ ΥΠΗΡΕΣΙΩΝ</w:t>
    </w:r>
  </w:p>
  <w:p>
    <w:pPr>
      <w:pStyle w:val="Normal"/>
      <w:pBdr>
        <w:bottom w:val="single" w:sz="4" w:space="1" w:color="000000"/>
      </w:pBdr>
      <w:tabs>
        <w:tab w:val="clear" w:pos="720"/>
        <w:tab w:val="right" w:pos="8306" w:leader="none"/>
      </w:tabs>
      <w:spacing w:lineRule="auto" w:line="240"/>
      <w:jc w:val="left"/>
      <w:rPr/>
    </w:pPr>
    <w:r>
      <w:rPr>
        <w:sz w:val="18"/>
        <w:szCs w:val="18"/>
      </w:rPr>
      <w:t>Μελέτη κατασκευής μόνιμου στεγασμένου Εκθεσιακού Κέντρου</w:t>
    </w:r>
  </w:p>
  <w:p>
    <w:pPr>
      <w:pStyle w:val="Normal"/>
      <w:jc w:val="center"/>
      <w:rPr>
        <w:b/>
        <w:b/>
        <w:lang w:val="en-US"/>
      </w:rPr>
    </w:pPr>
    <w:r>
      <w:rPr>
        <w:b/>
      </w:rPr>
      <w:t>ΤΕΥΧΟΣ ΠΡΟΕΚΤΙΜΩΜΕΝΗΣ ΑΜΟΙΒΗΣ</w:t>
    </w:r>
  </w:p>
  <w:p>
    <w:pPr>
      <w:pStyle w:val="Normal"/>
      <w:tabs>
        <w:tab w:val="clear" w:pos="720"/>
        <w:tab w:val="left" w:pos="8140" w:leader="none"/>
      </w:tabs>
      <w:jc w:val="left"/>
      <w:rPr>
        <w:b/>
        <w:b/>
        <w:lang w:val="en-US"/>
      </w:rPr>
    </w:pPr>
    <w:r>
      <w:rPr>
        <w:b/>
        <w:lang w:val="en-US"/>
      </w:rPr>
      <w:tab/>
    </w:r>
  </w:p>
  <w:p>
    <w:pPr>
      <w:pStyle w:val="Normal"/>
      <w:spacing w:lineRule="auto" w:line="240"/>
      <w:jc w:val="center"/>
      <w:rPr>
        <w:b/>
        <w:b/>
        <w:sz w:val="4"/>
        <w:szCs w:val="4"/>
        <w:lang w:val="en-US"/>
      </w:rPr>
    </w:pPr>
    <w:r>
      <w:rPr>
        <w:b/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jc w:val="left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2">
    <w:name w:val="Προεπιλεγμένη γραμματοσειρά"/>
    <w:qFormat/>
    <w:rPr/>
  </w:style>
  <w:style w:type="character" w:styleId="1CharChar">
    <w:name w:val="Στυλ1 Char Char"/>
    <w:qFormat/>
    <w:rPr>
      <w:rFonts w:ascii="Arial" w:hAnsi="Arial" w:eastAsia="Arial Unicode MS;Arial" w:cs="Arial"/>
      <w:b/>
      <w:bCs/>
      <w:kern w:val="2"/>
      <w:sz w:val="22"/>
      <w:szCs w:val="22"/>
      <w:lang w:val="el-GR" w:bidi="ar-SA"/>
    </w:rPr>
  </w:style>
  <w:style w:type="character" w:styleId="CharChar3">
    <w:name w:val=" Char Char3"/>
    <w:qFormat/>
    <w:rPr>
      <w:rFonts w:cs="Arial"/>
      <w:sz w:val="22"/>
      <w:szCs w:val="22"/>
    </w:rPr>
  </w:style>
  <w:style w:type="character" w:styleId="CharChar2">
    <w:name w:val=" Char Char2"/>
    <w:qFormat/>
    <w:rPr>
      <w:rFonts w:cs="Arial"/>
      <w:sz w:val="22"/>
      <w:szCs w:val="22"/>
    </w:rPr>
  </w:style>
  <w:style w:type="character" w:styleId="PageNumber">
    <w:name w:val="Page Number"/>
    <w:basedOn w:val="Style12"/>
    <w:rPr/>
  </w:style>
  <w:style w:type="character" w:styleId="CharChar1">
    <w:name w:val=" Char Char1"/>
    <w:qFormat/>
    <w:rPr>
      <w:rFonts w:ascii="Tahoma" w:hAnsi="Tahoma" w:cs="Tahoma"/>
      <w:sz w:val="16"/>
      <w:szCs w:val="16"/>
    </w:rPr>
  </w:style>
  <w:style w:type="character" w:styleId="CharChar">
    <w:name w:val=" Char Char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CharChar4">
    <w:name w:val=" Char Char4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3">
    <w:name w:val="Χαρακτήρες σημείωσης τέλους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">
    <w:name w:val="Στυλ1 Char"/>
    <w:basedOn w:val="Normal"/>
    <w:qFormat/>
    <w:pPr>
      <w:keepNext w:val="true"/>
      <w:tabs>
        <w:tab w:val="clear" w:pos="720"/>
        <w:tab w:val="left" w:pos="1100" w:leader="none"/>
      </w:tabs>
      <w:outlineLvl w:val="0"/>
    </w:pPr>
    <w:rPr>
      <w:rFonts w:eastAsia="Arial Unicode MS;Arial"/>
      <w:b/>
      <w:bCs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31">
    <w:name w:val="Body Text Indent 31"/>
    <w:basedOn w:val="Normal"/>
    <w:qFormat/>
    <w:pPr>
      <w:spacing w:lineRule="atLeast" w:line="360"/>
      <w:ind w:left="426" w:hanging="6"/>
    </w:pPr>
    <w:rPr>
      <w:rFonts w:cs="Times New Roman"/>
      <w:szCs w:val="20"/>
    </w:rPr>
  </w:style>
  <w:style w:type="paragraph" w:styleId="Style14">
    <w:name w:val="Κείμενο πλαισίου"/>
    <w:basedOn w:val="Normal"/>
    <w:qFormat/>
    <w:pPr>
      <w:spacing w:lineRule="auto" w:line="240"/>
    </w:pPr>
    <w:rPr>
      <w:rFonts w:ascii="Tahoma" w:hAnsi="Tahoma" w:cs="Times New Roman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40"/>
      <w:jc w:val="left"/>
    </w:pPr>
    <w:rPr>
      <w:rFonts w:ascii="Times New Roman" w:hAnsi="Times New Roman" w:cs="Times New Roman"/>
      <w:sz w:val="20"/>
      <w:szCs w:val="20"/>
      <w:lang w:val="en-US"/>
    </w:rPr>
  </w:style>
  <w:style w:type="paragraph" w:styleId="1">
    <w:name w:val="Στυλ1"/>
    <w:basedOn w:val="Normal"/>
    <w:qFormat/>
    <w:pPr>
      <w:keepNext w:val="true"/>
      <w:ind w:left="1210" w:hanging="1210"/>
      <w:outlineLvl w:val="0"/>
    </w:pPr>
    <w:rPr>
      <w:rFonts w:eastAsia="Arial Unicode MS;Arial"/>
      <w:b/>
      <w:bCs/>
      <w:kern w:val="2"/>
    </w:rPr>
  </w:style>
  <w:style w:type="paragraph" w:styleId="BodyTextIndent3">
    <w:name w:val="Body Text Indent 3"/>
    <w:basedOn w:val="Normal"/>
    <w:qFormat/>
    <w:pPr>
      <w:spacing w:lineRule="atLeast" w:line="360"/>
      <w:ind w:left="426" w:hanging="6"/>
    </w:pPr>
    <w:rPr>
      <w:rFonts w:cs="Times New Roman"/>
      <w:szCs w:val="20"/>
    </w:rPr>
  </w:style>
  <w:style w:type="paragraph" w:styleId="31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Σώμα κείμενου 2"/>
    <w:basedOn w:val="Normal"/>
    <w:qFormat/>
    <w:pPr>
      <w:spacing w:lineRule="auto" w:line="480" w:before="0" w:after="120"/>
    </w:pPr>
    <w:rPr/>
  </w:style>
  <w:style w:type="paragraph" w:styleId="General">
    <w:name w:val="general"/>
    <w:basedOn w:val="Normal"/>
    <w:qFormat/>
    <w:pPr>
      <w:spacing w:lineRule="atLeast" w:line="240"/>
    </w:pPr>
    <w:rPr>
      <w:rFonts w:cs="Times New Roman"/>
      <w:szCs w:val="20"/>
      <w:lang w:val="en-GB"/>
    </w:rPr>
  </w:style>
  <w:style w:type="paragraph" w:styleId="Normal2">
    <w:name w:val="Normal 2"/>
    <w:basedOn w:val="Normal"/>
    <w:qFormat/>
    <w:pPr>
      <w:widowControl w:val="false"/>
      <w:spacing w:lineRule="auto" w:line="240" w:before="120" w:after="0"/>
    </w:pPr>
    <w:rPr>
      <w:rFonts w:ascii="UB-Souvenir-Bold;Times New Roman" w:hAnsi="UB-Souvenir-Bold;Times New Roman" w:cs="Times New Roman"/>
      <w:sz w:val="24"/>
      <w:szCs w:val="20"/>
      <w:lang w:val="en-GB"/>
    </w:rPr>
  </w:style>
  <w:style w:type="paragraph" w:styleId="Oooe1">
    <w:name w:val="Oooe1"/>
    <w:basedOn w:val="Normal"/>
    <w:qFormat/>
    <w:pPr>
      <w:spacing w:lineRule="auto" w:line="240"/>
    </w:pPr>
    <w:rPr>
      <w:rFonts w:cs="Times New Roman"/>
      <w:szCs w:val="20"/>
    </w:rPr>
  </w:style>
  <w:style w:type="paragraph" w:styleId="ANAGN">
    <w:name w:val="ANAGN"/>
    <w:basedOn w:val="Normal"/>
    <w:qFormat/>
    <w:pPr>
      <w:overflowPunct w:val="false"/>
      <w:autoSpaceDE w:val="false"/>
      <w:spacing w:lineRule="atLeast" w:line="360" w:before="0" w:after="240"/>
      <w:jc w:val="left"/>
      <w:textAlignment w:val="baseline"/>
    </w:pPr>
    <w:rPr>
      <w:rFonts w:ascii="Pica;Lucida Console" w:hAnsi="Pica;Lucida Console" w:cs="Times New Roman"/>
      <w:sz w:val="18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2:03:00Z</dcterms:created>
  <dc:creator/>
  <dc:description/>
  <cp:keywords/>
  <dc:language>en-US</dc:language>
  <cp:lastModifiedBy>sakkasaggelos</cp:lastModifiedBy>
  <cp:lastPrinted>2017-09-26T09:09:00Z</cp:lastPrinted>
  <dcterms:modified xsi:type="dcterms:W3CDTF">2017-09-26T06:10:00Z</dcterms:modified>
  <cp:revision>4</cp:revision>
  <dc:subject/>
  <dc:title/>
</cp:coreProperties>
</file>