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26- 09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rFonts w:cs="Arial" w:ascii="Comic Sans MS" w:hAnsi="Comic Sans MS"/>
          <w:b/>
          <w:sz w:val="20"/>
          <w:szCs w:val="20"/>
        </w:rPr>
        <w:t>36717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6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Σεπτεμβρίου  έτους 2017, ημέρα Τρίτη  και ώρα 13:30 μ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39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κύρωση αρ. 473/2017Α.Ο.Ε. και έγκριση πραγματοποίησης δαπάνης για άδεια χρήσης λογισμικού για το ηλεκτρονικό διαδικτυακό σύστημα καταγραφής και παρακολούθησης ζητημάτων δημοσίου ενδιαφέροντος και αιτημάτων πολιτών.</w:t>
      </w:r>
    </w:p>
    <w:p>
      <w:pPr>
        <w:pStyle w:val="Normal"/>
        <w:numPr>
          <w:ilvl w:val="0"/>
          <w:numId w:val="1"/>
        </w:numPr>
        <w:ind w:left="0" w:hanging="39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Έγκριση και διάθεση πιστώσεων πολυετών δαπανών</w:t>
      </w:r>
    </w:p>
    <w:p>
      <w:pPr>
        <w:pStyle w:val="Normal"/>
        <w:numPr>
          <w:ilvl w:val="0"/>
          <w:numId w:val="1"/>
        </w:numPr>
        <w:ind w:left="0" w:hanging="39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Επιλογή τρόπου εκτέλεσης, Επιλογή κριτηρίου ανάθεσης, έγκριση τευχών δημοπράτησης και καθορισμός όρων ανοιχτού διαγωνισμού άνω των ορίων για την σύνταξη της μελέτης: Μελέτη κατασκευής μόνιμου στεγασμένου Εκθεσιακού Κέντρου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7-09-26T11:54:00Z</cp:lastPrinted>
  <dcterms:modified xsi:type="dcterms:W3CDTF">2017-09-27T08:52:00Z</dcterms:modified>
  <cp:revision>94</cp:revision>
  <dc:subject/>
  <dc:title/>
</cp:coreProperties>
</file>