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9- 06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24264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9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νίου  έτους 2017, ημέρα Πέμπτη και ώρα 14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 Απευθείας ανάθεση για κατεπείγουσα απολύμανση χώρων εναπόθεσης απορριμμάτων και των συσσωρευμένων απορριμμάτων από τη μη αποκομιδή αστικών στερεών αποβλήτων</w:t>
      </w:r>
    </w:p>
    <w:p>
      <w:pPr>
        <w:pStyle w:val="Normal"/>
        <w:ind w:left="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5-29T12:10:00Z</cp:lastPrinted>
  <dcterms:modified xsi:type="dcterms:W3CDTF">2017-06-29T11:24:00Z</dcterms:modified>
  <cp:revision>66</cp:revision>
  <dc:subject/>
  <dc:title/>
</cp:coreProperties>
</file>