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</w:t>
      </w:r>
      <w:r>
        <w:rPr>
          <w:rFonts w:cs="Arial" w:ascii="Comic Sans MS" w:hAnsi="Comic Sans MS"/>
          <w:b/>
          <w:sz w:val="20"/>
          <w:szCs w:val="20"/>
          <w:lang w:val="en-US"/>
        </w:rPr>
        <w:t>10</w:t>
      </w:r>
      <w:r>
        <w:rPr>
          <w:rFonts w:cs="Arial" w:ascii="Comic Sans MS" w:hAnsi="Comic Sans MS"/>
          <w:b/>
          <w:sz w:val="20"/>
          <w:szCs w:val="20"/>
        </w:rPr>
        <w:t>- 0</w:t>
      </w:r>
      <w:r>
        <w:rPr>
          <w:rFonts w:cs="Arial" w:ascii="Comic Sans MS" w:hAnsi="Comic Sans MS"/>
          <w:b/>
          <w:sz w:val="20"/>
          <w:szCs w:val="20"/>
          <w:lang w:val="en-US"/>
        </w:rPr>
        <w:t>8</w:t>
      </w:r>
      <w:r>
        <w:rPr>
          <w:rFonts w:cs="Arial" w:ascii="Comic Sans MS" w:hAnsi="Comic Sans MS"/>
          <w:b/>
          <w:sz w:val="20"/>
          <w:szCs w:val="20"/>
        </w:rPr>
        <w:t>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b/>
          <w:sz w:val="20"/>
          <w:szCs w:val="20"/>
        </w:rPr>
        <w:t>30490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10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Αυγούστου  έτους 2017, ημέρα ΠΕΜΠΤΗ και ώρα 13:00 μ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1.Έγκριση τεχνικών προδιαγραφών και σύνταξη όρων διακήρυξης για την προμήθεια: Προμήθεια εξοπλισμού για την ανάπτυξη των κοινωνικών δομών του Δήμου Αρταίων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2.Έγκριση οριστικής κατακύρωσης του έργου: Επισκευή και συντήρηση σχολικών κτιρίων στο Δήμο Αρταίων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3.Έγκριση ή μη πρακτικού δημοπρασίας για την ανάδειξη προσωρινού μειοδότη του έργου: Μετατροπή πνευματικού κέντρου Κωστακιών σε Παιδικό Σταθμό.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4.Έγκριση ή μη πρακτικού δημοπρασίας για την ανάδειξη προσωρινού μειοδότη του έργου: Διαμόρφωση Παιδικών Χαρών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5.Έγκριση μελέτης της προμήθειας: Προμήθεια έτοιμου σκυροδέματος Δ.Ε. Αρταίων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6.Έγκριση πραγματοποίησης δαπάνης για την προμήθεια: Προμήθεια έτοιμου σκυροδέματος Δ.Ε. Αρταίων και καθορισμός τρόπου εκτέλεσης.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7.Έγκριση πραγματοποίησης δαπάνης της μελέτης: Μελέτη τεχνικής οργάνωσης κατασκευής επιχειρηματικού πάρκου Άρτας (υλοποίηση μέσω προγραμματικής σύμβασης με Περιφέρεια Ηπείρου και Επιμελητήριο Άρτας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8.Έγκριση πραγματοποίησης δαπάνης της μελέτης: Μελέτη περιβαλλοντικών επιπτώσεων κατασκευής επιχειρηματικού πάρκου Άρτας (υλοποίηση μέσω προγραμματικής σύμβασης με Περιφέρεια Ηπείρου και Επιμελητήριο Άρτας).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9.Έγκριση πραγματοποίησης δαπάνης της υπηρεσίας: Σύνταξη φακέλου σκοπιμότητας/βιωσιμότητας κατασκευής επιχειρηματικού πάρκου Άρτας (υλοποίηση μέσω προγραμματικής σύμβασης με Περιφέρεια Ηπείρου και Επιμελητήριο Άρτας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10.Έγκριση και διάθεση πιστώσεων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11.Έγκριση ή μη πρακτικού για την προμήθεια: Προμήθεια ομπρελών για κοινόχρηστους χώρους.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1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7-08-10T11:37:00Z</cp:lastPrinted>
  <dcterms:modified xsi:type="dcterms:W3CDTF">2017-08-10T08:37:00Z</dcterms:modified>
  <cp:revision>74</cp:revision>
  <dc:subject/>
  <dc:title/>
</cp:coreProperties>
</file>