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ΕΛΛΗΝΙΚΗ ΔΗΜΟΚΡΑΤΙΑ                   ΕΡΓΟ  «Οδοποιία  νέου οικισμού Κορωνη-</w:t>
      </w:r>
    </w:p>
    <w:p>
      <w:pPr>
        <w:pStyle w:val="Normal"/>
        <w:rPr/>
      </w:pPr>
      <w:r>
        <w:rPr/>
        <w:t xml:space="preserve"> </w:t>
      </w:r>
      <w:r>
        <w:rPr/>
        <w:t>ΝΟΜΟΣ ΑΡΤΑΣ                                                     σίας»</w:t>
      </w:r>
    </w:p>
    <w:p>
      <w:pPr>
        <w:pStyle w:val="Normal"/>
        <w:rPr/>
      </w:pPr>
      <w:r>
        <w:rPr/>
        <w:t xml:space="preserve"> </w:t>
      </w:r>
      <w:r>
        <w:rPr/>
        <w:t>ΔΗΜΟΣ ΑΡΤΑΙΩΝ                                               (ΣΑΤΑ)</w:t>
      </w:r>
    </w:p>
    <w:p>
      <w:pPr>
        <w:pStyle w:val="Normal"/>
        <w:rPr/>
      </w:pPr>
      <w:r>
        <w:rPr/>
        <w:t xml:space="preserve"> </w:t>
      </w:r>
      <w:r>
        <w:rPr/>
        <w:t>ΤΥ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ΑΝΑΛΥΤΙΚΕΣ ΠΡΟΜΕΤΡΗΣΕΙ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Α.Οδός ανάμεσα από τα Ο.Τ.1 &amp; 3- Ο.Τ.2 &amp; 4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1)  Γενικές εκσκαφές γαιώδεις-ημιβραχ. 96,00χ4,00χ0,30= 115,20 μ3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2)  Προμήθεια κοκκώδους υλικού ως γενικές εκσκαφές 115,20 μ3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3)  Κατασκευή επιχώματος ως προμήθεια κοκκώδους υλικού 115,20 μ3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)  Υπόβαση μεταβλητού πάχους 135,50χ8,00χ 0,15= 162,60 μ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5)  Βάση 135,50χ8,00=1084 ,00μ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6)  Ασφαλτική προεπάλειψη 135,50χ7,00= 948,50 μ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Καθαίρεση αόπλου σκυροδέματος 5,00χ1,50χ0,10+2,00χ1,00χ0,10+3,00χ0,50χ0,10+2,00χ1,00χ0,10= 1,30 μ3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Ασφαλτικός τάπητας 135,50χ6,00=813,00 μ2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Β. Οδός ανάμεσα από τα Ο.Τ.1-Ο.Τ.3 &amp; Ο.Τ. πλατείας (Ελαιώνας)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1) Γενικές εκσκαφές γαιώδεις-ημιβραχ 8,00χ0,40(40,00χ0,30+20,00χ0,63+7,15χ0,73+14,60χ0,73+5,40χ0,92+20,00χ1,11+20,00χ0,90)=274,08 μ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Καθαίρεση οπλισμένου σκυροδέματος 2,50χ0,25χ0,50=0,31 μ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) Γενικές εκσκαφές βραχώδεις 8,00χ0,60(40,00χ0,30+20,00χ0,63+7,15χ0,73+14,60χ0,73+5,40χ0,92+20,00χ1,11+20,00χ0,90)=411,12 μ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) Υπόβαση μεταβλητού πάχους 127,15χ7,00χ0,15=133,51 μ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) Βάση 127,15χ7,00=890,05 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) Ασφαλτική προεπάλειψη 127,15χ6,00=762,90 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) Ασφαλτικός τάπητας 127,15χ6,00=762,90 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Ο συντάξας                             Ο Πρ/νος ΤΕΜ                        Η Δ/ντρια ΤΥ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Κ.Κεφάλας                             Α.Σακκάς                                 Σ.Γρύλλ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36:00Z</dcterms:created>
  <dc:creator>dimos</dc:creator>
  <dc:description/>
  <cp:keywords/>
  <dc:language>en-US</dc:language>
  <cp:lastModifiedBy>dimos</cp:lastModifiedBy>
  <cp:lastPrinted>2017-05-22T14:22:00Z</cp:lastPrinted>
  <dcterms:modified xsi:type="dcterms:W3CDTF">2017-05-22T11:28:00Z</dcterms:modified>
  <cp:revision>30</cp:revision>
  <dc:subject/>
  <dc:title> ΕΛΛΗΝΙΚΗ ΔΗΜΟΚΡΑΤΙΑ                   ΕΡΓΟ  « Επισκευές  και  επεκτάσεις ασφα-</dc:title>
</cp:coreProperties>
</file>