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ΕΛΛΗΝΙΚΗ ΔΗΜΟΚΡΑΤΙΑ                  ΕΡΓΟ « Οδοποιία νέου οικισμού Κορωνη-</w:t>
      </w:r>
    </w:p>
    <w:p>
      <w:pPr>
        <w:pStyle w:val="Normal"/>
        <w:rPr/>
      </w:pPr>
      <w:r>
        <w:rPr/>
        <w:t>ΝΟΜΟΣ ΑΡΤΑΣ                                                    σίας.»</w:t>
      </w:r>
    </w:p>
    <w:p>
      <w:pPr>
        <w:pStyle w:val="Normal"/>
        <w:rPr/>
      </w:pPr>
      <w:r>
        <w:rPr/>
        <w:t>ΔΗΜΟΣ ΑΡΤΑΙΩΝ</w:t>
      </w:r>
    </w:p>
    <w:p>
      <w:pPr>
        <w:pStyle w:val="Normal"/>
        <w:rPr/>
      </w:pPr>
      <w:r>
        <w:rPr/>
        <w:t>ΤΥΔ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           </w:t>
      </w:r>
      <w:r>
        <w:rPr>
          <w:u w:val="single"/>
        </w:rPr>
        <w:t>ΤΕΧΝΙΚΗ ΕΚΘΕΣΗ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Γενικά</w:t>
      </w:r>
      <w:r>
        <w:rPr/>
        <w:t xml:space="preserve"> : Η  παρούσα  μελέτη  αφορά  ασφαλτοστρώσεις  οδών, στον νέο οικισμό της  </w:t>
      </w:r>
    </w:p>
    <w:p>
      <w:pPr>
        <w:pStyle w:val="Normal"/>
        <w:rPr/>
      </w:pPr>
      <w:r>
        <w:rPr/>
        <w:t xml:space="preserve">                </w:t>
      </w:r>
      <w:r>
        <w:rPr/>
        <w:t>Τ.Κ. Κορωνησίας. (Ζώνη Β του σχεδίου του οικισμού)</w:t>
      </w:r>
    </w:p>
    <w:p>
      <w:pPr>
        <w:pStyle w:val="Normal"/>
        <w:rPr/>
      </w:pPr>
      <w:r>
        <w:rPr/>
        <w:t xml:space="preserve">               </w:t>
      </w:r>
      <w:r>
        <w:rPr/>
        <w:t>Οι  δρόμοι που θα ασφαλτοστρωθούν, βρίσκονται σε περιοχή χρήσης κατοι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κίας ,κυρίως  παραθεριστικής αλλά και μόνιμης και σήμερα είναι ασυντήρη-     </w:t>
      </w:r>
    </w:p>
    <w:p>
      <w:pPr>
        <w:pStyle w:val="Normal"/>
        <w:rPr/>
      </w:pPr>
      <w:r>
        <w:rPr/>
        <w:t xml:space="preserve">               </w:t>
      </w:r>
      <w:r>
        <w:rPr/>
        <w:t>τοι.(χόρτα ,φυσικό έδαφο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 xml:space="preserve">Ειδικά </w:t>
      </w:r>
      <w:r>
        <w:rPr/>
        <w:t xml:space="preserve">: Η  μελέτη αφορά τα  κάτωθι  σημεία, όπως  φαίνονται  και  στον αντίστοιχο </w:t>
      </w:r>
    </w:p>
    <w:p>
      <w:pPr>
        <w:pStyle w:val="Normal"/>
        <w:rPr/>
      </w:pPr>
      <w:r>
        <w:rPr/>
        <w:t xml:space="preserve">              </w:t>
      </w:r>
      <w:r>
        <w:rPr/>
        <w:t>χάρτη του παραπάνω οικισμού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Θα ασφαλτοστρωθεί   η  οδός,  που  βρίσκεται ανάμεσα από τα Ο.Τ.1 &amp; 3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που  βρίσκονται   δυτικά  της  οδού  και  τα Ο. Τ. 2 &amp;  4 που βρίσκονται  στα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ανατολικά της.     Ο  δρόμος   αυτός  έχει μήκος περίπου 135,50 μ.μ. και πλά-           </w:t>
      </w:r>
    </w:p>
    <w:p>
      <w:pPr>
        <w:pStyle w:val="Normal"/>
        <w:rPr/>
      </w:pPr>
      <w:r>
        <w:rPr/>
        <w:t xml:space="preserve">             </w:t>
      </w:r>
      <w:r>
        <w:rPr/>
        <w:t>τος 6,00 μ.μ. περίπου και ενώνεται  με ήδη υπάρχουσα ασφαλτόστρωση, φθά-</w:t>
      </w:r>
    </w:p>
    <w:p>
      <w:pPr>
        <w:pStyle w:val="Normal"/>
        <w:rPr/>
      </w:pPr>
      <w:r>
        <w:rPr/>
        <w:t xml:space="preserve">             </w:t>
      </w:r>
      <w:r>
        <w:rPr/>
        <w:t>νοντας μέχρι τον παραλιακό δρόμο. (θάλασσα Λογαρού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80" w:hanging="0"/>
        <w:rPr/>
      </w:pPr>
      <w:r>
        <w:rPr/>
        <w:t>2) Θα   ασφαλτοστρωθεί  η   οδός,  η  οποία βρίσκεται ανάμεσα από  το Ο.Τ.1 που βρίσκεται στην   βορινή  πλευρά  της  οδού  και  το Ο.Τ. 3 και το Ο.Τ της πλατείας  ( Ελαιώνας )  που  βρίσκονται  νοτίως  της . Ο   δρόμος   αυτός  έχει μήκος  127, 00 μ. μ.  περίπου    και   πλάτος   6,00 μ. μ. περίπου. Η οδός αυτή ενώνεται  με  την προηγούμενη,  με αρχή  μέτρησης  του μήκους της, την δια-</w:t>
      </w:r>
    </w:p>
    <w:p>
      <w:pPr>
        <w:pStyle w:val="Normal"/>
        <w:ind w:left="780" w:hanging="0"/>
        <w:rPr/>
      </w:pPr>
      <w:r>
        <w:rPr/>
        <w:t>σταύρωση των δύο αναφερόμενων  οδ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Δαπάνη</w:t>
      </w:r>
      <w:r>
        <w:rPr/>
        <w:t>: Το  σύνολο της δαπάνης  ανέρχεται στο ποσόν των 50.000,00 € συμπεριλα-</w:t>
      </w:r>
    </w:p>
    <w:p>
      <w:pPr>
        <w:pStyle w:val="Normal"/>
        <w:rPr/>
      </w:pPr>
      <w:r>
        <w:rPr/>
        <w:t xml:space="preserve">                </w:t>
      </w:r>
      <w:r>
        <w:rPr/>
        <w:t>μβανομένου του ΦΠΑ και θα καλυφθεί από πιστώσεις ΣΑΤ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Ο συντάξ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Κ.Κεφάλ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34:00Z</dcterms:created>
  <dc:creator>dimos</dc:creator>
  <dc:description/>
  <cp:keywords/>
  <dc:language>en-US</dc:language>
  <cp:lastModifiedBy>dimos</cp:lastModifiedBy>
  <cp:lastPrinted>2017-05-16T13:56:00Z</cp:lastPrinted>
  <dcterms:modified xsi:type="dcterms:W3CDTF">2017-05-23T10:37:00Z</dcterms:modified>
  <cp:revision>29</cp:revision>
  <dc:subject/>
  <dc:title>ΕΛΛΗΝΙΚΗ ΔΗΜΟΚΡΑΤΙΑ                  ΕΡΓΟ « Οδοποιία νέου οικισμού Κορωνη-</dc:title>
</cp:coreProperties>
</file>