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ΕΛΛΗΝΙΚΗ ΔΗΜΟΚΡΑΤΙΑ                     ΕΡΓΟ: «Οδοποιία νέου οικισμού Κορω-</w:t>
      </w:r>
    </w:p>
    <w:p>
      <w:pPr>
        <w:pStyle w:val="Normal"/>
        <w:rPr/>
      </w:pPr>
      <w:r>
        <w:rPr/>
        <w:t xml:space="preserve"> </w:t>
      </w:r>
      <w:r>
        <w:rPr/>
        <w:t>ΝΟΜΟΣ ΑΡΤΑΣ                                                       νησίας»</w:t>
      </w:r>
    </w:p>
    <w:p>
      <w:pPr>
        <w:pStyle w:val="Normal"/>
        <w:rPr/>
      </w:pPr>
      <w:r>
        <w:rPr/>
        <w:t xml:space="preserve"> </w:t>
      </w:r>
      <w:r>
        <w:rPr/>
        <w:t>ΤΥΔ                                                              (ΣΑΤΑ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ΣΥΝΟΠΤΙΚΕΣ ΠΡΟΜΕΤΡΗΣΕΙ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) Γενικές εκσκαφές γαιωδ.-ημιβραχ. 115,20+274,08=389,28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Γενικές εκσκαφές βραχ. 411,12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Προμήθεια κοκκώδους υλικού ως γενικές εκσκαφές γαιωδ-ημιβραχ 115,20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Κατασκευή επιχώματος ως προμήθεια κοκκώδους υλικού 115,20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Υπόβαση μεταβλητού πάχους 162,60+ 133,51=296,11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) Βάση 1084,00+ 890,05=1974,05 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) Ασφαλτική προεπάλειψη 948,50+ 762,90= 1711,40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) Καθαίρεση αόπλου σκυροδέματος 1,30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) Ασφαλτικός τάπητας 813,00+762,90=1575,90 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) Καθαίρεση οπλισμένου σκυροδέματος 0,31 μ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Άρτα     /  /  </w:t>
      </w:r>
    </w:p>
    <w:p>
      <w:pPr>
        <w:pStyle w:val="Normal"/>
        <w:rPr/>
      </w:pPr>
      <w:r>
        <w:rPr/>
        <w:t xml:space="preserve">    </w:t>
      </w:r>
      <w:r>
        <w:rPr/>
        <w:t>Ο συντάξας                          Ο Πρ/νος ΤΕΜ                       Η Δ/ντρια ΤΥ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Κ.Κεφάλας                          Α.Σακκάς                               Σ.Γρύλλια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8:00Z</dcterms:created>
  <dc:creator>dimos</dc:creator>
  <dc:description/>
  <cp:keywords/>
  <dc:language>en-US</dc:language>
  <cp:lastModifiedBy>dimos</cp:lastModifiedBy>
  <cp:lastPrinted>2017-05-22T11:01:00Z</cp:lastPrinted>
  <dcterms:modified xsi:type="dcterms:W3CDTF">2017-05-22T11:12:00Z</dcterms:modified>
  <cp:revision>24</cp:revision>
  <dc:subject/>
  <dc:title> ΕΛΛΗΝΙΚΗ ΔΗΜΟΚΡΑΤΙΑ                     ΕΡΓΟ: Επισκευές και επεκτάσεις ασφα-</dc:title>
</cp:coreProperties>
</file>