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ΕΛΛΗΝΙΚΗ ΔΗΜΟΚΡΑΤΙΑ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ΝΟΜΟΣ ΑΡΤΑΣ</w:t>
            </w:r>
          </w:p>
          <w:p>
            <w:pPr>
              <w:pStyle w:val="Normal"/>
              <w:rPr/>
            </w:pPr>
            <w:r>
              <w:rPr>
                <w:b/>
              </w:rPr>
              <w:t>ΔΗΜΟΣ ΑΡΤΑΙ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ΤΕΧΝΙΚΗ ΥΠΗΡΕΣΙΑ ΔΗΜΟ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ΡΤΑΙΩΝ</w:t>
            </w:r>
          </w:p>
        </w:tc>
        <w:tc>
          <w:tcPr>
            <w:tcW w:w="46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ΕΡΓΟ</w:t>
            </w:r>
            <w:r>
              <w:rPr/>
              <w:t xml:space="preserve">: Διαμόρφωση παιδικών χαρών </w:t>
            </w:r>
          </w:p>
        </w:tc>
      </w:tr>
    </w:tbl>
    <w:p>
      <w:pPr>
        <w:pStyle w:val="Normal"/>
        <w:tabs>
          <w:tab w:val="clear" w:pos="720"/>
          <w:tab w:val="left" w:pos="4680" w:leader="none"/>
        </w:tabs>
        <w:rPr/>
      </w:pPr>
      <w:r>
        <w:rPr/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ind w:left="720" w:hanging="0"/>
        <w:rPr/>
      </w:pPr>
      <w:r>
        <w:rPr/>
      </w:r>
    </w:p>
    <w:p>
      <w:pPr>
        <w:pStyle w:val="Heading1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ΕΧΝΙΚΗ ΕΚΘΕΣ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ΓΕΝΙΚΑ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Στα πλαίσια της απόφασης 28492/2009 (Β 931) και της ΥΠ. ΕΣ. 27934/11-07-2015 (2029/25-07-2014 τεύχος Β) τροποποίησης και συμπλήρωσής της, περί οργάνωσης και λειτουργίας των παιδικών χαρών των ΟΤΑ, ο Δήμος Αρταίων προχωρά στην κατασκευή περιφράξεων, δαπεδοστρώσεων ασφαλείας και συντήρησης των παιδικών χαρών. Συγκεκριμένα η μελέτη αφορά την κατασκευή δαπέδου ασφαλείας, την κατασκευή περιφράξεων και τοποθέτηση νέων οργάνων στις παρακάτω παιδικές χαρέ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Εργατικές κατοικίες Άρτας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Γλυκόριζου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Λιμίνη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Αμμοτόπου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Πολύδροσου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Χανόπουλου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Γαβριά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ΕΡΓΑΣΙΕΣ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Οι εργασίες που προβλέπεται να γίνουν είνα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Εκσκαφές χαλαρών εδαφών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Τοποθέτηση και διάστρωση βότσαλου ποταμίσιου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Τοποθέτηση δαπέδου ασφαλείας 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Τοποθέτηση κιγκλιδωμάτων και θυρών ξύλινων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Χρωματισμοί ξύλινων επιφανειών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Χρωματισμοί μεταλλικών επιφανειών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Σκυροδέματα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Προμήθεια και τοποθέτηση οργάνων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Ηλεκτροφωτισμό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ΔΑΠΑΝΗ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Το σύνολο της δαπάνης για το έργο «Διαμόρφωση παιδικών χαρών» ανέρχεται στο ποσό των  200.000,00 μαζί με το ΦΠΑ και θα χρηματοδοτηθεί από ΣΑΤΑ με κωδικό ΚΑ 30-7322.002. Η υπάρχουσα πίστωση για το 2017 είναι 99.000,00 €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ΑΡΤΑ        /    /2017</w:t>
      </w:r>
    </w:p>
    <w:tbl>
      <w:tblPr>
        <w:tblW w:w="8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715"/>
      </w:tblGrid>
      <w:tr>
        <w:trPr>
          <w:trHeight w:val="2246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ι συντάξασε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Αγορίτσα Κοντοστέργιο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Πολιτικός Μηχανικό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Ρίζου Ευαγγελί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ηχανολόγος Μηχανικό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Ο Προϊστάμενος ΤΕ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Άγγελος Σακκά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ιτικός Μηχανικός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 Δ/ντρια ΤΥ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οφία Γρύλλι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οπογράφος Μηχανικό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5:37:00Z</dcterms:created>
  <dc:creator>ΤΣΙΡΩΝΗΣ</dc:creator>
  <dc:description/>
  <cp:keywords/>
  <dc:language>en-US</dc:language>
  <cp:lastModifiedBy>dimos01</cp:lastModifiedBy>
  <cp:lastPrinted>2017-05-02T12:13:00Z</cp:lastPrinted>
  <dcterms:modified xsi:type="dcterms:W3CDTF">2017-05-02T09:15:00Z</dcterms:modified>
  <cp:revision>16</cp:revision>
  <dc:subject/>
  <dc:title>ΕΛΛΗΝΙΚΗ ΔΗΜΟΚΡΑΤΙΑ                  ΕΡΓΟ: «Διανοίξεις καί συντηρήσεις Δημο-  </dc:title>
</cp:coreProperties>
</file>