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O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ΤΕΧΝΙΚΗ ΥΠΗΡΕΣΙΑ ΔΗΜΟΥ ΑΡΤΑΙΩΝ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Αντικατάσταση στέγης του 1ου Παιδικού Σταθμού Άρτας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και Αυξεντίου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ΔΗΜΟΣ ΑΡΤΑΙΩ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ϋπολογισμός Μελέτης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Ημερομηνία :    10/7/2017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u w:val="single"/>
              </w:rPr>
              <w:t xml:space="preserve">1. Εργασίες με τιμές μονάδο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1.1. Έργα Οικοδομικά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1.1.1. Χωματουργικά - Καθαιρέσει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θαιρέσεις. Καθαίρεση επικεραμώσεων. Με προσοχή, για την εξαγωγή ακεραίων κεράμων σε ποσοστό &gt; 50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22.22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1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224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720,7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720,7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720,78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1.1.2. Δίκτυα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Υδρορρόη από γαλβανισμένη λαμαρίνα Σωληνωτή κυκλική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8062.3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2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ΛΜ 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g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7,6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,2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677,6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Υδρορρόη (οριζόντιος αγωγός συλλογής ομβρίων) από φύλλα αλουμινίου, πάχους 0,8χιλ. ανοιχτή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8062.30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3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ΗΛΜ 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6,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7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.975,4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653,0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653,09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1.1.3. Επενδύσεις - Επιστρώσει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στεγάσεις. Επικεράμωση με κεραμίδια ρωμαϊκού τύπου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2.1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4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72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4,0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3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.914,4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ονώσεις υγρασίας - ήχου - θερμότητας. Θερμομόνωση κεκλιμένων οροφών με πλάκες από αφρώδη εξηλασμένη πολυστερίνη πάχους 50 mm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9.46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5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7934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65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4,5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5.292,5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ονώσεις υγρασίας - ήχου - θερμότητας. Στεγάνωση ξύλινης στέγης με λεπτή ελαστομερή υδρατμοπερατή μεμβράνη.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9.10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6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791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,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266,0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στεγάσεις. Επικεράμωση με κεραμίδια ρωμαϊκού τύπου  (εργασία) 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72.16.1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7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7211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89,39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.762,07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.235,06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5.235,06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  <w:t xml:space="preserve">1.1.4. Κατασκευές ξύλινες ή μεταλλικές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α πατώματα - Τοίχοι - Οροφές. Σανίδωμα στέγης. Σανίδωμα στέγης με μισόταβλες πάχους 1,8 cm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52.80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8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5282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9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7.854,98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α πατώματα - Τοίχοι - Οροφές. Τεγίδωση στέγης από ξυλεία πελεκητή ή πριστή. Τεγίδωση από ξυλεία πριστή 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52.79.2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9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ΙΚ 5280 100,00%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50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900,00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θροισμα Εργασιών :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754,98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8.754,98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ε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363,91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567"/>
        <w:gridCol w:w="1559"/>
        <w:gridCol w:w="850"/>
        <w:gridCol w:w="709"/>
        <w:gridCol w:w="850"/>
        <w:gridCol w:w="1134"/>
        <w:gridCol w:w="1134"/>
      </w:tblGrid>
      <w:tr>
        <w:trPr>
          <w:trHeight w:val="2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Είδος Εργασία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ρ. Τιμ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Άρθρο Αναθεώρησης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άδα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 τητα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Τιμή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( € 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Δαπάνη </w:t>
            </w:r>
          </w:p>
        </w:tc>
      </w:tr>
      <w:tr>
        <w:trPr>
          <w:trHeight w:val="2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ερική ( € 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Ολική ( € ) </w:t>
            </w:r>
          </w:p>
        </w:tc>
      </w:tr>
      <w:tr>
        <w:trPr>
          <w:trHeight w:val="283" w:hRule="atLeast"/>
        </w:trPr>
        <w:tc>
          <w:tcPr>
            <w:tcW w:w="8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πό μεταφορά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.363,91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1134"/>
        <w:gridCol w:w="1417"/>
      </w:tblGrid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ργασίες Προυπολογισμού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1.363,91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Γ.Ε &amp; Ο.Ε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8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645,5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37.009,41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πρόβλεπτα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.551,41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42.560,82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Στρογγυλοποίηση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Φ.Π.Α. (%)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24,00% 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10.214,60 </w:t>
            </w:r>
          </w:p>
        </w:tc>
      </w:tr>
      <w:tr>
        <w:trPr/>
        <w:tc>
          <w:tcPr>
            <w:tcW w:w="708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Γενικό Σύνολο :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52.775,42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τα    /    /20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   Συντάξασ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ωνία Κακκάβ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λιτικό Μηχανικό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Άρτα    /  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άμενος Έργων &amp; Μελετώ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Άγγελος Σακκά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λιτικός Μηχανικός Π.Ε.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τα    /  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ής ΤΥ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οπογράφος Μηχανικός Π.Ε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11"/>
      <w:gridCol w:w="5211"/>
    </w:tblGrid>
    <w:tr>
      <w:trPr/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5211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2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3:00Z</dcterms:created>
  <dc:creator>user</dc:creator>
  <dc:description/>
  <cp:keywords/>
  <dc:language>en-US</dc:language>
  <cp:lastModifiedBy>user</cp:lastModifiedBy>
  <dcterms:modified xsi:type="dcterms:W3CDTF">2017-07-10T06:44:00Z</dcterms:modified>
  <cp:revision>1</cp:revision>
  <dc:subject/>
  <dc:title>ΕΛΛΗΝΙΚΗ ΔΗΜOΚΡΑΤΙΑ</dc:title>
</cp:coreProperties>
</file>