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ΕΛΛΗΝΙΚΗ ΔΗΜO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ΝΟΜΟΣ ΑΡΤΑ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ΔΗΜΟΣ ΑΡΤΑ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ΤΕΧΝΙΚΗ ΥΠΗΡΕΣΙΑ ΔΗΜΟΥ ΑΡΤΑΙΩΝ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Έργο: Αντικατάσταση στέγης του 1ου Παιδικού Σταθμού Άρτας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Περιφερειακή οδός και Αυξεντίου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Θέση: ΔΗΜΟΣ ΑΡΤΑΙΩΝ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ΠΡΟΜΕΤΡΗΣΗ </w:t>
      </w:r>
    </w:p>
    <w:p>
      <w:pPr>
        <w:pStyle w:val="Normal"/>
        <w:jc w:val="right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Ημερομηνία :    10/7/2017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19"/>
        <w:gridCol w:w="850"/>
        <w:gridCol w:w="1701"/>
        <w:gridCol w:w="850"/>
        <w:gridCol w:w="1134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/Α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εριγραφή Εργασία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Α.Τ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Κωδικός Άρθρο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Μον. Μέτρ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Ποσότητες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Εργασίες με τιμές μονάδο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Έργα Οικοδομικά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Χωματουργικά - Καθαιρέσει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Καθαιρέσεις. Καθαίρεση επικεραμώσεων. Με προσοχή, για την εξαγωγή ακεραίων κεράμων σε ποσοστό &gt; 5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1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22.22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,4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Δίκτυα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Υδρορρόη από γαλβανισμένη λαμαρίνα Σωληνωτή κυκλική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2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8062.3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g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7,6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Υδρορρόη (οριζόντιος αγωγός συλλογής ομβρίων) από φύλλα αλουμινίου, πάχους 0,8χιλ. ανοιχτή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ΤΗΕ  Ν8062.30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16,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Επενδύσεις - Επιστρώσει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ιστεγάσεις. Επικεράμωση με κεραμίδια ρωμαϊκού τύπου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4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2.1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24,0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Μονώσεις υγρασίας - ήχου - θερμότητας. Θερμομόνωση κεκλιμένων οροφών με πλάκες από αφρώδη εξηλασμένη πολυστερίνη πάχους 50 mm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5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9.46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65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Μονώσεις υγρασίας - ήχου - θερμότητας. Στεγάνωση ξύλινης στέγης με λεπτή ελαστομερή υδρατμοπερατή μεμβράνη.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6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79.10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,4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Επιστεγάσεις. Επικεράμωση με κεραμίδια ρωμαϊκού τύπου  (εργασία)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7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Ν ΟΙΚ Α  072.16.1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89,39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Κατασκευές ξύλινες ή μεταλλικές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 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α πατώματα - Τοίχοι - Οροφές. Σανίδωμα στέγης. Σανίδωμα στέγης με μισόταβλες πάχους 1,8 cm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8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52.80.2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2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13,42 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Ξύλινα πατώματα - Τοίχοι - Οροφές. Τεγίδωση στέγης από ξυλεία πελεκητή ή πριστή. Τεγίδωση από ξυλεία πριστή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009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ΝΕΤ ΟΙΚ-Α  52.79.2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m3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2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Αρτα    /    /2017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Η   Συντάξασ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ντωνία Κακκάβ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λιτικό Μηχανικός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Άρτα    /  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Προϊστάμενος Έργων &amp; Μελετώ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Άγγελος Σακκάς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Πολιτικός Μηχανικός Π.Ε.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τα    /    /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Θεωρήθηκ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Διευθυντής ΤΥ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Σοφία Γρύλλι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οπογράφος Μηχανικός Π.Ε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</w:t>
          </w:r>
        </w:p>
      </w:tc>
      <w:tc>
        <w:tcPr>
          <w:tcW w:w="4927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Σελίδα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από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NUMPAGES \* ARABIC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1</w:t>
          </w:r>
          <w:r>
            <w:rPr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6:48:00Z</dcterms:created>
  <dc:creator>user</dc:creator>
  <dc:description/>
  <cp:keywords/>
  <dc:language>en-US</dc:language>
  <cp:lastModifiedBy>user</cp:lastModifiedBy>
  <dcterms:modified xsi:type="dcterms:W3CDTF">2017-07-10T06:48:00Z</dcterms:modified>
  <cp:revision>2</cp:revision>
  <dc:subject/>
  <dc:title>ΕΛΛΗΝΙΚΗ ΔΗΜOΚΡΑΤΙΑ</dc:title>
</cp:coreProperties>
</file>