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  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  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28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5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</w:t>
      </w:r>
      <w:r>
        <w:rPr>
          <w:rFonts w:cs="Comic Sans MS" w:ascii="Comic Sans MS" w:hAnsi="Comic Sans MS"/>
          <w:b/>
          <w:sz w:val="20"/>
          <w:szCs w:val="20"/>
        </w:rPr>
        <w:t>ΙΟΥΝ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ΘΕΜΑ: ‘‘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 Τρίτη  05-06-2017 και ώρα 13:00 μ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19998</w:t>
      </w:r>
      <w:r>
        <w:rPr>
          <w:rFonts w:cs="Comic Sans MS" w:ascii="Comic Sans MS" w:hAnsi="Comic Sans MS"/>
          <w:b/>
          <w:sz w:val="20"/>
          <w:szCs w:val="20"/>
        </w:rPr>
        <w:t>/02-06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/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5</w:t>
      </w:r>
      <w:r>
        <w:rPr/>
        <w:t>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Ζέρβας Κων/νος         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2. Κοσμάς Ηλίας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 </w:t>
            </w:r>
            <w:r>
              <w:rPr>
                <w:rFonts w:cs="Comic Sans MS" w:ascii="Comic Sans MS" w:hAnsi="Comic Sans MS"/>
                <w:b/>
                <w:sz w:val="20"/>
              </w:rPr>
              <w:t>Παπαϊωάννου Κων/νος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Χαρακλιάς Κων/νος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Βλάχος Μιχαήλ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</w:rPr>
              <w:t>1.Τσιρογιάννης Χρήστος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2.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Σιαφάκας Χριστόφορος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</w:rPr>
              <w:t>3.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</w:rPr>
              <w:t>Βικτωρ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4.Λιλής Γεώργιος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αν ως ειδικώς προσκεκλημένος Ο Γενικός Γραμματέας   κ. Σερβετάς Ηλίας.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Λόγω απουσίας Προέδρου και Αντιπροέδρου καθήκοντα Προέδρου εκτελεί ο Πλειοψηφών  Σύμβουλος κ. Ζέρβας Κων-νο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ούν  ( 6 ) έκτακτα θέμ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6:23:00Z</dcterms:created>
  <dc:creator>user</dc:creator>
  <dc:description/>
  <cp:keywords/>
  <dc:language>en-US</dc:language>
  <cp:lastModifiedBy>user</cp:lastModifiedBy>
  <dcterms:modified xsi:type="dcterms:W3CDTF">2017-06-07T04:48:00Z</dcterms:modified>
  <cp:revision>24</cp:revision>
  <dc:subject/>
  <dc:title/>
</cp:coreProperties>
</file>