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9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8879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ϊου  έτους 2017, ημέρα Δευτέρα και ώρα 13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κύρωση αρ. 281/2017 Α.Ο.Ε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και διάθεση πολυετούς δαπάνη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5-29T12:10:00Z</cp:lastPrinted>
  <dcterms:modified xsi:type="dcterms:W3CDTF">2017-05-29T09:11:00Z</dcterms:modified>
  <cp:revision>59</cp:revision>
  <dc:subject/>
  <dc:title/>
</cp:coreProperties>
</file>