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ΕΡΙΦΕΡΕΙΑ ΗΠΕΙ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ΝΟΜΟΣ ΑΡ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ιεύθυνση Τεχνικών Υπηρεσιώ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Έργο: Αποκατάσταση ζημιών που προκλήθηκαν από θεομηνίες του έτους 2015 και έργα πρόληψης νέω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εριφερειακή οδός &amp; Αυξεντίου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έση: Παραποτάμιο Πάρκ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ΣΥΝΟΠΤΙΚΗ ΠΡΟΜΕΤΡΗΣΗ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0"/>
        <w:gridCol w:w="1701"/>
        <w:gridCol w:w="850"/>
        <w:gridCol w:w="113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εριγραφή Εργασία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.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. Μέτ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τητες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Εργασίες με τιμές μονάδο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Οδοποιί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Χωματουργικά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κσκαφή ορυγμάτων υπογείων δικτύων σε έδαφος γαιώδες ή ημιβραχώδες. Με πλάτος πυθμένα έως 3,00 m, με την φόρτωση των προϊόντων εκσκαφής επί αυτοκινήτου, την σταλία του αυτοκινήτου και την μεταφορά σε οποιαδήποτε απόσταση. Για βάθος ορύγματος έως 4,00 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3.10.2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,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ιχώσεις ορυγμάτων υπογείων δικτύων με διαβαθμισμένο θραυστό αμμοχάλικο λατομείου. Για συνολικό πάχος επίχωσης έως 50 c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5.5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,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τρώσεις έδρασης και εγκιβωτισμός σωλήνων με άμμο προελεύσεως λατομείου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5.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,6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θαιρέσεις. Καθαίρεση μεμονωμένων στοιχείων κατασκευών από άοπλο σκυρόδεμα. Με εφαρμογή συνήθων μεθόδων καθαίρεση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22.10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,8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θαιρέσεις μεμονωμένων στοιχείων ή τμημάτων κατασκευών από οπλισμένο σκυρόδεμα. Συνήθους ακριβείας, με χρήση αεροσυμπιεστών κλπ συμβατικών μέσων (υδραυλική σφύρα, εργαλεία πεπιεσμένου αέρα, ηλεκτροεργαλεία κλπ)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4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,7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θαρισμός σκυρόδετου καναλιού αποροής ομβρίων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ΔΟ-ΜΕ  N-A-1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Γενικές εκσκαφές σε έδαφος γαιώδες -ημιβραχώδες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Α-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7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ωματουργικές εργασίες κτιριακών έργων. Eκσκαφή θεμελίων και τάφρων με χρήση μηχανικών μέσων σε εδάφη γαιώδη-ημιβραχώδη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20.5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,6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ομήθεια δανείων. Συνήθη δάνεια υλικών Κατηγορίας Ε1 έως Ε4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Α-18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τασκευή επιχωμάτων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Α-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κσκαφές τάφρων ή διωρύγων αρδευτικών ή αποστραγγιστικών δικτύων  σε εδάφη γαιώδη - ημιβραχώδη. Με την φόρτωση των προϊόντων επί αυτοκινήτου και την μεταφορά στον χώρο απόθεσης ή απόρριψης σε οποιαδήποτε απόσταση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3.1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,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ιχώσεις ορυγμάτων με προϊόντα εκσκαφών χωρίς ιδιαίτερες απαιτήσεις συμπύκνωση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5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,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Τεχνικά έργ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όκατασκευασμένα κανάλια από σκυρόδεμα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ΟΕ_  Β-5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όχυτα κράσπεδα από σκυρόδεμα παρτεριών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ΟΕ_  Β-5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ίκτυα αποχέτευσης ομβρίων και ακαθάρτων από πλαστικούς σωλήνες δομημένου τοιχώματος, με λεία εσωτερική και αυλακωτή (corrugated) εξωτερική επιφάνεια κατά ΕΛΟΤ ΕΝ 13476-3. Τυποποίηση ονομαστικής διαμέτρου σωλήνων (DN) κατά την εσωτερική διάμετρο [DN/ID]. Δίκτυα με σωλήνες SN4, DN/ΙD 400 m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12.30.1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υλότυποι ή σιδηρότυποι επιπέδων επιφανειών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9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,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τασκευές από σκυρόδεμα. Kατασκευές από σκυρόδεμα κατηγορίας C16/20. Κατασκευή ρείθρων, τραπεζοειδών τάφρων, στρώσεων προστασίας στεγάνωσης γεφυρών κλπ με σκυρόδεμα C16/20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Β-29.3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ος φράχτη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ΟΕ  Ν552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8,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υποποιηνένα φρεάτια αποστράγγισης και αποχέτευσης ομβρίων. Φρεάτιο υδροσυλλογής τύπου Φ1Ν (ΠΚΕ)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Β-66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τασκευές από σκυρόδεμα. Kατασκευές από σκυρόδεμα κατηγορίας C16/20. Κατασκευή πλακών πλήρων, ολόσωμων βάθρων, λεπτοτοίχων  και κιβωτιοειδών οχετών με σκυρόδεμα C16/20 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Β-29.3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,09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αλύβδινος οπλισμός σκυροδεμάτων. Χαλύβδινο δομικό πλέγμα B500C εκτός υπογείων έργων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Β-30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g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6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 xml:space="preserve">Κατασκευές Μεταλλικές - Ξύλινες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0"/>
        <w:gridCol w:w="1701"/>
        <w:gridCol w:w="850"/>
        <w:gridCol w:w="113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εριγραφή Εργασία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.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. Μέτ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τητες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ρωματισμοί. Υδροχρωματισμοί επιφανειών σκυροδέματος ή τσιμεντοκονιάματος με ακρυλικό υδατοδιαλυτό τσιμεντόχρωμα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7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1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ρωματισμοί. Υπόστρωμα (αστάρι) τσιμεντοχρωμάτων από ακρυλικές ρητίνες βάσεως διαλύτου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7.3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1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ρωματισμοί. Προετοιμασία ξυλίνων επιφανειών για χρωματισμούς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7.1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9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ρωματισμοί. Λάδωμα και στίλβωση ξυλίνων επιφανειών. Διπλό λάδωμα και στίλβωση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7.27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9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λαιοχρωματισμοί κοινοί σιδηρών επιφανειώνμε χρώματα αλκυδικών ή ακρυλικών ρητινών, βάσεως νερού η διαλύτου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7.5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ρωματισμοί. Προσαύξηση τιμής χρωματισμών πάσης φύσεως λόγω προσθέτου ύψους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7.99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50,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α πατώματα - Τοίχοι - Οροφές. Σκελετοί πατωμάτων από δομική ξυλεία. Από ξυλεία πριστή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52.2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17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Λοιπά Τελειώματ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η περίφραξη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54.35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μ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άπεδο ασφαλείας (500Χ500) πάχους 40 mm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73.96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ληροφοριακή πινακίδα εισόδου παιδικής χαρά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ΔΟ Α  E-8.2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ομήθεια και τοποθέτηση ¨ΕΛΑΤΗΡΙΟ ΝΗΠΙΩΝ-ΖΩΑΚΙ¨¨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64.16.3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ραμπάλα διθέσια ξύλινη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64.16.3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ούνια τεσσάρων θέσεων παιδιών ξύλινη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-Α  064.16.3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ύνθετο νηπίων με τσουλήθρα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64.16.3.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χνικά Έργα. Καθιστικά - Παγκάκια. Καθιστικά με πλάτη, με σκελετό από διαμορφωμένους χαλυβδοσωλήνες και δοκίδες φυσικού ξύλου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Β10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χνικά Έργα. Κάδοι Απορριμμάτων. Οκταγωνικός χυτοσιδηρούς κάδο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Β11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Οδοστρωσί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νακατασκευή στρώσεων οδοστρωσίας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Γ-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3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Υπόβαση οδοστρωσίας. Υπόβαση οδοστρωσίας μεταβλητού πάχους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ΔΟ-ΜΕ  Γ-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ίστρωση με νταμαρόχωμα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Τ ΟΔΟ ΜΕ Ν3211.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8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Εργασίες πρασίνου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ωλήνες πολυαιθυλενίου. Σωλήνες από πολυαιθυλένιο ΡΕ 10 atm Ονομαστικής διαμέτρου Φ 2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1.2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ωλήνες πολυαιθυλενίου. Σωλήνες από πολυαιθυλένιο ΡΕ 10 atm Ονομαστικής διαμέτρου Φ 3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1.2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ωλήνες πολυαιθυλενίου. Σωλήνας από πολυαιθυλένιο (ΡΕ) ονομαστικής πίεσης 6 atm. Ονομαστικής διαμέτρου Φ 1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1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Χωματουργικές εργασίες. Εκσκαφή και επαναπλήρωση τάφρων υπογείου αρδευτικού δικτύου με μηχανικά μέσα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Α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Διανεμητές. Σταλάκτες. Σταλάκτης αυτορυθμιζόμενος, επισκέψιμο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8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Φίλτρα-δεξαμενές. Φίλτρα νερού σίτας ή δίσκων, πλαστικά, ονομαστικής πίεσης 10 atm Φ 2'' μακρύ - ενεργή επιφάνεια :1200 cm² - max παροχή : 25 m³/h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7.2.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υσκευές ελέγχου και ασφάλειας δικτύου. Βαλβίδες αντεπιστροφής (κλαπέ) με ελατήριο ή άλλο μηχανισμό,  ΡΝ 16 atm. Φ 2''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5.11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υσκευές ελέγχου και ασφάλειας δικτύου. Μειωτές πίεσης ΡΝ 16 atm. Φ 2 "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5.12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Μεταλλικά εξαρτήματα. Ειδικά χυτοσιδηρά τεμάχι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4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g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Μεταλλικά εξαρτήματα. Ταυ χαλύβδινα, γαλβανισμένα. Φ 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4.4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Μεταλλικά εξαρτήματα. Συστολές χαλύβδινες, γαλβανισμένες. Φ 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4.10.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Μεταλλικά εξαρτήματα. Μαστοί χαλύβδινοι, γαλβανισμένοι. Φ 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4.9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Μεταλλικά εξαρτήματα. Μαστοί χαλύβδινοι, γαλβανισμένοι. Φ 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4.9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υσκευές ελέγχου και ασφάλειας δικτύου. Σφαιρικοί κρουνοί, ορειχάλκινοι, κοχλιωτοί, PN 16. Φ 1''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5.1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δευτικά δίκτυα. Συσκευές ελέγχου και ασφάλειας δικτύου. Σφαιρικοί κρουνοί, ορειχάλκινοι, κοχλιωτοί, PN 16. Φ 2''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5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Η5.1.6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0"/>
        <w:gridCol w:w="1701"/>
        <w:gridCol w:w="850"/>
        <w:gridCol w:w="113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εριγραφή Εργασία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.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. Μέτ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τητες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ιδικά τεμάχια πλαστικά σύνδεσης σωλήνων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ΠΡΣ  0Η4.2.1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οετοιμασία χώρων εγκατάστασης πρασίνου. Γενική μόρφωση επιφάνειας εδάφους για την φύτευση φυτών ή εγκατάσταση χλοοτάπητα 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Γ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τρ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υτικό υλικό. Προμήθεια κηπευτικού χώματος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Δ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υτικό υλικό. Προμήθεια τύρφης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Δ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υτικό υλικό. Δένδρα. Δένδρα κατηγορίας Δ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Δ1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γκατάσταση πρασίνου. Άνοιγμα λάκκων με χρήση εκσκαπτικού μηχανήματος. Άνοιγμα λάκκων διαστάσεων  1,00 x 1,00 x 1,00 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Ε4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γκατάσταση πρασίνου. Φύτευση φυτών. Φύτευση φυτών με μπάλα χώματος όγκου 23 - 40 lt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Ε9.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γκατάσταση πρασίνου. Υποστύλωση δένδρων. Υποστύλωση δένδρου με την αξία του πασσάλου. Για μήκος πασσάλου μέχρι 2,50 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Ε11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υντήρηση πρασίνου. Σχηματισμός λεκανών άρδευσης φυτών. Διαμέτρου από 0,41 έως 0,60 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ΣΤ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υντήρηση πρασίνου. Αρδευση φυτών. Άρδευση φυτών με επίγειο ή υπόγειο σύστημα άρδευσης, μη αυτοματοποιημένο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ΣΤ2.1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υντήρηση πρασίνου. Λιπάνσεις. Λίπανση φυτών με τα χέρι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ΠΡΣ  ΣΤ3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Εργασίες Η/Μ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ωτεινή σηματοδότηση - Εργασίες υποδομής φωτεινής σηματοδότησης - Σωλήνες προστασίας υπογείων καλωδίων φωτεινής σηματοδότησης από πολυαιθυλένιο (HDPE). Σωλήνες από πολυαιθυλένιο (HDPE) διαμέτρου DN 63 m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ΗΛΜ  60.20.40.1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ίχτυ επισήμανσης αγωγού ρεύματο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930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γκαταστάσεις Φωτισμού Οδών - Φρεάτια έλξης και σύνδεσης υπογείων καλωδίων. Φρεάτιο έλξης καλωδίων 40x40 c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ΗΛΜ  60.10.85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ύκαμπτος πλαστικός σωλήνας καλωδίων εσωτερικής διαμέτρου Φ50 mm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32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υντήρηση εγκαταστάσεων φωτισμού - Καλώδια τύπου E1VV-U, -R, -S (ΝΥΥ), ονομ. τάσης 600/1000 V με μόνωση από μανδύα PVC. διατομής 3 x 1,5 mm²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ΗΛΜ  62.10.4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ιδηροιστός ηλεκτροφωτισμού 5μ. Μήκους 5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323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τός παραδοσιακού τύπου 5μ. Μήκους 5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322.1.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ωτιστικό σώμα led τύπου κορυφή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361.1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λώδιο τύπου NYY γιά τοποθέτηση μέσα στο έδαφος Πενταπολικό - Διατομής 5 Χ 10 mm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8773.6.4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ποξήλωση ΠΙΛΛΑΡ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413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λεκτρική διανομή τύπου Β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353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ποξήλωση φωτιστικου σώματος και μεταφορά του στην αποθήκη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412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ργασία διευθέτησης καλωδίων - έλεγχος καλής λειτουργία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9415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ωληνώσεις πιέσεως από σωλήνες πολυαιθυλενίου (PE) με συμπαγές τοίχωμα κατά ΕΛΟΤ ΕΝ 12201-2 Σωληνώσεις πιέσεως από  σωλήνες πολυαιθυλενίου  ΡE 100  (με ελάχιστη απαιτούμενη αντοχή MRS10 = 10 MPa), με συμπαγές τοίχωμα, κατά ΕΝ 12201-2. Ονομ. διαμέτρου DN 32 mm / ΡΝ 10 atm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80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ΥΔΡ-Α  12.14.1.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5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Άρτα  </w:t>
            </w:r>
            <w:r>
              <w:rPr>
                <w:rFonts w:cs="Arial" w:ascii="Arial" w:hAnsi="Arial"/>
                <w:sz w:val="16"/>
                <w:lang w:val="en-US"/>
              </w:rPr>
              <w:t>26</w:t>
            </w:r>
            <w:r>
              <w:rPr>
                <w:rFonts w:cs="Arial" w:ascii="Arial" w:hAnsi="Arial"/>
                <w:sz w:val="16"/>
              </w:rPr>
              <w:t xml:space="preserve">   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ι Μελετητές Μηχανικο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ντωνία Κακκάβ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όδωρος Μπαλατσούκ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λεκτρολόγος Μηχανικός Τ.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γγελική Αποστό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ασολόγο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 Προϊστάμενος Έργων &amp; Μελετώ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Άγγελος Σακκά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Άρτα   26   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 Διευθύντρια ΤΥ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οφία Γρύλλ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οπογράφος Μηχανικός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Αποκατάσταση παραποτάμιου πάρκου </w:t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8:00Z</dcterms:created>
  <dc:creator>sakkasaggelos</dc:creator>
  <dc:description/>
  <cp:keywords/>
  <dc:language>en-US</dc:language>
  <cp:lastModifiedBy>Tonia</cp:lastModifiedBy>
  <cp:lastPrinted>2017-05-03T10:41:00Z</cp:lastPrinted>
  <dcterms:modified xsi:type="dcterms:W3CDTF">2017-05-03T08:27:00Z</dcterms:modified>
  <cp:revision>9</cp:revision>
  <dc:subject/>
  <dc:title>ΕΛΛΗΝΙΚΗ ΔΗΜΟΚΡΑΤΙΑ</dc:title>
</cp:coreProperties>
</file>