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ΕΡΙΦΕΡΕΙΑ ΗΠΕΙ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ΝΟΜΟΣ ΑΡ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Σ ΑΡΤΑ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ιεύθυνση Τεχνικών Υπηρεσιώ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Έργο: Αποκατάσταση ζημιών που προκλήθηκαν από θεομηνίες του έτους 2015 και έργα πρόληψης νέων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εριφερειακή οδός &amp; Αυξεντίου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Θέση: Παραποτάμιο Πάρκο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ϋπολογισμός Μελέτης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ΝΑΚΕΦΑΛΑΙΩΣΗ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417"/>
      </w:tblGrid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Είδη Εργασι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απάνη ( € )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1. Εργασίες με τιμές μονάδ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148.561,29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1. Οδοποιί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48.561,29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.1.1. Χωματουργικά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7.183,28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.1.2. Τεχνικά έργ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32.942,79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.1.3. Κατασκευές Μεταλλικές - Ξύλινε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5.454,07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.1.4. Λοιπά Τελειώμα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23.750,00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.1.5. Οδοστρωσί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22.249,40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.1.6. Εργασίες πρασίνο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25.966,70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1.1.7. Εργασίες Η/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21.015,05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134"/>
        <w:gridCol w:w="1417"/>
      </w:tblGrid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ργασίες Προυπολογισμού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48.561,29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Γ.Ε &amp; Ο.Ε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8,00%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6.741,03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5.302,32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πρόβλεπτα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6.295,35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01.597,67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σό για αναθεωρήσει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5,23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01.612,90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.Π.Α.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,00%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8.387,10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Γενικό 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50.000,00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Άρτα    26  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ι Μελετητές Μηχανικο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ντωνία  Κακκάβ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όδωρος Μπαλατσούκ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λεκτρολόγος Μηχανικός Τ.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γγελική Αποστόλ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ασολόγος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 Προϊστάμενος Εργ. &amp; Μ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Άγγελος Σακκά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ολιτικός Μηχανικός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Άρτα       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ωρήθηκ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 Διευθύντρια ΤΥ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οφία Γρύλλ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οπογράφος Μηχανικός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0:00Z</dcterms:created>
  <dc:creator>sakkasaggelos</dc:creator>
  <dc:description/>
  <cp:keywords/>
  <dc:language>en-US</dc:language>
  <cp:lastModifiedBy>Tonia</cp:lastModifiedBy>
  <cp:lastPrinted>2017-04-28T12:02:00Z</cp:lastPrinted>
  <dcterms:modified xsi:type="dcterms:W3CDTF">2017-04-28T09:14:00Z</dcterms:modified>
  <cp:revision>6</cp:revision>
  <dc:subject/>
  <dc:title>ΕΛΛΗΝΙΚΗ ΔΗΜΟΚΡΑΤΙΑ</dc:title>
</cp:coreProperties>
</file>