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ΕΡΙΦΕΡΕΙΑ ΗΠΕΙ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ΝΟΜΟΣ ΑΡΤ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ΗΜΟΣ ΑΡΤΑ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Διεύθυνση Τεχνικών Υπηρεσιών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Έργο: Αποκατάσταση ζημιών που προκλήθηκαν από θεομηνίες του έτους 2015 και έργα πρόληψης νέω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εριφερειακή οδός &amp; Αυξεντίου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έση: Παραποτάμιο Πάρκο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Προϋπολογισμός Μελέτης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567"/>
        <w:gridCol w:w="1559"/>
        <w:gridCol w:w="850"/>
        <w:gridCol w:w="709"/>
        <w:gridCol w:w="850"/>
        <w:gridCol w:w="1134"/>
        <w:gridCol w:w="1134"/>
      </w:tblGrid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Α/Α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Είδος Εργασία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Κωδικός Άρθρου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Αρ. Τιμ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Άρθρο Αναθεώρηση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Μονάδα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Ποσό τητ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Τιμή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( € 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Δαπάνη 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Μερική ( € 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Ολική ( € )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  <w:t xml:space="preserve">1. Εργασίες με τιμές μονάδο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1.1. Οδοποιία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1.1.1. Χωματουργικά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Εκσκαφή ορυγμάτων υπογείων δικτύων σε έδαφος γαιώδες ή ημιβραχώδες. Με πλάτος πυθμένα έως 3,00 m, με την φόρτωση των προϊόντων εκσκαφής επί αυτοκινήτου, την σταλία του αυτοκινήτου και την μεταφορά σε οποιαδήποτε απόσταση. Για βάθος ορύγματος έως 4,00 m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ΥΔΡ-Α  3.10.2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0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ΥΔΡ 6081.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4,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,45 *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7,5+0,95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21,6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Επιχώσεις ορυγμάτων υπογείων δικτύων με διαβαθμισμένο θραυστό αμμοχάλικο λατομείου. Για συνολικό πάχος επίχωσης έως 50 cm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ΥΔΡ-Α  5.5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0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ΥΔΡ 6068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,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,26 *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12,4+2,86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9,8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ρώσεις έδρασης και εγκιβωτισμός σωλήνων με άμμο προελεύσεως λατομείου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ΥΔΡ-Α  5.7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0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ΥΔΡ 6069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,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,16 *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11,3+2,86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0,9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Καθαιρέσεις. Καθαίρεση μεμονωμένων στοιχείων κατασκευών από άοπλο σκυρόδεμα. Με εφαρμογή συνήθων μεθόδων καθαίρεσης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ΟΙΚ-Α  22.10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0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ΟΙΚ 2226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,8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,95 *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28+0,95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84,8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Καθαιρέσεις μεμονωμένων στοιχείων ή τμημάτων κατασκευών από οπλισμένο σκυρόδεμα. Συνήθους ακριβείας, με χρήση αεροσυμπιεστών κλπ συμβατικών μέσων (υδραυλική σφύρα, εργαλεία πεπιεσμένου αέρα, ηλεκτροεργαλεία κλπ)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ΥΔΡ-Α  4.1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0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ΥΔΡ 6082.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,78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,15 *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41,2+0,95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59,3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Καθαρισμός σκυρόδετου καναλιού αποροής ομβρίων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ΟΔΟ-ΜΕ  N-A-14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0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ΟΔΟ 1310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m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00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.00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Γενικές εκσκαφές σε έδαφος γαιώδες -ημιβραχώδες.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ΟΔΟ-ΜΕ  Α-2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0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ΟΔΟ 1123.Α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7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65 *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0,7+0,95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4,0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Χωματουργικές εργασίες κτιριακών έργων. Eκσκαφή θεμελίων και τάφρων με χρήση μηχανικών μέσων σε εδάφη γαιώδη-ημιβραχώδη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ΟΙΚ-Α  20.5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0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ΟΙΚ 2124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,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45 *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4,5+0,95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3,2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ρομήθεια δανείων. Συνήθη δάνεια υλικών Κατηγορίας Ε1 έως Ε4.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ΟΔΟ-ΜΕ  Α-18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0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ΟΔΟ 1510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52 *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1,05+2,47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11,2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Κατασκευή επιχωμάτων.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ΝΕΤ ΟΔΟ-ΜΕ  Α-2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1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ΟΔΟ 1530 100,00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,0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3,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Σε μεταφορ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15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567"/>
        <w:gridCol w:w="1559"/>
        <w:gridCol w:w="850"/>
        <w:gridCol w:w="709"/>
        <w:gridCol w:w="850"/>
        <w:gridCol w:w="1134"/>
        <w:gridCol w:w="1134"/>
      </w:tblGrid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Α/Α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Είδος Εργασία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Κωδικός Άρθρου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Αρ. Τιμ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Άρθρο Αναθεώρηση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Μονάδα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Ποσό τητ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Τιμή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( € 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Δαπάνη 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Μερική ( € 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Ολική ( € ) </w:t>
            </w:r>
          </w:p>
        </w:tc>
      </w:tr>
      <w:tr>
        <w:trPr>
          <w:trHeight w:val="283" w:hRule="atLeast"/>
        </w:trPr>
        <w:tc>
          <w:tcPr>
            <w:tcW w:w="8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Από μεταφορ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7.15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κσκαφές τάφρων ή διωρύγων αρδευτικών ή αποστραγγιστικών δικτύων  σε εδάφη γαιώδη - ημιβραχώδη. Με την φόρτωση των προϊόντων επί αυτοκινήτου και την μεταφορά στον χώρο απόθεσης ή απόρριψης σε οποιαδήποτε απόσταση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ΥΔΡ-Α  3.1.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ΥΔΡ 6054 100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1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,77 *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(0,82+0,9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0,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2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πιχώσεις ορυγμάτων με προϊόντα εκσκαφών χωρίς ιδιαίτερες απαιτήσεις συμπύκνωσης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ΥΔΡ-Α  5.3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1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ΥΔΡ 6066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1,5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,4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,7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θροισμα Εργασιών :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7.183,2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7.183,28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u w:val="single"/>
              </w:rPr>
            </w:pPr>
            <w:r>
              <w:rPr>
                <w:rFonts w:cs="Arial" w:ascii="Arial Narrow" w:hAnsi="Arial Narrow"/>
                <w:sz w:val="18"/>
                <w:u w:val="single"/>
              </w:rPr>
              <w:t xml:space="preserve">1.1.2. Τεχνικά έργα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u w:val="single"/>
              </w:rPr>
            </w:pPr>
            <w:r>
              <w:rPr>
                <w:rFonts w:cs="Arial" w:ascii="Arial Narrow" w:hAnsi="Arial Narrow"/>
                <w:sz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ρόκατασκευασμένα κανάλια από σκυρόδεμα.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ΟΕ_  Β-51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1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2,6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38,6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ρόχυτα κράσπεδα από σκυρόδεμα παρτεριών.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ΟΕ_  Β-5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1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,6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6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</w:rPr>
              <w:t xml:space="preserve">Δίκτυα αποχέτευσης ομβρίων και ακαθάρτων από πλαστικούς σωλήνες δομημένου τοιχώματος, με λεία εσωτερική και αυλακωτή (corrugated) εξωτερική επιφάνεια κατά ΕΛΟΤ ΕΝ 13476-3. Τυποποίηση ονομαστικής διαμέτρου σωλήνων (DN) κατά την εσωτερική διάμετρο [DN/ID]. Δίκτυα με σωλήνες SN4, DN/ΙD 400 mm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ΥΔΡ-Α  12.30.1.2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1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ΥΔΡ 6711.6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8,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76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Ξυλότυποι ή σιδηρότυποι επιπέδων επιφανειών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ΥΔΡ-Α  9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1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ΥΔΡ 630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2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,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,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0,8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Κατασκευές από σκυρόδεμα. Kατασκευές από σκυρόδεμα κατηγορίας C16/20. Κατασκευή ρείθρων, τραπεζοειδών τάφρων, στρώσεων προστασίας στεγάνωσης γεφυρών κλπ με σκυρόδεμα C16/20.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ΔΟ-ΜΕ  Β-29.3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1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ΔΟ 2532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4,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71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Ξύλινος φράχτης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ΟΕ  Ν552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1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ΑΤΟΕ 552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68,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5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5.26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7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υποποιηνένα φρεάτια αποστράγγισης και αποχέτευσης ομβρίων. Φρεάτιο υδροσυλλογής τύπου Φ1Ν (ΠΚΕ).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ΔΟ-ΜΕ  Β-66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1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ΔΟ 2548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3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76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Κατασκευές από σκυρόδεμα. Kατασκευές από σκυρόδεμα κατηγορίας C16/20. Κατασκευή πλακών πλήρων, ολόσωμων βάθρων, λεπτοτοίχων  και κιβωτιοειδών οχετών με σκυρόδεμα C16/20 .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ΔΟ-ΜΕ  Β-29.3.3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2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ΔΟ 2532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3,09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1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.955,3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Xαλύβδινος οπλισμός σκυροδεμάτων. Χαλύβδινο δομικό πλέγμα B500C εκτός υπογείων έργων.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ΔΟ-ΜΕ  Β-30.3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2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ΥΔΡ 7018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Kg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6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,1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29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θροισμα Εργασιών :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2.942,7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2.942,79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u w:val="single"/>
              </w:rPr>
            </w:pPr>
            <w:r>
              <w:rPr>
                <w:rFonts w:cs="Arial" w:ascii="Arial Narrow" w:hAnsi="Arial Narrow"/>
                <w:sz w:val="18"/>
                <w:u w:val="single"/>
              </w:rPr>
              <w:t xml:space="preserve">1.1.3. Κατασκευές Μεταλλικές - Ξύλινες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u w:val="single"/>
              </w:rPr>
            </w:pPr>
            <w:r>
              <w:rPr>
                <w:rFonts w:cs="Arial" w:ascii="Arial Narrow" w:hAnsi="Arial Narrow"/>
                <w:sz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Χρωματισμοί. Υδροχρωματισμοί επιφανειών σκυροδέματος ή τσιμεντοκονιάματος με ακρυλικό υδατοδιαλυτό τσιμεντόχρωμα.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ΙΚ-Α  77.10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2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ΙΚ 7725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2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1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,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.556,8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Χρωματισμοί. Υπόστρωμα (αστάρι) τσιμεντοχρωμάτων από ακρυλικές ρητίνες βάσεως διαλύτου.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ΙΚ-Α  77.3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2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ΙΚ 7735 100,00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2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1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,2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.052,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8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Σε μεταφορ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5.6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40.126,0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567"/>
        <w:gridCol w:w="1559"/>
        <w:gridCol w:w="850"/>
        <w:gridCol w:w="709"/>
        <w:gridCol w:w="850"/>
        <w:gridCol w:w="1134"/>
        <w:gridCol w:w="1134"/>
      </w:tblGrid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Α/Α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Είδος Εργασία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Κωδικός Άρθρου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Αρ. Τιμ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Άρθρο Αναθεώρηση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Μονάδα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Ποσό τητ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Τιμή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( € 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Δαπάνη 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Μερική ( € 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Ολική ( € ) </w:t>
            </w:r>
          </w:p>
        </w:tc>
      </w:tr>
      <w:tr>
        <w:trPr>
          <w:trHeight w:val="283" w:hRule="atLeast"/>
        </w:trPr>
        <w:tc>
          <w:tcPr>
            <w:tcW w:w="8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Από μεταφορ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5.6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40.126,07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Χρωματισμοί. Προετοιμασία ξυλίνων επιφανειών για χρωματισμούς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ΙΚ-Α  77.1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2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ΙΚ 7736 100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0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.415,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Χρωματισμοί. Λάδωμα και στίλβωση ξυλίνων επιφανειών. Διπλό λάδωμα και στίλβωση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ΙΚ-Α  77.27.2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2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ΙΚ 7749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2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098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,2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.470,5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λαιοχρωματισμοί κοινοί σιδηρών επιφανειώνμε χρώματα αλκυδικών ή ακρυλικών ρητινών, βάσεως νερού η διαλύτου.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ΙΚ-Α  77.55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2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ΙΚ 7755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2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6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,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.758,7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Χρωματισμοί. Προσαύξηση τιμής χρωματισμών πάσης φύσεως λόγω προσθέτου ύψους.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</w:rPr>
              <w:t xml:space="preserve">ΝΕΤ ΟΙΚ-Α  77.99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2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ΙΚ 7797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2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250,8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,3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.105,2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7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Ξύλινα πατώματα - Τοίχοι - Οροφές. Σκελετοί πατωμάτων από δομική ξυλεία. Από ξυλεία πριστή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ΙΚ-Α  52.2.2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2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ΙΚ 5204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,17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6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5,2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θροισμα Εργασιών :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5.454,0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6"/>
              </w:rPr>
              <w:t xml:space="preserve">15.454,07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u w:val="single"/>
              </w:rPr>
            </w:pPr>
            <w:r>
              <w:rPr>
                <w:rFonts w:cs="Arial" w:ascii="Arial Narrow" w:hAnsi="Arial Narrow"/>
                <w:sz w:val="18"/>
                <w:u w:val="single"/>
              </w:rPr>
              <w:t xml:space="preserve">1.1.4. Λοιπά Τελειώματα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u w:val="single"/>
              </w:rPr>
            </w:pPr>
            <w:r>
              <w:rPr>
                <w:rFonts w:cs="Arial" w:ascii="Arial Narrow" w:hAnsi="Arial Narrow"/>
                <w:sz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Ξύλινη περίφραξη.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Ν ΟΙΚ Α  054.35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2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ΙΚ 5104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μμ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.25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Δάπεδο ασφαλείας (500Χ500) πάχους 40 mm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Ν ΟΙΚ Α  073.96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3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ΙΚ 7396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2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5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7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1.25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ληροφοριακή πινακίδα εισόδου παιδικής χαράς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Ν ΟΔΟ Α  E-8.2.2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3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ΙΚ 654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2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2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ρομήθεια και τοποθέτηση ¨ΕΛΑΤΗΡΙΟ ΝΗΠΙΩΝ-ΖΩΑΚΙ¨¨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Ν ΟΙΚ Α  064.16.3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3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ΙΚ 6418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0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ραμπάλα διθέσια ξύλινη.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Ν ΟΙΚ Α  064.16.3.2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3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ΙΚ 6418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5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5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Κούνια τεσσάρων θέσεων παιδιών ξύλινη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Ν ΟΙΚ-Α  064.16.3.3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3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ΙΚ 6418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.00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7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ύνθετο νηπίων με τσουλήθρα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</w:rPr>
              <w:t xml:space="preserve">ΝΕΤ Ν ΟΙΚ Α  064.16.3.4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3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ΙΚ 6418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3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.30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χνικά Έργα. Καθιστικά - Παγκάκια. Καθιστικά με πλάτη, με σκελετό από διαμορφωμένους χαλυβδοσωλήνες και δοκίδες φυσικού ξύλου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Β10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3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ΙΚ 5104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9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8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χνικά Έργα. Κάδοι Απορριμμάτων. Οκταγωνικός χυτοσιδηρούς κάδος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Β11.6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3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ΙΚ 5104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.20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θροισμα Εργασιών :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3.75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3.750,0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u w:val="single"/>
              </w:rPr>
            </w:pPr>
            <w:r>
              <w:rPr>
                <w:rFonts w:cs="Arial" w:ascii="Arial Narrow" w:hAnsi="Arial Narrow"/>
                <w:sz w:val="18"/>
                <w:u w:val="single"/>
              </w:rPr>
              <w:t xml:space="preserve">1.1.5. Οδοστρωσία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u w:val="single"/>
              </w:rPr>
            </w:pPr>
            <w:r>
              <w:rPr>
                <w:rFonts w:cs="Arial" w:ascii="Arial Narrow" w:hAnsi="Arial Narrow"/>
                <w:sz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νακατασκευή στρώσεων οδοστρωσίας.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ΔΟ-ΜΕ  Γ-6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3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ΔΟ 323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2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73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,4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.119,3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Υπόβαση οδοστρωσίας. Υπόβαση οδοστρωσίας μεταβλητού πάχους.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ΟΔΟ-ΜΕ  Γ-1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3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ΔΟ 3121.Β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3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3,97 *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(11,5+2,47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.816,1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πίστρωση με νταμαρόχωμα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ΝΕΤ ΟΔΟ ΜΕ Ν3211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ΔΟ 3211.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2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80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,33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9.314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θροισμα Εργασιών :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2.249,4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2.249,4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u w:val="single"/>
              </w:rPr>
            </w:pPr>
            <w:r>
              <w:rPr>
                <w:rFonts w:cs="Arial" w:ascii="Arial Narrow" w:hAnsi="Arial Narrow"/>
                <w:sz w:val="18"/>
                <w:u w:val="single"/>
              </w:rPr>
              <w:t xml:space="preserve">1.1.6. Εργασίες πρασίνου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u w:val="single"/>
              </w:rPr>
            </w:pPr>
            <w:r>
              <w:rPr>
                <w:rFonts w:cs="Arial" w:ascii="Arial Narrow" w:hAnsi="Arial Narrow"/>
                <w:sz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Σωλήνες πολυαιθυλενίου. Σωλήνες από πολυαιθυλένιο ΡΕ 10 atm Ονομαστικής διαμέτρου Φ 25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1.2.2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</w:rPr>
              <w:t xml:space="preserve">04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8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0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,6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6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Σωλήνες πολυαιθυλενίου. Σωλήνες από πολυαιθυλένιο ΡΕ 10 atm Ονομαστικής διαμέτρου Φ 32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1.2.3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8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20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,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6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Σωλήνες πολυαιθυλενίου. Σωλήνας από πολυαιθυλένιο (ΡΕ) ονομαστικής πίεσης 6 atm. Ονομαστικής διαμέτρου Φ 16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1.1.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8 100,00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5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,3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5,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8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Σε μεταφορ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.2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1.579,5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567"/>
        <w:gridCol w:w="1559"/>
        <w:gridCol w:w="850"/>
        <w:gridCol w:w="709"/>
        <w:gridCol w:w="850"/>
        <w:gridCol w:w="1134"/>
        <w:gridCol w:w="1134"/>
      </w:tblGrid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Α/Α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Είδος Εργασία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Κωδικός Άρθρου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Αρ. Τιμ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Άρθρο Αναθεώρηση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Μονάδα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Ποσό τητ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Τιμή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( € 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Δαπάνη 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Μερική ( € 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Ολική ( € ) </w:t>
            </w:r>
          </w:p>
        </w:tc>
      </w:tr>
      <w:tr>
        <w:trPr>
          <w:trHeight w:val="283" w:hRule="atLeast"/>
        </w:trPr>
        <w:tc>
          <w:tcPr>
            <w:tcW w:w="8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Από μεταφορ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.2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1.579,5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Χωματουργικές εργασίες. Εκσκαφή και επαναπλήρωση τάφρων υπογείου αρδευτικού δικτύου με μηχανικά μέσα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Α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ΠΡΣ 2111 100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6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.28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Διανεμητές. Σταλάκτες. Σταλάκτης αυτορυθμιζόμενος, επισκέψιμος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8.1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8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0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,2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32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Φίλτρα-δεξαμενές. Φίλτρα νερού σίτας ή δίσκων, πλαστικά, ονομαστικής πίεσης 10 atm Φ 2'' μακρύ - ενεργή επιφάνεια :1200 cm² - max παροχή : 25 m³/h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7.2.7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8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0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7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Συσκευές ελέγχου και ασφάλειας δικτύου. Βαλβίδες αντεπιστροφής (κλαπέ) με ελατήριο ή άλλο μηχανισμό,  ΡΝ 16 atm. Φ 2''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5.11.6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1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8,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8,5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Συσκευές ελέγχου και ασφάλειας δικτύου. Μειωτές πίεσης ΡΝ 16 atm. Φ 2 "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5.12.6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1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4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4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Μεταλλικά εξαρτήματα. Ειδικά χυτοσιδηρά τεμάχια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4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4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12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Kg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,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8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0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Μεταλλικά εξαρτήματα. Ταυ χαλύβδινα, γαλβανισμένα. Φ 1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4.4.3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12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,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4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1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Μεταλλικά εξαρτήματα. Συστολές χαλύβδινες, γαλβανισμένες. Φ 2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4.10.5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12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4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2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Μεταλλικά εξαρτήματα. Μαστοί χαλύβδινοι, γαλβανισμένοι. Φ 1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4.9.3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12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,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6,8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3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Μεταλλικά εξαρτήματα. Μαστοί χαλύβδινοι, γαλβανισμένοι. Φ 2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4.9.6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12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,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2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4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Συσκευές ελέγχου και ασφάλειας δικτύου. Σφαιρικοί κρουνοί, ορειχάλκινοι, κοχλιωτοί, PN 16. Φ 1''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5.1.3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1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,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9,4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5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ρδευτικά δίκτυα. Συσκευές ελέγχου και ασφάλειας δικτύου. Σφαιρικοί κρουνοί, ορειχάλκινοι, κοχλιωτοί, PN 16. Φ 2''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Η5.1.6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1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8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6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ιδικά τεμάχια πλαστικά σύνδεσης σωλήνων.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Ν ΠΡΣ  0Η4.2.1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12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5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,6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93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7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ροετοιμασία χώρων εγκατάστασης πρασίνου. Γενική μόρφωση επιφάνειας εδάφους για την φύτευση φυτών ή εγκατάσταση χλοοτάπητα .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Γ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ΠΡΣ 1140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τρ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0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2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8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Φυτικό υλικό. Προμήθεια κηπευτικού χώματος.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Δ7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ΠΡΣ 1710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0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,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.55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9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Φυτικό υλικό. Προμήθεια τύρφης.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Δ10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5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ΠΡΣ 5340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0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0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Φυτικό υλικό. Δένδρα. Δένδρα κατηγορίας Δ6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Δ1.6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ΠΡΣ 5210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6.00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1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γκατάσταση πρασίνου. Άνοιγμα λάκκων με χρήση εκσκαπτικού μηχανήματος. Άνοιγμα λάκκων διαστάσεων  1,00 x 1,00 x 1,00 m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Ε4.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ΠΡΣ 5110 100,00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00,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8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Σε μεταφορ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24.46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1.579,5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567"/>
        <w:gridCol w:w="1559"/>
        <w:gridCol w:w="850"/>
        <w:gridCol w:w="709"/>
        <w:gridCol w:w="850"/>
        <w:gridCol w:w="1134"/>
        <w:gridCol w:w="1134"/>
      </w:tblGrid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Α/Α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Είδος Εργασία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Κωδικός Άρθρου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Αρ. Τιμ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Άρθρο Αναθεώρηση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Μονάδα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Ποσό τητ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Τιμή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( € 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Δαπάνη 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Μερική ( € 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Ολική ( € ) </w:t>
            </w:r>
          </w:p>
        </w:tc>
      </w:tr>
      <w:tr>
        <w:trPr>
          <w:trHeight w:val="283" w:hRule="atLeast"/>
        </w:trPr>
        <w:tc>
          <w:tcPr>
            <w:tcW w:w="8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Από μεταφορ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24.46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01.579,5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γκατάσταση πρασίνου. Φύτευση φυτών. Φύτευση φυτών με μπάλα χώματος όγκου 23 - 40 l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Ε9.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ΠΡΣ 5210 100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3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γκατάσταση πρασίνου. Υποστύλωση δένδρων. Υποστύλωση δένδρου με την αξία του πασσάλου. Για μήκος πασσάλου μέχρι 2,50 m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Ε11.1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ΠΡΣ 5240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,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0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4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υντήρηση πρασίνου. Σχηματισμός λεκανών άρδευσης φυτών. Διαμέτρου από 0,41 έως 0,60 m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ΣΤ1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ΠΡΣ 5330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,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5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υντήρηση πρασίνου. Αρδευση φυτών. Άρδευση φυτών με επίγειο ή υπόγειο σύστημα άρδευσης, μη αυτοματοποιημένο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ΣΤ2.1.6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ΠΡΣ 532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00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,01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6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6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υντήρηση πρασίνου. Λιπάνσεις. Λίπανση φυτών με τα χέρια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ΠΡΣ  ΣΤ3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ΠΡΣ 5340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0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,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θροισμα Εργασιών :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5.966,7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5.966,7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u w:val="single"/>
              </w:rPr>
            </w:pPr>
            <w:r>
              <w:rPr>
                <w:rFonts w:cs="Arial" w:ascii="Arial Narrow" w:hAnsi="Arial Narrow"/>
                <w:sz w:val="18"/>
                <w:u w:val="single"/>
              </w:rPr>
              <w:t xml:space="preserve">1.1.7. Εργασίες Η/Μ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u w:val="single"/>
              </w:rPr>
            </w:pPr>
            <w:r>
              <w:rPr>
                <w:rFonts w:cs="Arial" w:ascii="Arial Narrow" w:hAnsi="Arial Narrow"/>
                <w:sz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Φωτεινή σηματοδότηση - Εργασίες υποδομής φωτεινής σηματοδότησης - Σωλήνες προστασίας υπογείων καλωδίων φωτεινής σηματοδότησης από πολυαιθυλένιο (HDPE). Σωλήνες από πολυαιθυλένιο (HDPE) διαμέτρου DN 63 mm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ΗΛΜ  60.20.40.1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5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2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,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768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Δίχτυ επισήμανσης αγωγού ρεύματος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9305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2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,5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08,4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γκαταστάσεις Φωτισμού Οδών - Φρεάτια έλξης και σύνδεσης υπογείων καλωδίων. Φρεάτιο έλξης καλωδίων 40x40 cm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ΗΛΜ  60.10.85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6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ΟΔΟ 2548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72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ύκαμπτος πλαστικός σωλήνας καλωδίων εσωτερικής διαμέτρου Φ50 mm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9320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5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,4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6,1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υντήρηση εγκαταστάσεων φωτισμού - Καλώδια τύπου E1VV-U, -R, -S (ΝΥΥ), ονομ. τάσης 600/1000 V με μόνωση από μανδύα PVC. διατομής 3 x 1,5 mm².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ΗΛΜ  62.10.41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102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5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,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59,5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ιδηροιστός ηλεκτροφωτισμού 5μ. Μήκους 5m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9323.1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10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2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4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7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Ιστός παραδοσιακού τύπου 5μ. Μήκους 5m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9322.1.4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10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5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.25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8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Φωτιστικό σώμα led τύπου κορυφής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9361.1.1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103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5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8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2.60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Καλώδιο τύπου NYY γιά τοποθέτηση μέσα στο έδαφος Πενταπολικό - Διατομής 5 Χ 10 mm2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8773.6.4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47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2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,6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.160,4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0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ποξήλωση ΠΙΛΛΑΡ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9413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52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1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Ηλεκτρική διανομή τύπου Β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9353.1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7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94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2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ποξήλωση φωτιστικου σώματος και μεταφορά του στην αποθήκη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9412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59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45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4,6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660,6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3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ργασία διευθέτησης καλωδίων - έλεγχος καλής λειτουργίας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ΤΗΕ  Ν9415.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79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ΗΛΜ 46 100,00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Τεμ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500,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8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Σε μεταφορ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20.69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27.546,2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567"/>
        <w:gridCol w:w="1559"/>
        <w:gridCol w:w="850"/>
        <w:gridCol w:w="709"/>
        <w:gridCol w:w="850"/>
        <w:gridCol w:w="1134"/>
        <w:gridCol w:w="1134"/>
      </w:tblGrid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Α/Α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Είδος Εργασία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Κωδικός Άρθρου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Αρ. Τιμ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Άρθρο Αναθεώρηση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Μονάδα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Ποσό τητ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Τιμή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( € 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Δαπάνη 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Μερική ( € 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Ολική ( € ) </w:t>
            </w:r>
          </w:p>
        </w:tc>
      </w:tr>
      <w:tr>
        <w:trPr>
          <w:trHeight w:val="283" w:hRule="atLeast"/>
        </w:trPr>
        <w:tc>
          <w:tcPr>
            <w:tcW w:w="8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Από μεταφορ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20.69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27.546,2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ωληνώσεις πιέσεως από σωλήνες πολυαιθυλενίου (PE) με συμπαγές τοίχωμα κατά ΕΛΟΤ ΕΝ 12201-2 Σωληνώσεις πιέσεως από  σωλήνες πολυαιθυλενίου  ΡE 100  (με ελάχιστη απαιτούμενη αντοχή MRS10 = 10 MPa), με συμπαγές τοίχωμα, κατά ΕΝ 12201-2. Ονομ. διαμέτρου DN 32 mm / ΡΝ 10 at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ΝΕΤ ΥΔΡ-Α  12.14.1.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08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ΥΔΡ 6621.1 100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1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322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θροισμα Εργασιών :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1.015,0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21.015,05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134"/>
        <w:gridCol w:w="1417"/>
      </w:tblGrid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Εργασίες Προυπολογισμού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148.561,29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Γ.Ε &amp; Ο.Ε (%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18,00%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26.741,03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175.302,32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Απρόβλεπτα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26.295,35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201.597,67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Ποσό για αναθεωρήσεις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15,23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201.612,90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Φ.Π.Α. (%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24,00%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48.387,10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Γενικό 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250.000,00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 xml:space="preserve">Άρτα      </w:t>
            </w:r>
            <w:r>
              <w:rPr>
                <w:rFonts w:cs="Arial" w:ascii="Arial Narrow" w:hAnsi="Arial Narrow"/>
                <w:b/>
                <w:sz w:val="16"/>
                <w:lang w:val="en-US"/>
              </w:rPr>
              <w:t>26</w:t>
            </w:r>
            <w:r>
              <w:rPr>
                <w:rFonts w:cs="Arial" w:ascii="Arial Narrow" w:hAnsi="Arial Narrow"/>
                <w:b/>
                <w:sz w:val="16"/>
              </w:rPr>
              <w:t xml:space="preserve">    /04/2017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Οι Μελετητές Μηχανικοί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Αντωνία Κακκάβα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Πολιτικός Μηχανικός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Θεόδωρος Μπαλατσούκας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Ηλεκτρολόγος Μηχανικός Τ.Ε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Αγγελική Αποστόλη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Δασολόγος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Ο προϊστάμενος Έργ. &amp; Μελ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Άγγελος Σακκάς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Πολιτικός Μηχανικός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Άρτα     26   /04/2017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Θεωρήθηκε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Η Διευθύντρια ΤΥΔ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Σοφία Γρύλλια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Τοπογράφος Μηχανικός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</w:tblGrid>
    <w:tr>
      <w:trPr/>
      <w:tc>
        <w:tcPr>
          <w:tcW w:w="521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eastAsia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</w:p>
      </w:tc>
      <w:tc>
        <w:tcPr>
          <w:tcW w:w="521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Σελίδα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από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26:00Z</dcterms:created>
  <dc:creator>sakkasaggelos</dc:creator>
  <dc:description/>
  <cp:keywords/>
  <dc:language>en-US</dc:language>
  <cp:lastModifiedBy>Tonia</cp:lastModifiedBy>
  <cp:lastPrinted>2017-05-03T11:00:00Z</cp:lastPrinted>
  <dcterms:modified xsi:type="dcterms:W3CDTF">2017-05-03T08:27:00Z</dcterms:modified>
  <cp:revision>7</cp:revision>
  <dc:subject/>
  <dc:title>ΕΛΛΗΝΙΚΗ ΔΗΜΟΚΡΑΤΙΑ</dc:title>
</cp:coreProperties>
</file>