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ΕΡΙΦΕΡΕΙΑ ΗΠΕΙ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ΝΟΜΟΣ ΑΡ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Σ ΑΡΤΑ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ιεύθυνση Τεχνικών Υπηρεσιών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Έργο: Αποκατάσταση ζημιών που προκλήθηκαν από θεομηνίες του έτους 2015 και έργα πρόληψης νέω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εριφερειακή οδός &amp; Αυξεντίου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έση: Παραποτάμιο Πάρκ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ΙΝΑΚΑΣ ΑΝΤΙΣΤΟΙΧΙΣΗΣ ΝΕΤ ΜΕ ΕΤΕΠ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Ημερομηνία :    26/4/2017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96"/>
        <w:gridCol w:w="1134"/>
        <w:gridCol w:w="1984"/>
        <w:gridCol w:w="198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. ΕΤΕΠ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u w:val="single"/>
              </w:rPr>
              <w:t xml:space="preserve">1. Εργασίες με τιμές μονάδο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1.1. Οδοποιία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1. Χωματουργικά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κσκαφή ορυγμάτων υπογείων δικτύων σε έδαφος γαιώδες ή ημιβραχώδες. Με πλάτος πυθμένα έως 3,00 m, με την φόρτωση των προϊόντων εκσκαφής επί αυτοκινήτου, την σταλία του αυτοκινήτου και την μεταφορά σε οποιαδήποτε απόσταση. Για βάθος ορύγματος έως 4,00 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3.10.2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8-01-03-0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πιχώσεις ορυγμάτων υπογείων δικτύων με διαβαθμισμένο θραυστό αμμοχάλικο λατομείου. Για συνολικό πάχος επίχωσης έως 50 c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5.5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8-01-03-02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τρώσεις έδρασης και εγκιβωτισμός σωλήνων με άμμο προελεύσεως λατομείου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</w:rPr>
              <w:t xml:space="preserve">ΝΕΤ ΥΔΡ-Α  5.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8-01-03-02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αθαιρέσεις. Καθαίρεση μεμονωμένων στοιχείων κατασκευών από άοπλο σκυρόδεμα. Με εφαρμογή συνήθων μεθόδων καθαίρεση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22.10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5-02-01-0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αθαιρέσεις μεμονωμένων στοιχείων ή τμημάτων κατασκευών από οπλισμένο σκυρόδεμα. Συνήθους ακριβείας, με χρήση αεροσυμπιεστών κλπ συμβατικών μέσων (υδραυλική σφύρα, εργαλεία πεπιεσμένου αέρα, ηλεκτροεργαλεία κλπ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4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5-02-01-0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Καθαρισμός σκυρόδετου καναλιού αποροής ομβρίων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ΟΔΟ-ΜΕ  N-A-1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Γενικές εκσκαφές σε έδαφος γαιώδες -ημιβραχώδες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Α-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2-02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ωματουργικές εργασίες κτιριακών έργων. Eκσκαφή θεμελίων και τάφρων με χρήση μηχανικών μέσων σε εδάφη γαιώδη-ημιβραχώδη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20.5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2-04-00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ομήθεια δανείων. Συνήθη δάνεια υλικών Κατηγορίας Ε1 έως Ε4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0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Α-18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2-06-00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ατασκευή επιχωμάτων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Α-2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2-07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κσκαφές τάφρων ή διωρύγων αρδευτικών ή αποστραγγιστικών δικτύων  σε εδάφη γαιώδη - ημιβραχώδη. Με την φόρτωση των προϊόντων επί αυτοκινήτου και την μεταφορά στον χώρο απόθεσης ή απόρριψης σε οποιαδήποτε απόσταση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3.1.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8-01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πιχώσεις ορυγμάτων με προϊόντα εκσκαφών χωρίς ιδιαίτερες απαιτήσεις συμπύκνωσης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5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2. Τεχνικά έργα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όκατασκευασμένα κανάλια από σκυρόδεμα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ΟΕ_  Β-5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όχυτα κράσπεδα από σκυρόδεμα παρτεριών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ΟΕ_  Β-5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Δίκτυα αποχέτευσης ομβρίων και ακαθάρτων από πλαστικούς σωλήνες δομημένου τοιχώματος, με λεία εσωτερική και αυλακωτή (corrugated) εξωτερική επιφάνεια κατά ΕΛΟΤ ΕΝ 13476-3. Τυποποίηση ονομαστικής διαμέτρου σωλήνων (DN) κατά την εσωτερική διάμετρο [DN/ID]. Δίκτυα με σωλήνες SN4, DN/ΙD 400 m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12.30.1.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Ξυλότυποι ή σιδηρότυποι επιπέδων επιφανειών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9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1-03-00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1-04-00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96"/>
        <w:gridCol w:w="1134"/>
        <w:gridCol w:w="1984"/>
        <w:gridCol w:w="198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Α/Α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Είδος Εργασία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Αρ. Τι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Κωδικός Άρθρο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Κωδ. ΕΤΕΠ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Κατασκευές από σκυρόδεμα. Kατασκευές από σκυρόδεμα κατηγορίας C16/20. Κατασκευή ρείθρων, τραπεζοειδών τάφρων, στρώσεων προστασίας στεγάνωσης γεφυρών κλπ με σκυρόδεμα C16/2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ΔΟ-ΜΕ  Β-29.3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1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2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1-01-03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4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5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7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3-00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4-00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5-00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Ξύλινος φράχτης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1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ΑΤΟΕ  Ν552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Τυποποιηνένα φρεάτια αποστράγγισης και αποχέτευσης ομβρίων. Φρεάτιο υδροσυλλογής τύπου Φ1Ν (ΠΚΕ)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1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ΔΟ-ΜΕ  Β-66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Κατασκευές από σκυρόδεμα. Kατασκευές από σκυρόδεμα κατηγορίας C16/20. Κατασκευή πλακών πλήρων, ολόσωμων βάθρων, λεπτοτοίχων  και κιβωτιοειδών οχετών με σκυρόδεμα C16/20 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ΔΟ-ΜΕ  Β-29.3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1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2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3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4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5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1-07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3-00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4-00-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5-00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Xαλύβδινος οπλισμός σκυροδεμάτων. Χαλύβδινο δομικό πλέγμα B500C εκτός υπογείων έργων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ΔΟ-ΜΕ  Β-30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-02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1.1.3. Κατασκευές Μεταλλικές - Ξύλινε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. Υδροχρωματισμοί επιφανειών σκυροδέματος ή τσιμεντοκονιάματος με ακρυλικό υδατοδιαλυτό τσιμεντόχρωμα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77.1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10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. Υπόστρωμα (αστάρι) τσιμεντοχρωμάτων από ακρυλικές ρητίνες βάσεως διαλύτου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77.3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10-02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. Προετοιμασία ξυλίνων επιφανειών για χρωματισμούς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77.1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10-05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. Λάδωμα και στίλβωση ξυλίνων επιφανειών. Διπλό λάδωμα και στίλβωση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77.27.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10-05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Ελαιοχρωματισμοί κοινοί σιδηρών επιφανειώνμε χρώματα αλκυδικών ή ακρυλικών ρητινών, βάσεως νερού η διαλύτου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77.5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10-03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. Προσαύξηση τιμής χρωματισμών πάσης φύσεως λόγω προσθέτου ύψους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77.9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Ξύλινα πατώματα - Τοίχοι - Οροφές. Σκελετοί πατωμάτων από δομική ξυλεία. Από ξυλεία πριστή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52.2.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07-01-0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1.1.4. Λοιπά Τελειώματα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Ξύλινη περίφραξη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2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Ν ΟΙΚ Α  054.35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Δάπεδο ασφαλείας (500Χ500) πάχους 40 mm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3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Ν ΟΙΚ Α  073.96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-07-06-02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ληροφοριακή πινακίδα εισόδου παιδικής χαράς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3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Ν ΟΔΟ Α  E-8.2.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-04-06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ρομήθεια και τοποθέτηση ¨ΕΛΑΤΗΡΙΟ ΝΗΠΙΩΝ-ΖΩΑΚΙ¨¨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3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Ν ΟΙΚ Α  064.16.3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Τραμπάλα διθέσια ξύλινη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3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Ν ΟΙΚ Α  064.16.3.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Κούνια τεσσάρων θέσεων παιδιών ξύλινη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3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Ν ΟΙΚ-Α  064.16.3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ύνθετο νηπίων με τσουλήθρα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3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Ν ΟΙΚ Α  064.16.3.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96"/>
        <w:gridCol w:w="1134"/>
        <w:gridCol w:w="1984"/>
        <w:gridCol w:w="198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. ΕΤΕΠ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χνικά Έργα. Καθιστικά - Παγκάκια. Καθιστικά με πλάτη, με σκελετό από διαμορφωμένους χαλυβδοσωλήνες και δοκίδες φυσικού ξύλο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Β10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2-02-0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χνικά Έργα. Κάδοι Απορριμμάτων. Οκταγωνικός χυτοσιδηρούς κάδο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Β11.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5. Οδοστρωσία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νακατασκευή στρώσεων οδοστρωσίας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Γ-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Υπόβαση οδοστρωσίας. Υπόβαση οδοστρωσίας μεταβλητού πάχους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Γ-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ΕΤΕ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5-03-03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πίστρωση με νταμαρόχωμα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ΝΕΤ ΟΔΟ Ν 3211.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6. Εργασίες πρασίνου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ωλήνες πολυαιθυλενίου. Σωλήνες από πολυαιθυλένιο ΡΕ 10 atm Ονομαστικής διαμέτρου Φ 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1.2.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ωλήνες πολυαιθυλενίου. Σωλήνες από πολυαιθυλένιο ΡΕ 10 atm Ονομαστικής διαμέτρου Φ 3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1.2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ωλήνες πολυαιθυλενίου. Σωλήνας από πολυαιθυλένιο (ΡΕ) ονομαστικής πίεσης 6 atm. Ονομαστικής διαμέτρου Φ 1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1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ωματουργικές εργασίες. Εκσκαφή και επαναπλήρωση τάφρων υπογείου αρδευτικού δικτύου με μηχανικά μέσα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Α1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Διανεμητές. Σταλάκτες. Σταλάκτης αυτορυθμιζόμενος, επισκέψιμο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8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Φίλτρα-δεξαμενές. Φίλτρα νερού σίτας ή δίσκων, πλαστικά, ονομαστικής πίεσης 10 atm Φ 2'' μακρύ - ενεργή επιφάνεια :1200 cm² - max παροχή : 25 m³/h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7.2.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Βαλβίδες αντεπιστροφής (κλαπέ) με ελατήριο ή άλλο μηχανισμό,  ΡΝ 16 atm. Φ 2''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1.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Μειωτές πίεσης ΡΝ 16 atm. Φ 2 "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2.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Ειδικά χυτοσιδηρά τεμάχια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Ταυ χαλύβδινα, γαλβανισμένα. Φ 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4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Συστολές χαλύβδινες, γαλβανισμένες. Φ 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10.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Μαστοί χαλύβδινοι, γαλβανισμένοι. Φ 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9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Μαστοί χαλύβδινοι, γαλβανισμένοι. Φ 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9.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Σφαιρικοί κρουνοί, ορειχάλκινοι, κοχλιωτοί, PN 16. Φ 1''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Σφαιρικοί κρουνοί, ορειχάλκινοι, κοχλιωτοί, PN 16. Φ 2''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.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ιδικά τεμάχια πλαστικά σύνδεσης σωλήνων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ΠΡΣ  0Η4.2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8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7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οετοιμασία χώρων εγκατάστασης πρασίνου. Γενική μόρφωση επιφάνειας εδάφους για την φύτευση φυτών ή εγκατάσταση χλοοτάπητα 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Γ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8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υτικό υλικό. Προμήθεια κηπευτικού χώματος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Δ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2-07-05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9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υτικό υλικό. Προμήθεια τύρφης.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Δ1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5-02-0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υτικό υλικό. Δένδρα. Δένδρα κατηγορίας Δ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Δ1.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9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άσταση πρασίνου. Άνοιγμα λάκκων με χρήση εκσκαπτικού μηχανήματος. Άνοιγμα λάκκων διαστάσεων  1,00 x 1,00 x 1,00 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Ε4.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5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άσταση πρασίνου. Φύτευση φυτών. Φύτευση φυτών με μπάλα χώματος όγκου 23 - 40 lt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Ε9.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5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άσταση πρασίνου. Υποστύλωση δένδρων. Υποστύλωση δένδρου με την αξία του πασσάλου. Για μήκος πασσάλου μέχρι 2,50 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Ε11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5-09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πρασίνου. Σχηματισμός λεκανών άρδευσης φυτών. Διαμέτρου από 0,41 έως 0,60 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ΣΤ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6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5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πρασίνου. Αρδευση φυτών. Άρδευση φυτών με επίγειο ή υπόγειο σύστημα άρδευσης, μη αυτοματοποιημένο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ΣΤ2.1.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6-01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πρασίνου. Λιπάνσεις. Λίπανση φυτών με τα χέρια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ΣΤ3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ΕΛΟΤ ΤΠ 1501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-06-03-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7. Εργασίες Η/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ωτεινή σηματοδότηση - Εργασίες υποδομής φωτεινής σηματοδότησης - Σωλήνες προστασίας υπογείων καλωδίων φωτεινής σηματοδότησης από πολυαιθυλένιο (HDPE). Σωλήνες από πολυαιθυλένιο (HDPE) διαμέτρου DN 63 m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ΗΛΜ  60.20.40.1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Δίχτυ επισήμανσης αγωγού ρεύματος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930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96"/>
        <w:gridCol w:w="1134"/>
        <w:gridCol w:w="1984"/>
        <w:gridCol w:w="198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. ΕΤΕΠ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αστάσεις Φωτισμού Οδών - Φρεάτια έλξης και σύνδεσης υπογείων καλωδίων. Φρεάτιο έλξης καλωδίων 40x40 c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ΗΛΜ  60.10.85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ύκαμπτος πλαστικός σωλήνας καλωδίων εσωτερικής διαμέτρου Φ50 mm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2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εγκαταστάσεων φωτισμού - Καλώδια τύπου E1VV-U, -R, -S (ΝΥΥ), ονομ. τάσης 600/1000 V με μόνωση από μανδύα PVC. διατομής 3 x 1,5 mm²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ΗΛΜ  62.10.4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ιδηροιστός ηλεκτροφωτισμού 5μ. Μήκους 5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23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Ιστός παραδοσιακού τύπου 5μ. Μήκους 5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22.1.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ωτιστικό σώμα led τύπου κορυφής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61.1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αλώδιο τύπου NYY γιά τοποθέτηση μέσα στο έδαφος Πενταπολικό - Διατομής 5 Χ 10 m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8773.6.4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ποξήλωση ΠΙΛΛΑΡ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413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Ηλεκτρική διανομή τύπου Β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53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ποξήλωση φωτιστικου σώματος και μεταφορά του στην αποθήκη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412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3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ργασία διευθέτησης καλωδίων - έλεγχος καλής λειτουργίας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9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415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 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ωληνώσεις πιέσεως από σωλήνες πολυαιθυλενίου (PE) με συμπαγές τοίχωμα κατά ΕΛΟΤ ΕΝ 12201-2 Σωληνώσεις πιέσεως από  σωλήνες πολυαιθυλενίου  ΡE 100  (με ελάχιστη απαιτούμενη αντοχή MRS10 = 10 MPa), με συμπαγές τοίχωμα, κατά ΕΝ 12201-2. Ονομ. διαμέτρου DN 32 mm / ΡΝ 10 at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8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12.14.1.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333"/>
        <w:gridCol w:w="437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Άρτα 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</w:rPr>
              <w:t>26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/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>/201</w:t>
            </w:r>
            <w:r>
              <w:rPr>
                <w:rFonts w:cs="Arial" w:ascii="Arial" w:hAnsi="Arial"/>
                <w:b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ι Μελετητές Μηχανικο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ντωνία Κακκάβ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όδωρος Μπαλατσούκ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λεκτρολόγος Μηχανικός Τ.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γγελική Αποστόλ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ασολόγος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 Προϊστάμενος Εγ. &amp; Μ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Άγγελος Σακκά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Άρτα   26   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ωρήθηκ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 Διευθύντρια ΤΥ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οφία Γρύλλ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οπογράφος Μηχανικός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5778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577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8:00Z</dcterms:created>
  <dc:creator>sakkasaggelos</dc:creator>
  <dc:description/>
  <cp:keywords/>
  <dc:language>en-US</dc:language>
  <cp:lastModifiedBy>Tonia</cp:lastModifiedBy>
  <cp:lastPrinted>2017-05-03T10:36:00Z</cp:lastPrinted>
  <dcterms:modified xsi:type="dcterms:W3CDTF">2017-05-03T08:27:00Z</dcterms:modified>
  <cp:revision>7</cp:revision>
  <dc:subject/>
  <dc:title>ΕΛΛΗΝΙΚΗ ΔΗΜΟΚΡΑΤΙΑ</dc:title>
</cp:coreProperties>
</file>