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ΕΛΛΗΝΙΚΗ ΔΗΜΟΚΡΑΤΙΑ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ΑΡΤΑΣ</w:t>
            </w:r>
          </w:p>
          <w:p>
            <w:pPr>
              <w:pStyle w:val="Normal"/>
              <w:rPr/>
            </w:pPr>
            <w:r>
              <w:rPr>
                <w:b/>
              </w:rPr>
              <w:t>ΔΗΜΟΣ ΑΡΤΑ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ΕΧΝΙΚΗ ΥΠΗΡΕΣΙ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Υ ΑΡΤΑΙΩΝ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ΕΡΓΟ</w:t>
            </w:r>
            <w:r>
              <w:rPr/>
              <w:t>: «Επισκευή και συντήρηση σχολικών κτιρίων στο Δήμο Αρταίων»</w:t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 xml:space="preserve">                         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ΕΧΝΙΚΗ ΕΚΘΕΣ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ΓΕΝΙΚΑ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Η παρούσα αφορά την επισκευή των σχολικών συγκροτημάτων στο Δήμο Αρταίων. Συγκεκριμένα αφορά εργασίες οικοδομικές, εργασίες Η/Μ και εργασίες πυρασφάλειας στα παρακάτω  σχολεία του Δήμου Αρταίων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</w:t>
      </w:r>
      <w:r>
        <w:rPr>
          <w:vertAlign w:val="superscript"/>
        </w:rPr>
        <w:t>ο</w:t>
      </w:r>
      <w:r>
        <w:rPr/>
        <w:t xml:space="preserve">  Λύκε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</w:t>
      </w:r>
      <w:r>
        <w:rPr>
          <w:vertAlign w:val="superscript"/>
        </w:rPr>
        <w:t>ο</w:t>
      </w:r>
      <w:r>
        <w:rPr/>
        <w:t xml:space="preserve"> Γυμνάσ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</w:t>
      </w:r>
      <w:r>
        <w:rPr>
          <w:vertAlign w:val="superscript"/>
        </w:rPr>
        <w:t>ο</w:t>
      </w:r>
      <w:r>
        <w:rPr/>
        <w:t xml:space="preserve"> Νηπιαγωγεί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</w:t>
      </w:r>
      <w:r>
        <w:rPr>
          <w:vertAlign w:val="superscript"/>
        </w:rPr>
        <w:t xml:space="preserve">ο </w:t>
      </w:r>
      <w:r>
        <w:rPr/>
        <w:t>Δημοτικό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</w:t>
      </w:r>
      <w:r>
        <w:rPr>
          <w:vertAlign w:val="superscript"/>
        </w:rPr>
        <w:t>ο</w:t>
      </w:r>
      <w:r>
        <w:rPr/>
        <w:t xml:space="preserve"> Λύκε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</w:t>
      </w:r>
      <w:r>
        <w:rPr>
          <w:vertAlign w:val="superscript"/>
        </w:rPr>
        <w:t>ο</w:t>
      </w:r>
      <w:r>
        <w:rPr/>
        <w:t xml:space="preserve"> Γυμνάσ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ημοτικό Χαλκιάδω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Λύκε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</w:t>
      </w:r>
      <w:r>
        <w:rPr>
          <w:vertAlign w:val="superscript"/>
        </w:rPr>
        <w:t>ο</w:t>
      </w:r>
      <w:r>
        <w:rPr/>
        <w:t xml:space="preserve"> Γυμνάσ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εχνικό Λύκειο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</w:t>
      </w:r>
      <w:r>
        <w:rPr>
          <w:vertAlign w:val="superscript"/>
        </w:rPr>
        <w:t>ο</w:t>
      </w:r>
      <w:r>
        <w:rPr/>
        <w:t xml:space="preserve"> Γυμνάσιο Άρτα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Γυμνάσιο Φιλοθέη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ημοτικό Αγίων Αναργύρων</w:t>
      </w:r>
    </w:p>
    <w:p>
      <w:pPr>
        <w:pStyle w:val="Normal"/>
        <w:jc w:val="both"/>
        <w:rPr/>
      </w:pPr>
      <w:r>
        <w:rPr/>
        <w:t>με σκοπό την ασφάλεια και την καλύτερη εξυπηρέτηση των παιδιών που παρακολουθούν στα εν λόγω σχολεί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ΕΡΓΑΣΙΕΣ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Οι εργασίες που προβλέπεται να γίνουν είνα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ο Λύκειο -4</w:t>
      </w:r>
      <w:r>
        <w:rPr>
          <w:vertAlign w:val="superscript"/>
        </w:rPr>
        <w:t>ο</w:t>
      </w:r>
      <w:r>
        <w:rPr/>
        <w:t xml:space="preserve"> Γυμνάσιο Άρτας</w:t>
      </w:r>
    </w:p>
    <w:p>
      <w:pPr>
        <w:pStyle w:val="Normal"/>
        <w:ind w:left="360" w:hanging="0"/>
        <w:jc w:val="both"/>
        <w:rPr/>
      </w:pPr>
      <w:r>
        <w:rPr/>
        <w:t>Ηλεκτρομηχανολογικές εργασίες, καθαίρεση επιχρισμάτων, αποκατάσταση αυτών και χρωματισμοί εξωτερικών τοίχων (κυρίως κτίριο και γυμναστήριο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ο Νηπιαγωγείο Άρτας</w:t>
      </w:r>
    </w:p>
    <w:p>
      <w:pPr>
        <w:pStyle w:val="Normal"/>
        <w:ind w:left="360" w:hanging="0"/>
        <w:jc w:val="both"/>
        <w:rPr/>
      </w:pPr>
      <w:r>
        <w:rPr/>
        <w:t>Εργασίες αποκατάσταση στέγη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ο Δημοτικό  Άρτας</w:t>
      </w:r>
    </w:p>
    <w:p>
      <w:pPr>
        <w:pStyle w:val="Normal"/>
        <w:ind w:left="360" w:hanging="0"/>
        <w:jc w:val="both"/>
        <w:rPr/>
      </w:pP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ο Λύκειο Άρτας</w:t>
      </w:r>
    </w:p>
    <w:p>
      <w:pPr>
        <w:pStyle w:val="Normal"/>
        <w:ind w:left="360" w:hanging="0"/>
        <w:jc w:val="both"/>
        <w:rPr/>
      </w:pP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ο Γυμνάσιο Άρτα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Δημοτικό  Χαλκιάδων</w:t>
      </w:r>
    </w:p>
    <w:p>
      <w:pPr>
        <w:pStyle w:val="Normal"/>
        <w:ind w:left="360" w:hanging="0"/>
        <w:jc w:val="both"/>
        <w:rPr/>
      </w:pPr>
      <w:r>
        <w:rPr/>
        <w:t>Επισκευή τουαλετών (αντικατάσταση πλακιδίων, μεταλλικών κουφωμάτων και λεκάνης αποχωρητηρίο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>1ο Λύκειο Άρτας</w:t>
      </w:r>
    </w:p>
    <w:p>
      <w:pPr>
        <w:pStyle w:val="Normal"/>
        <w:ind w:left="360" w:hanging="0"/>
        <w:jc w:val="both"/>
        <w:rPr/>
      </w:pP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ο Γυμνάσιο Άρτα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εχνικό Λύκειο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ο Γυμνάσιο Άρτα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Γυμνάσιο Φιλοθέη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Ηλεκτρομηχανολογικές εργασίε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Δημοτικό Αγίων Αναργύρων</w:t>
      </w:r>
    </w:p>
    <w:p>
      <w:pPr>
        <w:pStyle w:val="Normal"/>
        <w:ind w:left="360" w:hanging="0"/>
        <w:jc w:val="both"/>
        <w:rPr/>
      </w:pPr>
      <w:r>
        <w:rPr/>
        <w:t>Ηλεκτρομηχανολογικές εργασί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Το σύνολο της δαπάνης ανέρχεται στο ποσό των  150.000,00€  μαζί με το ΦΠΑ και θα χρηματοδοτηθεί από ΥΠ.ΕΣ.Δ.ΔΑ, με ΚΑ 30-7331.001. Η υπάρχουσα πίστωση για το 2017 είναι 141.200,00€.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ΑΡΤΑ       /   /2017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ι συντάξαντε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ιαμούρης Ευάγγελος</w:t>
            </w:r>
          </w:p>
          <w:p>
            <w:pPr>
              <w:pStyle w:val="Normal"/>
              <w:jc w:val="center"/>
              <w:rPr/>
            </w:pPr>
            <w:r>
              <w:rPr/>
              <w:t>Μηχανολόγος Μηχανικό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Κοντοστέργιου Αγορίτσ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Πολιτικός Μηχανικό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παλατσούκας Θεόδωρο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λεκτρολόγος Μηχανικό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Ο Προϊστάμενος ΤΕ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Σακκάς Άγγελ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Μηχανικός ΠΕ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Δ/ντρια ΤΥ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Γρύλλια Σοφί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οπογράφος Μηχανικός Π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45:00Z</dcterms:created>
  <dc:creator>ΤΣΙΡΩΝΗΣ</dc:creator>
  <dc:description/>
  <cp:keywords/>
  <dc:language>en-US</dc:language>
  <cp:lastModifiedBy>dimos01</cp:lastModifiedBy>
  <cp:lastPrinted>2017-05-05T13:43:00Z</cp:lastPrinted>
  <dcterms:modified xsi:type="dcterms:W3CDTF">2017-05-08T06:44:00Z</dcterms:modified>
  <cp:revision>45</cp:revision>
  <dc:subject/>
  <dc:title>ΕΛΛΗΝΙΚΗ ΔΗΜΟΚΡΑΤΙΑ                  ΕΡΓΟ: «Διανοίξεις καί συντηρήσεις Δημο-  </dc:title>
</cp:coreProperties>
</file>