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2/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Ι8ΧΩΨΑ-ΧΡΕ</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2/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Ι8ΧΩΨΑ-ΧΡΕ</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 xml:space="preserve">Έγκριση πραγματοποίησης δαπάνης για την προμήθεια : Προμήθεια υλικών για την εργασία: Τοποθέτηση ταϊστρών για αδέσποτα ζώα( εργασίες που έχουν ενταχθεί με τις αρ. 421&amp;488/2016 Α.Δ.Σ. στο πρόγραμμα κοινωφελούς εργασίας)για το έτος 2017 </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left="720" w:hanging="0"/>
        <w:jc w:val="both"/>
        <w:rPr/>
      </w:pPr>
      <w:r>
        <w:rPr>
          <w:rFonts w:cs="Comic Sans MS" w:ascii="Comic Sans MS" w:hAnsi="Comic Sans MS"/>
          <w:sz w:val="20"/>
          <w:szCs w:val="20"/>
        </w:rPr>
        <w:t>Ο Πρόεδρος   εισηγούμενος το 12</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b/>
          <w:sz w:val="20"/>
          <w:szCs w:val="20"/>
        </w:rPr>
        <w:t xml:space="preserve"> Έγκριση πραγματοποίησης δαπάνης για την προμήθεια : Προμήθεια υλικών για την εργασία: Τοποθέτηση ταϊστρών για αδέσποτα ζώα (εργασίες που έχουν ενταχθεί με τις αρ. 421&amp;488/2016 Α.Δ.Σ. στο πρόγραμμα κοινωφελούς εργασίας)για το έτος 2017    </w:t>
      </w:r>
      <w:r>
        <w:rPr>
          <w:rFonts w:cs="Comic Sans MS" w:ascii="Comic Sans MS" w:hAnsi="Comic Sans MS"/>
          <w:sz w:val="20"/>
          <w:szCs w:val="20"/>
        </w:rPr>
        <w:t>έθεσε υπόψη την εισήγηση της υπηρεσίας η οποία αναφέρει τα εξής:</w:t>
      </w:r>
      <w:r>
        <w:rPr>
          <w:rFonts w:cs="Segoe Script" w:ascii="Segoe Script" w:hAnsi="Segoe Script"/>
          <w:sz w:val="20"/>
          <w:szCs w:val="20"/>
        </w:rPr>
        <w:t xml:space="preserve"> </w:t>
      </w:r>
      <w:r>
        <w:rPr>
          <w:rFonts w:cs="Comic Sans MS" w:ascii="Comic Sans MS" w:hAnsi="Comic Sans MS"/>
          <w:sz w:val="20"/>
          <w:szCs w:val="20"/>
        </w:rPr>
        <w:t xml:space="preserve">Ο Δήμος μας, λόγω της συμμετοχής στο πρόγραμμα κοινωφελούς εργασίας, έχει εγκρίνει με τις αριθμ. 421/2016 &amp; 488/2016 Α.Δ.Σ. τις εργασίες: «Τοποθέτηση ταϊστρών για αδέσποτα ζώα» στις οποίες θα συμμετέχουν υπάλληλοι που έχουν προσληφθεί μέσω του προγράμματος κοινωφελούς εργασίας. Για τις εργασίες αυτές απαιτούνται υλικά όπως ταΐστρες οι οποίες θα τοποθετηθούν σε δέκα (10) προεπιλεγμένα σημεία εντός της πόλης της Άρτας και σκυλοτροφές συντήρησης για την καθημερινή ανατροφοδότησή τους. Οι ταΐστρες και οι σκυλοτροφές θα χρησιμοποιηθούν για τη σίτιση των επανενταγμένων αδέσποτων ζώων συντροφιάς που εντάσσει ο Δήμος μας στο πρόγραμμα διαχείρισης αδέσποτων ζώων συντροφιάς που εφαρμόζει στα πλαίσια των υποχρεώσεων του, βάσει του άρθρου 46, του Ν. 4235/2014.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 xml:space="preserve">Για τους παραπάνω λόγους, έχει εγγραφεί στον οικονομικό προϋπολογισμό έτους 2017, η πίστωση Κ.Α. 70-6662.005 «Προμήθεια υλικών για την εργασία : Τοποθέτηση ταϊστρών για αδέσποτα ζώα (εργασίες που έχουν ενταχθεί με τις αριθμ. 421/2016 &amp; 488/2016 Α.Δ.Σ. στο πρόγραμμα κοινωφελούς εργασίας», ποσού 1.243,35€.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Έχοντας λοιπόν υπόψη :</w:t>
      </w:r>
    </w:p>
    <w:p>
      <w:pPr>
        <w:pStyle w:val="Normal"/>
        <w:numPr>
          <w:ilvl w:val="0"/>
          <w:numId w:val="1"/>
        </w:numPr>
        <w:ind w:left="714" w:hanging="714"/>
        <w:jc w:val="both"/>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με αριθμ.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με αριθμ. 9/2017 Α.Δ.Σ. με θέμα : «Έγκριση της αριθμ. 36/2017 απόφασης Οικονομικής Επιτροπής η οποία αφορά αναμόρφωση προϋπολογισμού και αναμόρφωση στοχοθεσίας έτους 2017»</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 xml:space="preserve">Την εγγεγραμμένη πίστωση με Κ.Α. 70-6662.005 «Προμήθεια υλικών για την εργασία : Τοποθέτηση ταϊστρών για αδέσποτα ζώα (εργασίες που έχουν ενταχθεί με τις αριθμ. 421/2016 &amp; 488/2016 Α.Δ.Σ. στο πρόγραμμα κοινωφελούς εργασίας», ποσού 1.243,35€.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αριθμ. 4/2017 τεχνική έκθεση της Δ/νσης Τοπικής Οικονομικής Ανάπτυξης-Γεωργίας-Κτηνοτροφίας &amp; Αλιείας.</w:t>
      </w:r>
    </w:p>
    <w:p>
      <w:pPr>
        <w:pStyle w:val="Normal"/>
        <w:numPr>
          <w:ilvl w:val="0"/>
          <w:numId w:val="1"/>
        </w:numPr>
        <w:ind w:left="714" w:hanging="714"/>
        <w:jc w:val="both"/>
        <w:rPr/>
      </w:pPr>
      <w:r>
        <w:rPr>
          <w:rFonts w:cs="Comic Sans MS" w:ascii="Comic Sans MS" w:hAnsi="Comic Sans MS"/>
          <w:sz w:val="20"/>
          <w:szCs w:val="20"/>
        </w:rPr>
        <w:t>Το με αριθμ. πρωτ. 3794/3-2-2017 (17</w:t>
      </w:r>
      <w:r>
        <w:rPr>
          <w:rFonts w:cs="Comic Sans MS" w:ascii="Comic Sans MS" w:hAnsi="Comic Sans MS"/>
          <w:sz w:val="20"/>
          <w:szCs w:val="20"/>
          <w:lang w:val="en-US"/>
        </w:rPr>
        <w:t>REQ</w:t>
      </w:r>
      <w:r>
        <w:rPr>
          <w:rFonts w:cs="Comic Sans MS" w:ascii="Comic Sans MS" w:hAnsi="Comic Sans MS"/>
          <w:sz w:val="20"/>
          <w:szCs w:val="20"/>
        </w:rPr>
        <w:t xml:space="preserve">005760070)πρωτογενές αίτημα της υπηρεσίας μας.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pPr>
      <w:r>
        <w:rPr>
          <w:rFonts w:cs="Comic Sans MS" w:ascii="Comic Sans MS" w:hAnsi="Comic Sans MS"/>
          <w:sz w:val="20"/>
          <w:szCs w:val="20"/>
        </w:rPr>
        <w:t xml:space="preserve">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w:t>
      </w:r>
      <w:r>
        <w:rPr>
          <w:rFonts w:cs="Comic Sans MS" w:ascii="Comic Sans MS" w:hAnsi="Comic Sans MS"/>
          <w:b/>
          <w:sz w:val="20"/>
          <w:szCs w:val="20"/>
        </w:rPr>
        <w:t>Κ.Α. 70-6662.005 «Προμήθεια υλικών για την εργασία : Τοποθέτηση ταϊστρών για αδέσποτα ζώα (εργασίες που έχουν ενταχθεί με τις αριθμ. 421/2016 &amp; 488/2016 Α.Δ.Σ. στο πρόγραμμα κοινωφελούς εργασίας», ποσού 1.235,04€.»</w:t>
      </w:r>
      <w:r>
        <w:rPr>
          <w:rFont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360"/>
        <w:jc w:val="both"/>
        <w:rPr>
          <w:rFonts w:ascii="Comic Sans MS" w:hAnsi="Comic Sans MS" w:cs="Comic Sans MS"/>
          <w:sz w:val="18"/>
          <w:szCs w:val="18"/>
          <w:highlight w:val="yellow"/>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ης Υπηρεσίας </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t>ΑΠΟΦΑΣΙΖΕΙ ΟΜΟΦΩΝΑ</w:t>
      </w:r>
    </w:p>
    <w:p>
      <w:pPr>
        <w:pStyle w:val="Normal"/>
        <w:spacing w:lineRule="auto" w:line="360"/>
        <w:jc w:val="center"/>
        <w:rPr/>
      </w:pPr>
      <w:r>
        <w:rPr>
          <w:rFonts w:cs="Arial" w:ascii="Comic Sans MS" w:hAnsi="Comic Sans MS"/>
          <w:b/>
          <w:sz w:val="18"/>
          <w:szCs w:val="18"/>
        </w:rPr>
        <w:t xml:space="preserve">Α. </w:t>
      </w:r>
      <w:r>
        <w:rPr>
          <w:rFonts w:cs="Arial" w:ascii="Comic Sans MS" w:hAnsi="Comic Sans MS"/>
          <w:sz w:val="20"/>
          <w:szCs w:val="20"/>
        </w:rPr>
        <w:t xml:space="preserve">Εγκρίνει την πραγματοποίηση </w:t>
      </w:r>
      <w:r>
        <w:rPr>
          <w:rFonts w:cs="Comic Sans MS" w:ascii="Comic Sans MS" w:hAnsi="Comic Sans MS"/>
          <w:sz w:val="20"/>
          <w:szCs w:val="20"/>
        </w:rPr>
        <w:t>της δαπάνης για την προμήθεια:</w:t>
      </w:r>
      <w:r>
        <w:rPr>
          <w:rFonts w:cs="Comic Sans MS" w:ascii="Comic Sans MS" w:hAnsi="Comic Sans MS"/>
          <w:b/>
          <w:sz w:val="20"/>
          <w:szCs w:val="20"/>
        </w:rPr>
        <w:t xml:space="preserve"> Κ.Α. 70-6662.005 «Προμήθεια υλικών για την εργασία : Τοποθέτηση ταϊστρών για αδέσποτα ζώα (εργασίες που έχουν ενταχθεί με τις αριθμ. 421/2016 &amp; 488/2016 Α.Δ.Σ. στο πρόγραμμα κοινωφελούς εργασίας», </w:t>
      </w:r>
      <w:r>
        <w:rPr>
          <w:rFonts w:cs="Comic Sans MS" w:ascii="Comic Sans MS" w:hAnsi="Comic Sans MS"/>
          <w:sz w:val="20"/>
          <w:szCs w:val="20"/>
        </w:rPr>
        <w:t xml:space="preserve">ποσού 1.235,04€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92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40:00Z</dcterms:created>
  <dc:creator>user</dc:creator>
  <dc:description/>
  <cp:keywords/>
  <dc:language>en-US</dc:language>
  <cp:lastModifiedBy>user</cp:lastModifiedBy>
  <cp:lastPrinted>2017-02-13T13:41:00Z</cp:lastPrinted>
  <dcterms:modified xsi:type="dcterms:W3CDTF">2017-02-13T11:43:00Z</dcterms:modified>
  <cp:revision>12</cp:revision>
  <dc:subject/>
  <dc:title/>
</cp:coreProperties>
</file>