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62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5Α7ΩΨΑ-4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62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5Α7ΩΨΑ-42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: Συντήρηση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Η/Μ εγκαταστάσεων δημοτικών κτιρίων (κλιματισμός, ανελκυστήρες, υποσταθμός, μέσα πυρασφάλειας κλπ)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: Συντήρηση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Η/Μ εγκαταστάσεων δημοτικών κτιρίων (κλιματισμός, ανελκυστήρες, υποσταθμός, μέσα πυρασφάλειας κλπ)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Σας γνωρίζουμε ότι  απαιτείται </w:t>
      </w:r>
      <w:r>
        <w:rPr>
          <w:rFonts w:cs="Arial" w:ascii="Comic Sans MS" w:hAnsi="Comic Sans MS"/>
          <w:sz w:val="18"/>
          <w:szCs w:val="18"/>
        </w:rPr>
        <w:t xml:space="preserve"> η συντήρηση και αναβάθμιση των 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ηλεκτρομηχανολογικών (Η/Μ) εγκαταστάσεων των Δημοτικών κτιρίων του Δήμου Αρταίων για την εύρυθμη λειτουργία τους. Ειδικότερα απαιτούνται: 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ΕΡΓΑΣΙΕΣ ΣΥΝΤΗΡΗΣΗΣ-ΑΝΑΒΑΘΜΙΣΗΣ Η/Μ ΕΓΚΑΤΑΣΤΑΣΕΩΝ Δ.ΑΡΤΑΙΩΝ</w:t>
            </w:r>
          </w:p>
        </w:tc>
      </w:tr>
      <w:tr>
        <w:trPr>
          <w:trHeight w:val="51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εγκατάστασης κλιματισμού (κλιματιστικές μονάδες με αεραγωγούς) Δημαρχείων Άρτας και Ανέζας</w:t>
            </w:r>
          </w:p>
        </w:tc>
      </w:tr>
      <w:tr>
        <w:trPr>
          <w:trHeight w:val="60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εγκατάστασης κλιματισμού (κλιματιστικά τοίχου) πρώην Δημαρχείων Φιλοθέης, Αμμοτόπου, παλαιού Δημαρχείου Ανέζας, Βλαχέρνας, ΚΕΠ (Βασ.Κων/νου, Κρυστάλλη, Γραμμενίτσας κλπ.), Δημοτικών (πρώην κοινοτικών) κτιρίων, λυόμενων κτιρίων υπαλλήλων στο αμαξοστάσιο Δήμου (Πλ. Καραϊσκάκη)</w:t>
            </w:r>
          </w:p>
        </w:tc>
      </w:tr>
      <w:tr>
        <w:trPr>
          <w:trHeight w:val="3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2 ανελκυστήρων Δημαρχείου και ανανέωση αδειών λειτουργίας 2 ανελκυστήρων Δημαρχείου με σχετικά πιστοποιητικά καταλληλότητας</w:t>
            </w:r>
          </w:p>
        </w:tc>
      </w:tr>
      <w:tr>
        <w:trPr>
          <w:trHeight w:val="25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υποσταθμού μέσης τάσης Δημαρχείου</w:t>
            </w:r>
          </w:p>
        </w:tc>
      </w:tr>
      <w:tr>
        <w:trPr>
          <w:trHeight w:val="25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εγκατάστασης πυρανίχνευσης Δημαρχείου Άρτας</w:t>
            </w:r>
          </w:p>
        </w:tc>
      </w:tr>
      <w:tr>
        <w:trPr>
          <w:trHeight w:val="76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πυροσβεστήρων κτιρίων Δημαρχείου Άρτας και πρώην Δημαρχείων Ανέζας, Φιλοθέης, Ξηροβουνίου), ΚΕΠ, Δημοτικών (πρώην Κοινοτικών) Καταστημάτων, Θεάτρου Κάστρου και εξωτερικού υπαίθριου χώρου Κάστρου κλπ.</w:t>
            </w:r>
          </w:p>
        </w:tc>
      </w:tr>
      <w:tr>
        <w:trPr>
          <w:trHeight w:val="212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Λοιπές εργασίες που εντάσσονται στον εν λόγω κωδικό</w:t>
            </w:r>
          </w:p>
        </w:tc>
      </w:tr>
      <w:tr>
        <w:trPr>
          <w:trHeight w:val="46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ΠΡΟΜΗΘΕΙΕΣ ΓΙΑ ΣΥΝΤΗΡΗΣΗ-ΑΝΑΒΑΘΜΙΣΗ Η/Μ ΕΓΚΑΤΑΣΤΑΣΕΩΝ Δ.ΑΡΤΑΙΩΝ</w:t>
            </w:r>
          </w:p>
        </w:tc>
      </w:tr>
      <w:tr>
        <w:trPr>
          <w:trHeight w:val="76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ντικατάσταση ή προμήθεια νέων πυροσβεστήρων κτιρίων Δημαρχείου Άρτας και πρώην Δημαρχείων Ανέζας, Φιλοθέης, Αμμοτόπου, Βλαχέρνας, ΚΕΠ, Δημοτικών (πρώην Κοινοτικών) κτιρίων, Θεάτρου Κάστρου κλπ.</w:t>
            </w:r>
          </w:p>
        </w:tc>
      </w:tr>
      <w:tr>
        <w:trPr>
          <w:trHeight w:val="552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ντικατάσταση ή προμήθεια νέων πυροσβεστήρων λοιπών κτιρίων Δήμου (Λαϊκή Αγορά, αθλητικές εγκαταστάσεις κλπ.)</w:t>
            </w:r>
          </w:p>
        </w:tc>
      </w:tr>
      <w:tr>
        <w:trPr>
          <w:trHeight w:val="25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Λοιπές προμήθειες που εντάσσονται στον εν λόγω κωδικό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sz w:val="20"/>
          <w:szCs w:val="20"/>
        </w:rPr>
        <w:t>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, τις διατάξεις του Ν.4412/2016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Comic Sans MS" w:ascii="Comic Sans MS" w:hAnsi="Comic Sans MS"/>
          <w:sz w:val="20"/>
          <w:szCs w:val="20"/>
        </w:rPr>
        <w:t xml:space="preserve"> 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3.</w:t>
      </w:r>
      <w:r>
        <w:rPr>
          <w:rFonts w:cs="Comic Sans MS" w:ascii="Comic Sans MS" w:hAnsi="Comic Sans MS"/>
          <w:sz w:val="20"/>
          <w:szCs w:val="20"/>
        </w:rPr>
        <w:t xml:space="preserve"> Την εγγεγραμμένες πιστώσεις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με τίτλο «</w:t>
      </w:r>
      <w:r>
        <w:rPr>
          <w:rFonts w:cs="Arial" w:ascii="Comic Sans MS" w:hAnsi="Comic Sans MS"/>
          <w:sz w:val="20"/>
          <w:szCs w:val="20"/>
        </w:rPr>
        <w:t>Συντήρηση Η/Μ εγκαταστάσεων δημοτικών κτιρίων (κλιματισμός, ανελκυστήρες, υποσταθμός, μέσα πυρασφάλειας κλπ)</w:t>
      </w:r>
      <w:r>
        <w:rPr>
          <w:rFonts w:cs="Comic Sans MS" w:ascii="Comic Sans MS" w:hAnsi="Comic Sans MS"/>
          <w:bCs/>
          <w:sz w:val="20"/>
          <w:szCs w:val="20"/>
        </w:rPr>
        <w:t xml:space="preserve"> ποσού 24.800,00€ (συμπεριλαμβανομένου του ΦΠΑ 24%),με Κ.Α 20-6265.002 για το έτος 2017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4.</w:t>
      </w:r>
      <w:r>
        <w:rPr>
          <w:rFonts w:cs="Comic Sans MS" w:ascii="Comic Sans MS" w:hAnsi="Comic Sans MS"/>
          <w:sz w:val="20"/>
          <w:szCs w:val="20"/>
        </w:rPr>
        <w:t xml:space="preserve"> Το υπ’ αριθμ.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ρωτ. 4226/8- 2-2017 πρωτογενές αίτημα της Υπηρεσίας μας.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774477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 xml:space="preserve"> Το ότι η δαπάνη θα ολοκληρωθεί εντός του οικονομικού έτους 2017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Απόφασης για την έγκριση πραγματοποίησης της δαπάνης με τίτλο «</w:t>
      </w:r>
      <w:r>
        <w:rPr>
          <w:rFonts w:cs="Arial" w:ascii="Comic Sans MS" w:hAnsi="Comic Sans MS"/>
          <w:sz w:val="20"/>
          <w:szCs w:val="20"/>
        </w:rPr>
        <w:t>Συντήρηση Η/Μ εγκαταστάσεων δημοτικών κτιρίων(κλιματισμός, ανελκυστήρες, υποσταθμός, μέσα πυρασφάλειας κλπ)</w:t>
      </w:r>
      <w:r>
        <w:rPr>
          <w:rFonts w:cs="Comic Sans MS" w:ascii="Comic Sans MS" w:hAnsi="Comic Sans MS"/>
          <w:bCs/>
          <w:sz w:val="20"/>
          <w:szCs w:val="20"/>
        </w:rPr>
        <w:t xml:space="preserve"> ποσού 24.800,00€ (συμπεριλαμβανομένου του ΦΠΑ 24%, με Κ.Α 20-6265.002 για το έτος 2017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πραγματοποίηση δαπάνης ποσού: </w:t>
      </w:r>
      <w:r>
        <w:rPr>
          <w:rFonts w:cs="Comic Sans MS" w:ascii="Comic Sans MS" w:hAnsi="Comic Sans MS"/>
          <w:bCs/>
          <w:sz w:val="20"/>
          <w:szCs w:val="20"/>
        </w:rPr>
        <w:t xml:space="preserve">ποσού </w:t>
      </w:r>
      <w:r>
        <w:rPr>
          <w:rFonts w:cs="Comic Sans MS" w:ascii="Comic Sans MS" w:hAnsi="Comic Sans MS"/>
          <w:b/>
          <w:bCs/>
          <w:sz w:val="20"/>
          <w:szCs w:val="20"/>
        </w:rPr>
        <w:t>24.800,00€</w:t>
      </w:r>
      <w:r>
        <w:rPr>
          <w:rFonts w:cs="Comic Sans MS" w:ascii="Comic Sans MS" w:hAnsi="Comic Sans MS"/>
          <w:bCs/>
          <w:sz w:val="20"/>
          <w:szCs w:val="20"/>
        </w:rPr>
        <w:t xml:space="preserve"> (συμπεριλαμβανομένου του ΦΠΑ 24%, με </w:t>
      </w:r>
      <w:r>
        <w:rPr>
          <w:rFonts w:cs="Comic Sans MS" w:ascii="Comic Sans MS" w:hAnsi="Comic Sans MS"/>
          <w:b/>
          <w:bCs/>
          <w:sz w:val="20"/>
          <w:szCs w:val="20"/>
        </w:rPr>
        <w:t>Κ.Α 20-6265.002</w:t>
      </w:r>
      <w:r>
        <w:rPr>
          <w:rFonts w:cs="Comic Sans MS" w:ascii="Comic Sans MS" w:hAnsi="Comic Sans MS"/>
          <w:bCs/>
          <w:sz w:val="20"/>
          <w:szCs w:val="20"/>
        </w:rPr>
        <w:t xml:space="preserve"> για το έτος 2017</w:t>
      </w:r>
      <w:r>
        <w:rPr>
          <w:rFonts w:cs="Comic Sans MS" w:ascii="Comic Sans MS" w:hAnsi="Comic Sans MS"/>
          <w:sz w:val="20"/>
          <w:szCs w:val="20"/>
        </w:rPr>
        <w:t xml:space="preserve"> για «</w:t>
      </w:r>
      <w:r>
        <w:rPr>
          <w:rFonts w:cs="Arial" w:ascii="Comic Sans MS" w:hAnsi="Comic Sans MS"/>
          <w:b/>
          <w:sz w:val="20"/>
          <w:szCs w:val="20"/>
        </w:rPr>
        <w:t>Συντήρηση Η/Μ εγκαταστάσεων δημοτικών κτιρίων(κλιματισμός, ανελκυστήρες, υποσταθμός, μέσα πυρασφάλειας κλπ</w:t>
      </w:r>
      <w:r>
        <w:rPr>
          <w:rFonts w:cs="Arial" w:ascii="Comic Sans MS" w:hAnsi="Comic Sans MS"/>
          <w:sz w:val="20"/>
          <w:szCs w:val="20"/>
        </w:rPr>
        <w:t>)»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62  /2017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3:00Z</dcterms:created>
  <dc:creator>user</dc:creator>
  <dc:description/>
  <cp:keywords/>
  <dc:language>en-US</dc:language>
  <cp:lastModifiedBy>user</cp:lastModifiedBy>
  <cp:lastPrinted>2017-02-14T07:50:00Z</cp:lastPrinted>
  <dcterms:modified xsi:type="dcterms:W3CDTF">2017-02-14T05:50:00Z</dcterms:modified>
  <cp:revision>10</cp:revision>
  <dc:subject/>
  <dc:title/>
</cp:coreProperties>
</file>