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59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Ω2Ξ5ΩΨΑ-ΟΒ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59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Ω2Ξ5ΩΨΑ-ΟΒ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Ξηροβουνίου  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8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Ξηροβουνίου  </w:t>
      </w:r>
      <w:r>
        <w:rPr>
          <w:rFonts w:cs="Comic Sans MS" w:ascii="Comic Sans MS" w:hAnsi="Comic Sans MS"/>
          <w:sz w:val="20"/>
          <w:szCs w:val="20"/>
        </w:rPr>
        <w:t>έθεσε 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  Έχοντας υπόψιν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αρ.1/2017 μελέτη του Τμήματος Η/Μ Έργων και Μελετών  με τίτλο «Εργασίες συντήρησης δικτύου ηλεκτροφωτισμού 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20-6262.004 ποσού 15.000,00€ με Φ.Π.Α.24%, του προϋπολογισμού του Δήμου Αρταίων, οικονομικού έτους 2017 που ψηφίστηκε με την 446/2016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532/2016 Απόφαση Δημοτικού Συμβουλίου « περί αδυναμίας εκτέλεσης των εργασιών  από το συνεργείο ηλεκτροφωτισμού του Δήμου»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1/2/2017 πρωτογενές αίτημα της υπηρεσίας μας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εργασί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sz w:val="20"/>
          <w:szCs w:val="20"/>
        </w:rPr>
        <w:t>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>συντήρησης δικτύου ηλεκτροφωτισμού Δ.Ε. Ξηροβουνίου»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ην πραγματοποίηση δαπάνης ποσού: 15.000,00€ με Φ.Π.Α. 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,20-6262.004, </w:t>
      </w:r>
      <w:r>
        <w:rPr>
          <w:rFonts w:cs="Arial" w:ascii="Comic Sans MS" w:hAnsi="Comic Sans MS"/>
          <w:sz w:val="20"/>
          <w:szCs w:val="20"/>
        </w:rPr>
        <w:t>για την εργασία  « 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συντήρησης δικτύου ηλεκτροφωτισμού Δ.Ε.  Ξηροβουνίου 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59 /2017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1:00Z</dcterms:created>
  <dc:creator>user</dc:creator>
  <dc:description/>
  <cp:keywords/>
  <dc:language>en-US</dc:language>
  <cp:lastModifiedBy>user</cp:lastModifiedBy>
  <cp:lastPrinted>2017-02-14T07:48:00Z</cp:lastPrinted>
  <dcterms:modified xsi:type="dcterms:W3CDTF">2017-02-14T05:48:00Z</dcterms:modified>
  <cp:revision>12</cp:revision>
  <dc:subject/>
  <dc:title/>
</cp:coreProperties>
</file>