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71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Ν08ΩΨΑ-ΤΗ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71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Ν08ΩΨΑ-ΤΗΒ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Ολοκλήρωση δομημένης καλωδίωσης-Μετάπτωση στο καινούργιο δίκτυο 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ρόεδρος   εισηγούμενος το 20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Ολοκλήρωση δομημένης καλωδίωσης-Μετάπτωση στο καινούργιο δίκτυο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Προγραμματισμού και ΤΠΕ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Δήμος μας, στα πλαίσια των υποχρεώσεων του και προκειμένου να ανταποκριθεί σε αυτές με την καλή λειτουργία των υπηρεσιών του, πρέπει να  προβεί στην ολοκλήρωση δομημένης καλωδίωσης-Μετάπτωση στο καινούργιο δίκτυο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Για τους παραπάνω λόγους, έχει εγγραφεί στον προϋπολογισμό οικονομικού έτους 2017 και στον  Κ.Α. 10-6162.006 ποσό 3.500 €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διατάξεις του άρθρου 4 του Π.Δ. 80/2016 (ΦΕΚ 145/5-8-2016, τεύχος Α΄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με αριθ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εγγεγραμμένη πίστωση  με Κ.Α. 10-6162.006 (3.500€)  «Ολοκλήρωση δομημένης καλωδίωσης-Μετάπτωση στο καινούργιο δίκτυο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πό 7-2-2017 μελέτη της Δ/νσης Προγ/σμου Οργάνωσης &amp; ΤΠ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Το με αριθ. πρωτ.4240/8-2-2017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 xml:space="preserve">005773945) πρωτογενές αίτημα της υπηρεσίας μας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ότι η δαπάνη  θα ολοκληρωθεί εντός του οικονομικού έτους 2017.</w:t>
      </w:r>
    </w:p>
    <w:p>
      <w:pPr>
        <w:pStyle w:val="Normal"/>
        <w:ind w:firstLine="71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και έγκριση της ανάληψης υποχρέωσης της δαπάνης με τίτλο Κ.Α. 10-6162.006 (3.500€), «Ολοκλήρωση δομημένης καλωδίωσης-Μετάπτωση στο καινούργιο δίκτυο»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3.5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 10-6162.006, </w:t>
      </w:r>
      <w:r>
        <w:rPr>
          <w:rFonts w:cs="Arial" w:ascii="Comic Sans MS" w:hAnsi="Comic Sans MS"/>
          <w:sz w:val="20"/>
          <w:szCs w:val="20"/>
        </w:rPr>
        <w:t>για την εργασία «</w:t>
      </w:r>
      <w:r>
        <w:rPr/>
        <w:t>Ολοκλήρωση δομημένης καλωδίωσης-Μετάπτωση στο καινούργιο δίκτυο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1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40:00Z</dcterms:created>
  <dc:creator>user</dc:creator>
  <dc:description/>
  <cp:keywords/>
  <dc:language>en-US</dc:language>
  <cp:lastModifiedBy>user</cp:lastModifiedBy>
  <cp:lastPrinted>2017-02-13T12:39:00Z</cp:lastPrinted>
  <dcterms:modified xsi:type="dcterms:W3CDTF">2017-02-13T10:40:00Z</dcterms:modified>
  <cp:revision>17</cp:revision>
  <dc:subject/>
  <dc:title/>
</cp:coreProperties>
</file>