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6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ΡΥ9ΩΨΑ-8Λ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6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ΡΥ9ΩΨΑ-8ΛΦ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Ακύρωση αρ. 45/2017 Α.Ο.Ε. και έγκριση πραγματοποίησης δαπάνης για την εργασία : Ανακατασκευή χλοοτάπητα στο γήπεδο Κωστακιών</w:t>
      </w:r>
      <w:r>
        <w:rPr>
          <w:rFonts w:cs="Comic Sans MS" w:ascii="Comic Sans MS" w:hAnsi="Comic Sans MS"/>
          <w:b/>
          <w:sz w:val="20"/>
          <w:szCs w:val="20"/>
        </w:rPr>
        <w:t xml:space="preserve">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Πρόεδρος  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Arial" w:ascii="Comic Sans MS" w:hAnsi="Comic Sans MS"/>
          <w:b/>
          <w:sz w:val="20"/>
          <w:szCs w:val="20"/>
        </w:rPr>
        <w:t xml:space="preserve"> Ακύρωση αρ. 45/2017 Α.Ο.Ε. και έγκριση πραγματοποίησης δαπάνης για την εργασία : Ανακατασκευή χλοοτάπητα στο γήπεδο Κωστακιών</w:t>
      </w:r>
      <w:r>
        <w:rPr>
          <w:rFonts w:cs="Arial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έθεσε υπόψη της Επιτροπής την εισήγηση του τμήματος Πρασίνου η οποία έχει ως εξής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αρ.1/2017 μελέτη του Τμήματος Πρασίνου με τίτλο «</w:t>
      </w:r>
      <w:r>
        <w:rPr>
          <w:rFonts w:cs="Arial" w:ascii="Comic Sans MS" w:hAnsi="Comic Sans MS"/>
          <w:b/>
          <w:sz w:val="20"/>
          <w:szCs w:val="20"/>
        </w:rPr>
        <w:t xml:space="preserve">Ανακατασκευή χλοοτάπητα στο γήπεδο Κωστακιών  </w:t>
      </w:r>
      <w:r>
        <w:rPr>
          <w:rFonts w:cs="Arial" w:ascii="Comic Sans MS" w:hAnsi="Comic Sans MS"/>
          <w:sz w:val="20"/>
          <w:szCs w:val="20"/>
        </w:rPr>
        <w:t xml:space="preserve">» για το έτος 2017 , με προϋπολογισμό 49.981,92 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€ με ΦΠΑ 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ν ΚΑ 64-7326.002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>: Η εκτέλεση των παραπάνω εργασιών θα πρέπει να ξεκινήσει άμεσα  θα ολοκληρωθεί έως 31-12-2017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Συγκεκριμένα η οικονομική δαπάνη των ανωτέρω εργασιών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για το έτος 2017 ανέρχεται στο ποσό των 49.981,92€ με τον ΦΠΑ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έγκριση πραγματοποίησης δαπάνης των εργασιών «</w:t>
      </w:r>
      <w:r>
        <w:rPr>
          <w:rFonts w:cs="Arial" w:ascii="Comic Sans MS" w:hAnsi="Comic Sans MS"/>
          <w:b/>
          <w:sz w:val="20"/>
          <w:szCs w:val="20"/>
        </w:rPr>
        <w:t xml:space="preserve">Ανακατασκευή χλοοτάπητα στο γήπεδο Κωστακιών </w:t>
      </w:r>
      <w:r>
        <w:rPr>
          <w:rFonts w:cs="Arial" w:ascii="Comic Sans MS" w:hAnsi="Comic Sans MS"/>
          <w:sz w:val="20"/>
          <w:szCs w:val="20"/>
        </w:rPr>
        <w:t>» προϋπολογισμού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49.981,92 € με τον ΦΠΑ για το ετος 2017 όπως προαναφέρθηκε και  την ακύρωση της αρ. 45/2017 Α.Ο.Ε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Λόγω λάθους Κ.Α.</w:t>
        <w:br/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Ακυρώνει την αρ. 45/2017 Α.Ο.Ε. και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 την πραγματοποίηση δαπάνης ποσού: 49.981,92€ με τον ΦΠΑ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 64-7326.002</w:t>
      </w:r>
      <w:r>
        <w:rPr>
          <w:rFonts w:cs="Arial" w:ascii="Comic Sans MS" w:hAnsi="Comic Sans MS"/>
          <w:sz w:val="20"/>
          <w:szCs w:val="20"/>
        </w:rPr>
        <w:t xml:space="preserve">, για την εργασία « </w:t>
      </w:r>
      <w:r>
        <w:rPr>
          <w:rFonts w:cs="Arial" w:ascii="Comic Sans MS" w:hAnsi="Comic Sans MS"/>
          <w:b/>
          <w:sz w:val="20"/>
          <w:szCs w:val="20"/>
        </w:rPr>
        <w:t>Ανακατασκευή χλοοτάπητα στο γήπεδο Κωστακιών</w:t>
      </w:r>
      <w:r>
        <w:rPr>
          <w:rFonts w:cs="Arial" w:ascii="Comic Sans MS" w:hAnsi="Comic Sans MS"/>
          <w:sz w:val="20"/>
          <w:szCs w:val="20"/>
        </w:rPr>
        <w:t xml:space="preserve"> »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86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0:00Z</dcterms:created>
  <dc:creator>user</dc:creator>
  <dc:description/>
  <cp:keywords/>
  <dc:language>en-US</dc:language>
  <cp:lastModifiedBy>user</cp:lastModifiedBy>
  <cp:lastPrinted>2017-02-14T07:30:00Z</cp:lastPrinted>
  <dcterms:modified xsi:type="dcterms:W3CDTF">2017-02-14T05:31:00Z</dcterms:modified>
  <cp:revision>9</cp:revision>
  <dc:subject/>
  <dc:title/>
</cp:coreProperties>
</file>