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74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Χ0ΞΩΨΑ-ΓΣ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74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Χ0ΞΩΨΑ-ΓΣ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παροχή υπηρεσιών,προμηθειών και εργασιών των Κ.Α.10-6264,Κ.Α.10-6672-01,Κ.Α.106262-01και Κ.Α.10-6265-003 αντίστοιχα 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παροχή υπηρεσιών,προμηθειών και εργασιών των Κ.Α.10-6264,Κ.Α.10-6672-01,Κ.Α.106262-01και Κ.Α.10-6265-003 αντίστοιχα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Δ/νσης Οικ/κων –γραφ. Προμηθειών 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Οι υπηρεσίες του Δήμου για την εύρυθμη λειτουργία τους έχουν ανάγκη παροχής  </w:t>
      </w:r>
      <w:r>
        <w:rPr>
          <w:rFonts w:cs="Comic Sans MS" w:ascii="Comic Sans MS" w:hAnsi="Comic Sans MS"/>
          <w:b/>
          <w:sz w:val="20"/>
          <w:szCs w:val="20"/>
        </w:rPr>
        <w:t>υπηρεσιών συντήρησης &amp; επισκευής  λοιπών μηχ/των( φωτ/κών) μετά των ανάλογων  ανταλ/κών, προμήθειας ανταλ/κών λοιπών μηχ/των(φωτ/κών),εργασιών επισκευής &amp; συντήρησης Δημ. κτιρίων Δ.Ε.Αρταίων &amp; παροχή</w:t>
      </w:r>
      <w:r>
        <w:rPr>
          <w:rFonts w:cs="Comic Sans MS" w:ascii="Comic Sans MS" w:hAnsi="Comic Sans MS"/>
          <w:sz w:val="20"/>
          <w:szCs w:val="20"/>
        </w:rPr>
        <w:t>,</w:t>
      </w:r>
      <w:r>
        <w:rPr>
          <w:rFonts w:cs="Comic Sans MS" w:ascii="Comic Sans MS" w:hAnsi="Comic Sans MS"/>
          <w:b/>
          <w:sz w:val="20"/>
          <w:szCs w:val="20"/>
        </w:rPr>
        <w:t xml:space="preserve"> εργασιών συντήρησης &amp; επισκευής Επίπλων &amp; λοιπού εξοπλισμ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σκευών &amp; λοιπού εξοπλισμού  κλπ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Για τους παραπάνω λόγους, έχουν εγγραφεί στον οικονομικό προϋπολογισμό  έτους 2017, οι παραπάνω πιστώσει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Comic Sans MS" w:ascii="Comic Sans MS" w:hAnsi="Comic Sans MS"/>
          <w:sz w:val="20"/>
          <w:szCs w:val="20"/>
        </w:rPr>
        <w:t>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.</w:t>
      </w:r>
      <w:r>
        <w:rPr>
          <w:rFonts w:cs="Comic Sans MS" w:ascii="Comic Sans MS" w:hAnsi="Comic Sans MS"/>
          <w:sz w:val="20"/>
          <w:szCs w:val="20"/>
        </w:rPr>
        <w:t>Τις εγγεγραμμένες πιστώσεις  με τίτλο :</w:t>
      </w:r>
      <w:r>
        <w:rPr>
          <w:rFonts w:cs="Comic Sans MS" w:ascii="Comic Sans MS" w:hAnsi="Comic Sans MS"/>
          <w:b/>
          <w:sz w:val="20"/>
          <w:szCs w:val="20"/>
        </w:rPr>
        <w:t xml:space="preserve"> παροχή υπηρεσιών συντήρησης &amp;επισκευής  λοιπών μηχ/των( φωτ/κών) μετά των ανάλογων  ανταλ/κών με ΚΑ:10-6264 ποσού 3000,00€, προμήθεια ανταλ/κών λοιπών μηχ/των(φωτ/κών ) με ΚΑ:10-6672-01 ποσού 2000,00€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,</w:t>
      </w:r>
      <w:r>
        <w:rPr>
          <w:rFonts w:cs="Comic Sans MS" w:ascii="Comic Sans MS" w:hAnsi="Comic Sans MS"/>
          <w:b/>
          <w:sz w:val="20"/>
          <w:szCs w:val="20"/>
        </w:rPr>
        <w:t xml:space="preserve"> εργασίες επισκευής &amp; συντήρησης Δημ. κτιρίων Δ.Ε. Αρταίων  με ΚΑ: (10-6262- 01)ποσ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1000,00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€ &amp;  </w:t>
      </w:r>
      <w:r>
        <w:rPr>
          <w:rFonts w:cs="Comic Sans MS" w:ascii="Comic Sans MS" w:hAnsi="Comic Sans MS"/>
          <w:b/>
          <w:sz w:val="20"/>
          <w:szCs w:val="20"/>
        </w:rPr>
        <w:t>παροχή εργασιών συντήρησης &amp; επισκευής  Επίπλων &amp; λοιπού εξοπλισμ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σκευών &amp; λοιπού εξοπλισμού  κλπ μεΚΑ:  (10-6265-003) ποσού 2500,00€</w:t>
      </w:r>
      <w:r>
        <w:rPr>
          <w:rFonts w:cs="Comic Sans MS" w:ascii="Comic Sans MS" w:hAnsi="Comic Sans MS"/>
          <w:sz w:val="20"/>
          <w:szCs w:val="20"/>
        </w:rPr>
        <w:t xml:space="preserve">   (με το ΦΠΑ 24%) για το έτος 2017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4.</w:t>
      </w:r>
      <w:r>
        <w:rPr>
          <w:rFonts w:cs="Comic Sans MS" w:ascii="Comic Sans MS" w:hAnsi="Comic Sans MS"/>
          <w:sz w:val="20"/>
          <w:szCs w:val="20"/>
        </w:rPr>
        <w:t xml:space="preserve">Τα με αριθμ. πρωτ. </w:t>
      </w:r>
      <w:r>
        <w:rPr>
          <w:rFonts w:cs="Comic Sans MS" w:ascii="Comic Sans MS" w:hAnsi="Comic Sans MS"/>
          <w:b/>
          <w:sz w:val="20"/>
          <w:szCs w:val="20"/>
        </w:rPr>
        <w:t>4256/8-02-2017 (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777766), 4253/8-02-2017(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776521),4333/8-02-2017(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777988</w:t>
      </w:r>
      <w:r>
        <w:rPr>
          <w:rFonts w:cs="Comic Sans MS" w:ascii="Comic Sans MS" w:hAnsi="Comic Sans MS"/>
          <w:sz w:val="20"/>
          <w:szCs w:val="20"/>
        </w:rPr>
        <w:t>)πρωτογενή  αιτήματα της υπηρεσίας μ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>Το ότι η δαπάνη θα ολοκληρωθεί εντός του οικονομικού έτους 201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και έγκριση πραγματοποίησης των  δαπανών για το έτος 2017  με</w:t>
      </w:r>
      <w:r>
        <w:rPr>
          <w:rFonts w:cs="Comic Sans MS" w:ascii="Comic Sans MS" w:hAnsi="Comic Sans MS"/>
          <w:b/>
          <w:sz w:val="20"/>
          <w:szCs w:val="20"/>
        </w:rPr>
        <w:t xml:space="preserve"> τίτλο: παροχή υπηρεσιών συντήρησης &amp;επισκευής  λοιπών μηχ/τω φωτ/κών) μετά των ανάλογων  ανταλ/κών με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ΚΑ:10-6264 ποσού 3000,00, προμήθεια ανταλ/κών λοιπώ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μηχ/των(φωτ/κών ) με ΚΑ:10-6672-01 ποσού 2000,00€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,</w:t>
      </w:r>
      <w:r>
        <w:rPr>
          <w:rFonts w:cs="Comic Sans MS" w:ascii="Comic Sans MS" w:hAnsi="Comic Sans MS"/>
          <w:b/>
          <w:sz w:val="20"/>
          <w:szCs w:val="20"/>
        </w:rPr>
        <w:t xml:space="preserve"> εργασίες επισκευής &amp; συντήρησης Δημ. κτιρίων Δ.Ε. Αρταίων με ΚΑ: (10-6262-003) ποσ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1000,00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€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&amp;  </w:t>
      </w:r>
      <w:r>
        <w:rPr>
          <w:rFonts w:cs="Comic Sans MS" w:ascii="Comic Sans MS" w:hAnsi="Comic Sans MS"/>
          <w:b/>
          <w:sz w:val="20"/>
          <w:szCs w:val="20"/>
        </w:rPr>
        <w:t>παροχή εργασιών συντήρησης &amp; επισκεής  Επίπλων &amp; λοιπού εξοπλισμ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σκευών &amp; λοιπού εξοπλισμού  κλπ με ΚΑ:  (10-6265-003) ποσού 2500,00€</w:t>
      </w:r>
      <w:r>
        <w:rPr>
          <w:rFonts w:cs="Comic Sans MS" w:ascii="Comic Sans MS" w:hAnsi="Comic Sans MS"/>
          <w:sz w:val="20"/>
          <w:szCs w:val="20"/>
        </w:rPr>
        <w:t xml:space="preserve"> (με το ΦΠΑ 24%) για το έτος 2017</w:t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των κάτωθι δαπανών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αροχή υπηρεσιών συντήρησης &amp;επισκευής  λοιπών μηχ/τω φωτ/κών) μετά των ανάλογων  ανταλ/κών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ε </w:t>
      </w:r>
      <w:r>
        <w:rPr>
          <w:rFonts w:cs="Comic Sans MS" w:ascii="Comic Sans MS" w:hAnsi="Comic Sans MS"/>
          <w:b/>
          <w:sz w:val="20"/>
          <w:szCs w:val="20"/>
        </w:rPr>
        <w:t xml:space="preserve">ΚΑ:10-6264 ποσού 3000,00, </w:t>
      </w:r>
      <w:r>
        <w:rPr>
          <w:rFonts w:cs="Comic Sans MS" w:ascii="Comic Sans MS" w:hAnsi="Comic Sans MS"/>
          <w:sz w:val="20"/>
          <w:szCs w:val="20"/>
        </w:rPr>
        <w:t>προμήθεια ανταλ/κών λοιπών  μηχ/των(φωτ/κών ) με</w:t>
      </w:r>
      <w:r>
        <w:rPr>
          <w:rFonts w:cs="Comic Sans MS" w:ascii="Comic Sans MS" w:hAnsi="Comic Sans MS"/>
          <w:b/>
          <w:sz w:val="20"/>
          <w:szCs w:val="20"/>
        </w:rPr>
        <w:t xml:space="preserve"> ΚΑ:10-6672-01 ποσού 2000,00€</w:t>
      </w:r>
      <w:r>
        <w:rPr>
          <w:rFonts w:cs="Comic Sans MS" w:ascii="Comic Sans MS" w:hAnsi="Comic Sans MS"/>
          <w:b/>
          <w:bCs/>
          <w:sz w:val="20"/>
          <w:szCs w:val="20"/>
        </w:rPr>
        <w:t>,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εργασίες επισκευής &amp; συντήρησης Δημ. κτιρίων Δ.Ε. Αρταίων με</w:t>
      </w:r>
      <w:r>
        <w:rPr>
          <w:rFonts w:cs="Comic Sans MS" w:ascii="Comic Sans MS" w:hAnsi="Comic Sans MS"/>
          <w:b/>
          <w:sz w:val="20"/>
          <w:szCs w:val="20"/>
        </w:rPr>
        <w:t xml:space="preserve"> ΚΑ: (10-6262-001) ποσού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1000,00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€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&amp;  </w:t>
      </w:r>
      <w:r>
        <w:rPr>
          <w:rFonts w:cs="Comic Sans MS" w:ascii="Comic Sans MS" w:hAnsi="Comic Sans MS"/>
          <w:sz w:val="20"/>
          <w:szCs w:val="20"/>
        </w:rPr>
        <w:t>παροχή εργασιών συντήρησης &amp; επισκεής  Επίπλων &amp; λοιπού εξοπλισμού</w:t>
      </w:r>
      <w:r>
        <w:rPr>
          <w:rFonts w:cs="Comic Sans MS" w:ascii="Comic Sans MS" w:hAnsi="Comic Sans MS"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σκευών &amp; λοιπού εξοπλισμού  κλπ με</w:t>
      </w:r>
      <w:r>
        <w:rPr>
          <w:rFonts w:cs="Comic Sans MS" w:ascii="Comic Sans MS" w:hAnsi="Comic Sans MS"/>
          <w:b/>
          <w:sz w:val="20"/>
          <w:szCs w:val="20"/>
        </w:rPr>
        <w:t xml:space="preserve"> ΚΑ:  (10-6265-003) ποσού 2500,00€</w:t>
      </w:r>
      <w:r>
        <w:rPr>
          <w:rFonts w:cs="Comic Sans MS" w:ascii="Comic Sans MS" w:hAnsi="Comic Sans MS"/>
          <w:sz w:val="20"/>
          <w:szCs w:val="20"/>
        </w:rPr>
        <w:t xml:space="preserve"> (με το ΦΠΑ 24%) για το έτος 201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4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25:00Z</dcterms:created>
  <dc:creator>user</dc:creator>
  <dc:description/>
  <cp:keywords/>
  <dc:language>en-US</dc:language>
  <cp:lastModifiedBy>user</cp:lastModifiedBy>
  <cp:lastPrinted>2017-02-14T07:57:00Z</cp:lastPrinted>
  <dcterms:modified xsi:type="dcterms:W3CDTF">2017-02-14T05:57:00Z</dcterms:modified>
  <cp:revision>9</cp:revision>
  <dc:subject/>
  <dc:title/>
</cp:coreProperties>
</file>