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56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6ΗΥΣΩΨΑ-62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56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6ΗΥΣΩΨΑ-62Ε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εργασία: Εργασίες συντήρησης δικτύου ηλεκτροφωτισμού Δ.Ε. Αμβρακικού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Εργασίες συντήρησης δικτύου ηλεκτροφωτισμού Δ.Ε. Αμβρακικού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ΤΥΔ η οποία αναφέρει τα εξής τα εξής:  Έχοντας υπόψιν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4 του άρθρου 6 του Ν.4071/2012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ην αρ.1/2017 μελέτη του Τμήματος Η/Μ Έργων και Μελετών  με τίτλο «Εργασίες συντήρησης δικτύου ηλεκτροφωτισμού Δ.Ε. Αμβρακικού, Βλαχέρνας, Ξηροβουνίου και Φιλοθέης »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ον ΚΑ 20-6262.002 ποσού 14.000,00€ με Φ.Π.Α.24%, του προϋπολογισμού του Δήμου Αρταίων, οικονομικού έτους 2017 που ψηφίστηκε με την 446/2016 και 9/2017 αποφάσεις Δημοτικού Συμβουλίου 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 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 532/2016 Απόφαση Δημοτικού Συμβουλίου « περί αδυναμίας εκτέλεσης των εργασιών  από το συνεργείο ηλεκτροφωτισμού του Δήμου»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από 1/2/2017 πρωτογενές αίτημα της υπηρεσίας μας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εργασίας </w:t>
      </w:r>
      <w:r>
        <w:rPr>
          <w:rFonts w:cs="Arial" w:ascii="Comic Sans MS" w:hAnsi="Comic Sans MS"/>
          <w:b/>
          <w:sz w:val="20"/>
          <w:szCs w:val="20"/>
        </w:rPr>
        <w:t>«</w:t>
      </w:r>
      <w:r>
        <w:rPr>
          <w:rFonts w:cs="Arial" w:ascii="Comic Sans MS" w:hAnsi="Comic Sans MS"/>
          <w:sz w:val="20"/>
          <w:szCs w:val="20"/>
        </w:rPr>
        <w:t>Εργασίες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>συντήρησης δικτύου ηλεκτροφωτισμού Δ.Ε.   Αμβρακικού»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σύμφωνα με το ιστορικό της παρούσης την πραγματοποίηση δαπάνης ποσού: 14.000,00€ με Φ.Π.Α.24% για το έτος 2017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</w:t>
      </w:r>
      <w:r>
        <w:rPr>
          <w:rFonts w:cs="Arial" w:ascii="Comic Sans MS" w:hAnsi="Comic Sans MS"/>
          <w:b/>
          <w:sz w:val="20"/>
          <w:szCs w:val="20"/>
        </w:rPr>
        <w:t xml:space="preserve">,20-6262.002, </w:t>
      </w:r>
      <w:r>
        <w:rPr>
          <w:rFonts w:cs="Arial" w:ascii="Comic Sans MS" w:hAnsi="Comic Sans MS"/>
          <w:sz w:val="20"/>
          <w:szCs w:val="20"/>
        </w:rPr>
        <w:t>για την εργασία  «  Εργασίες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συντήρησης δικτύου ηλεκτροφωτισμού Δ.Ε.   Αμβρακικού  »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56   /201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54:00Z</dcterms:created>
  <dc:creator>user</dc:creator>
  <dc:description/>
  <cp:keywords/>
  <dc:language>en-US</dc:language>
  <cp:lastModifiedBy>user</cp:lastModifiedBy>
  <cp:lastPrinted>2017-02-14T07:46:00Z</cp:lastPrinted>
  <dcterms:modified xsi:type="dcterms:W3CDTF">2017-02-14T05:46:00Z</dcterms:modified>
  <cp:revision>13</cp:revision>
  <dc:subject/>
  <dc:title/>
</cp:coreProperties>
</file>