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10 - 0</w:t>
      </w:r>
      <w:r>
        <w:rPr>
          <w:rFonts w:cs="Arial" w:ascii="Comic Sans MS" w:hAnsi="Comic Sans MS"/>
          <w:b/>
          <w:sz w:val="20"/>
          <w:szCs w:val="20"/>
          <w:lang w:val="en-US"/>
        </w:rPr>
        <w:t>4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3272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0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πριλίου  έτους 2017, ημέρα Δευτέρα και ώρα 11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 ή μη πρακτικού  επί ενστάσεως κατά της αρ. 183/2017 Α.Ο.Ε.’’Περί έγκρισης ή μη πρακτικού δικαιολογητικών συμμετοχής-τεχνικής προσφοράς   του διαγωνισμού  για την μεταφορά ανακυκλώσιμων στο ΚΔΑΥ Ιωαννίνων (νέο)’’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 δαπάνης του έργου: Κατασκευή επενδεδυμένης τάφρου στην περιοχή Τζούκα της Τ.Κ. Αμμοτόπου και τρόπου εκτέλεση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 δαπάνης των εργασιών: Συντήρηση πρασίνου παραποτάμιου πάρκου και αλσυλλίου Αγίων Αναργύρω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Έγκριση και διάθεση πιστώσε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Σύσταση πάγιας προκαταβολής, ορισμός υπολόγων προέδρων τοπικών και δημοτικών κοινοτήτων  έτους 2017, έγκριση πραγματοποίησης δαπάνης και έγκριση  και διάθεση πίστωσης  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2-14T10:17:00Z</cp:lastPrinted>
  <dcterms:modified xsi:type="dcterms:W3CDTF">2017-04-11T13:32:00Z</dcterms:modified>
  <cp:revision>59</cp:revision>
  <dc:subject/>
  <dc:title/>
</cp:coreProperties>
</file>