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ΜΕ ΑΠΟΔΕΙΞΗ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                                           Άρτα  23 / 03  /2017                                                            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18"/>
          <w:szCs w:val="18"/>
        </w:rPr>
        <w:t>ΔΗΜΟΣ ΑΡΤΑΙΩΝ                                                    Αριθμ. Πρωτ</w:t>
      </w:r>
      <w:r>
        <w:rPr>
          <w:rFonts w:cs="Arial" w:ascii="Comic Sans MS" w:hAnsi="Comic Sans MS"/>
          <w:sz w:val="18"/>
          <w:szCs w:val="18"/>
          <w:highlight w:val="yellow"/>
        </w:rPr>
        <w:t>:</w:t>
      </w:r>
      <w:r>
        <w:rPr/>
        <w:t xml:space="preserve"> </w:t>
      </w:r>
      <w:r>
        <w:rPr>
          <w:rFonts w:cs="Arial" w:ascii="Comic Sans MS" w:hAnsi="Comic Sans MS"/>
          <w:sz w:val="20"/>
          <w:szCs w:val="20"/>
        </w:rPr>
        <w:t>11015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ΓΡΑΦΕΙΟ ΟΙΚΟΝΟΜΙΚΗΣ ΕΠΙΤΡΟΠΗΣ                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 xml:space="preserve">Ταχ. Δ/νση: Περιφερειακή οδός &amp; Αυξεντίου                        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Τηλ.: 2681362263                                                           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Πληροφορίες:  Γ. Ντεκουμές                                                                               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ΠΡΟ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ΤΑ ΜΕΛΗ ΤΗΣ ΟΙΚΟΝΟΜΙΚΗΣ ΕΠΙΤΡΟΠΗΣ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ΘΕΜΑ: </w:t>
      </w:r>
      <w:r>
        <w:rPr>
          <w:rFonts w:cs="Comic Sans MS" w:ascii="Comic Sans MS" w:hAnsi="Comic Sans MS"/>
          <w:sz w:val="18"/>
          <w:szCs w:val="18"/>
        </w:rPr>
        <w:t xml:space="preserve">« </w:t>
      </w:r>
      <w:r>
        <w:rPr>
          <w:rFonts w:cs="Comic Sans MS" w:ascii="Comic Sans MS" w:hAnsi="Comic Sans MS"/>
          <w:b/>
          <w:sz w:val="18"/>
          <w:szCs w:val="18"/>
        </w:rPr>
        <w:t>Σύγκληση Οικονομικής Επιτροπής</w:t>
      </w:r>
      <w:r>
        <w:rPr>
          <w:rFonts w:cs="Comic Sans MS" w:ascii="Comic Sans MS" w:hAnsi="Comic Sans MS"/>
          <w:sz w:val="18"/>
          <w:szCs w:val="18"/>
        </w:rPr>
        <w:t>»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  <w:szCs w:val="18"/>
        </w:rPr>
        <w:t>Καλείστε να προσέλθετε στην τακτική δημόσια συνεδρίαση της Οικονομικής Επιτροπής, που θα διεξαχθεί στην αίθουσα συνεδριάσεων του Δημοτικού Καταστήματος, Περιφερειακή οδός και Αυξεντίου, την</w:t>
      </w:r>
      <w:r>
        <w:rPr>
          <w:rFonts w:cs="Arial" w:ascii="Comic Sans MS" w:hAnsi="Comic Sans MS"/>
          <w:b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   Δευτέρα 27-03 -2017 και ώρα 13:30 μ.</w:t>
      </w:r>
      <w:r>
        <w:rPr>
          <w:rFonts w:cs="Arial" w:ascii="Comic Sans MS" w:hAnsi="Comic Sans MS"/>
          <w:b/>
          <w:sz w:val="18"/>
          <w:szCs w:val="18"/>
        </w:rPr>
        <w:t xml:space="preserve">μ. </w:t>
      </w:r>
      <w:r>
        <w:rPr>
          <w:rFonts w:cs="Arial" w:ascii="Comic Sans MS" w:hAnsi="Comic Sans MS"/>
          <w:sz w:val="18"/>
          <w:szCs w:val="18"/>
        </w:rPr>
        <w:t>για τη συζήτηση και  λήψη αποφάσεων στα παρακάτω  θέματα της ημερήσιας διάταξης:</w:t>
      </w:r>
    </w:p>
    <w:p>
      <w:pPr>
        <w:pStyle w:val="Normal"/>
        <w:ind w:left="90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Επί Αιτήσεως κ. Μπαλάγκα Γεωργίου Δημοτικού Συμβούλου για ορισμό δικηγόρου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Ορισμός πληρεξούσιου δικηγόρου του Δήμου  για </w:t>
      </w:r>
      <w:r>
        <w:rPr/>
        <w:t>παράσταση  ενώπιον του Μονομελούς Εφετείου Ιωαννίνων την 5/4/2017 ημέρα Τετάρτη και ώρα 10:00 (και σε κάθε μετ΄αναβολή δικάσιμο) επί της αίτησης καθορισμού προσωρινών τιμών μονάδος  αποζημιώσεως του Ελληνικού Δημοσίου κατά του Δήμου Αρταίων κ.λ.π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Ορισμός πληρεξούσιου δικηγόρου του Δήμου  για </w:t>
      </w:r>
      <w:r>
        <w:rPr/>
        <w:t>παράσταση  ενώπιον του ενώπιον του Ειρηνοδικείου Άρτας  την 5/4/2017 ημέρα Τετάρτη και ώρα 10:00 (και σε κάθε μετ΄αναβολή δικάσιμο) επί της αγωγής του Γεωργίου Τσελίγκα κατά του Δήμου Αρταί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ή μη  πρακτικού 1 διαγωνισμού για την ανάθεση της μελέτης : Μελέτη ωρίμανσης έργων πράσινου σημείου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ή μη πρακτικού οριστικής κατακύρωσης διαγωνισμού για την προμήθεια: Προμήθεια καυσίμων και ελαιολιπαντικών έτους 2017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ή μη πρακτικού δικαιολογητικών συμμετοχής – τεχνική προσφορά για την  «Μεταφορά ανακυκλώσιμων υλικών στο  ΚΔΑΥ Ιωαννίνων (νέο)»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και ορισμός υπολόγου υπαλλήλου για έκδοση εντάλματος προπληρωμής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για προμήθεια φακέλων αλληλογραφίας με προπληρωμένο τέλος και γραμματοσήμων για συστημένες επιστολές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Έγκριση πραγματοποίησης δαπάνης για προμήθεια: Λοιπές προμήθειες αναλωσίμων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Έγκριση πραγματοποίησης δαπάνης για προμήθεια: Προμήθεια αρδευτικού υλικού ελαστικών ποτίσματος φρεατίων κ.λ.π. για το έτος 2017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Σύνταξη </w:t>
      </w:r>
      <w:r>
        <w:rPr>
          <w:rFonts w:cs="Arial" w:ascii="Comic Sans MS" w:hAnsi="Comic Sans MS"/>
          <w:sz w:val="20"/>
          <w:szCs w:val="20"/>
        </w:rPr>
        <w:t>όρων και καθορισμός κατωτάτων ορίων μισθωμάτων για την εκμίσθωση των αρ. 3,4,5 και 6 κατ/των στην πλατεία Σκουφά και ισογείου κατ/τος στον οικισμό Αγ. Αναργύρ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ολυετούς δαπάνης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και διάθεση πιστώσε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ναμόρφωση Προϋπολογισμού  έτους 2017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κύρωση της αρ. 153/2017 Α.Ο.Ε. και εκ νέου σύνταξη των όρων διακήρυξης δημοπρασίας του έργου: Επισκευή και συντήρηση εγκαταστάσεων κοιμητηρίων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παλλαγή υπολόγου Πολύζου Κων/νου για χρηματικά εντάλματα προπληρωμής που αφορούν χορήγηση αποσπασμάτων κτηματολογικών φύλλων από το κτηματολογικό γραφείο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b/>
          <w:sz w:val="16"/>
          <w:szCs w:val="16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26:00Z</dcterms:created>
  <dc:creator>user</dc:creator>
  <dc:description/>
  <cp:keywords/>
  <dc:language>en-US</dc:language>
  <cp:lastModifiedBy>user</cp:lastModifiedBy>
  <cp:lastPrinted>2017-03-16T11:49:00Z</cp:lastPrinted>
  <dcterms:modified xsi:type="dcterms:W3CDTF">2017-03-30T10:32:00Z</dcterms:modified>
  <cp:revision>38</cp:revision>
  <dc:subject/>
  <dc:title/>
</cp:coreProperties>
</file>